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</w:rPr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 ноября 2015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12/51</w:t>
            </w:r>
          </w:p>
        </w:tc>
      </w:tr>
    </w:tbl>
    <w:p>
      <w:pPr>
        <w:pStyle w:val="Normal"/>
        <w:jc w:val="center"/>
        <w:rPr/>
      </w:pPr>
      <w:r>
        <w:rPr/>
        <w:t>г. Североуральск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состав 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sz w:val="28"/>
                <w:szCs w:val="28"/>
              </w:rPr>
              <w:t>участковой избирательной комиссии избирательного участка № 2456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заявление Филипповой Надежды Андреевны об освобождении ее от обязанностей члена участковой избирательной комиссии избирательного участка № 2456 с правом решающего голоса, представленные в Североуральскую городскую территориальную избирательную комиссию документы для зачисления в резерв состава участковой избирательной комиссии избирательного участка № 2448, руководствуясь статьями 22, 27, 29 Федерального закона «Об основных гарантиях избирательных прав и права на участие в референдуме граждан Российской Федерации», статьями 17, 22, 30 Избирательного кодекса Свердловской области, постановлением Избирательной комиссии Свердловской области от 16 мая 2013 года № 13/81 «О кандидатурах, зачисленных в резерв составов участковых избирательных комиссий, формируемый на территории Свердловской области», Североуральская городская территориальная избирательная комиссия </w:t>
      </w:r>
      <w:r>
        <w:rPr>
          <w:b/>
          <w:sz w:val="28"/>
          <w:szCs w:val="28"/>
        </w:rPr>
        <w:t>р е ш и л а: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Cs w:val="28"/>
        </w:rPr>
        <w:t>1. Освободить Филиппову Надежду Андреевну,</w:t>
      </w:r>
      <w:r>
        <w:rPr/>
        <w:t xml:space="preserve"> выдвинутую Думой Североуральского городского округа, </w:t>
      </w:r>
      <w:r>
        <w:rPr>
          <w:szCs w:val="28"/>
        </w:rPr>
        <w:t>от обязанностей члена</w:t>
      </w:r>
      <w:r>
        <w:rPr/>
        <w:t xml:space="preserve">  и председателя участковой избирательной комиссии избирательного участка № 2456 с правом решающего голос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Назначить председателем участковой избирательной комиссии избирательного участка 2456 заместителя председателя участковой избирательной комиссии избирательного участка 2456 Бикжанову Марину Владимировн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Бикжановой М.В. провести заседание комиссии по избранию заместителя председателя участковой избирательной комиссии избирательного участка № 2456 в течение 15-ти дней со дня принятия настоящего реш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Назначить Кожевникову Ирину Михайловну выдвинутую собранием избирателей по месту работы, членом участковой избирательной комиссии избирательного участка № 2456 с правом решающего голо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. Направить настоящее решение Избирательной комиссии Свердловской области, избирательной комиссии избирательного участка № 2456, органам местного самоуправления Североуральского городского округа, </w:t>
      </w:r>
      <w:r>
        <w:rPr>
          <w:sz w:val="28"/>
          <w:szCs w:val="28"/>
        </w:rPr>
        <w:t xml:space="preserve">разместить на официальном сайте Североуральской  городской территориальной избирательной комисси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Контроль за исполнением настоящего решения возложить на секретаря комиссии Паукову В.В.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2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10:00Z</dcterms:created>
  <dc:creator>Пользователь</dc:creator>
  <dc:description/>
  <cp:keywords/>
  <dc:language>en-US</dc:language>
  <cp:lastModifiedBy>Olga</cp:lastModifiedBy>
  <dcterms:modified xsi:type="dcterms:W3CDTF">2016-03-15T10:59:00Z</dcterms:modified>
  <cp:revision>16</cp:revision>
  <dc:subject/>
  <dc:title/>
</cp:coreProperties>
</file>