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11 но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56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выборов депутатов Молодежного парламента Свердловской области 11 декабря 2015 года</w:t>
            </w:r>
          </w:p>
        </w:tc>
      </w:tr>
    </w:tbl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председателя Североуральской городской территориальной избирательной комиссии Т.Я. Гусаковой о проведении 11 декабря 2015 года выборов депутатов Молодежного парламента Свердлов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rFonts w:cs="Times New Roman" w:ascii="Times New Roman" w:hAnsi="Times New Roman"/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постановлением Избирательной комиссии Свердловской области от 08.10.2015 года № 20/125 «Об утверждении Положения о выборах депутатов Молодежного парламента Свердловской области», постановлениями молодежной избирательной комиссии Свердловской области от 21.10.2015г. № 11/35 «О назначении выборов депутатов Молодежного парламента Свердловской области», № 11/36 «Об </w:t>
      </w:r>
      <w:r>
        <w:rPr>
          <w:rFonts w:eastAsia="MS Mincho;Arial Unicode MS" w:cs="Times New Roman" w:ascii="Times New Roman" w:hAnsi="Times New Roman"/>
          <w:bCs/>
          <w:sz w:val="28"/>
          <w:szCs w:val="28"/>
        </w:rPr>
        <w:t>утверждении схемы избирательных округов для проведения выборов депутатов Молодежного парламента Свердловской области 11 декабря 2015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вероуральская городская территориальная избирательная комиссия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Подготовить и провести, совместно с Североуральской городской молодежной территориальной избирательной комиссией с полномочиями окружной комиссии, 11 декабря 2015 года выборы депутатов молодежного парламента Свердловской области на территории Североуральского одномандатного избирательного округа № 16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Вопросы формирования молодежных участковых избирательных комиссий, организации выдвижения и регистрации кандидатов, подготовки избирательной документации и контроля за соблюдением избирательных прав молодых избирателей на участие в настоящих выборах возложить на Североуральскую городскую молодежную территориальную избирательную комиссию с полномочиями окружной комиссии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3. Вопросы финансового обеспечения подготовки и проведения</w:t>
      </w:r>
      <w:r>
        <w:rPr>
          <w:rFonts w:eastAsia="MS Mincho;Arial Unicode MS"/>
          <w:bCs/>
          <w:sz w:val="28"/>
          <w:szCs w:val="28"/>
        </w:rPr>
        <w:t xml:space="preserve"> выборов депутатов Молодежного парламента Свердловской области 11 декабря 2015 года возложить на Североуральскую городскую территориальную избирательную комиссию.</w:t>
      </w:r>
    </w:p>
    <w:p>
      <w:pPr>
        <w:pStyle w:val="BodyText2"/>
        <w:widowControl w:val="false"/>
        <w:spacing w:lineRule="auto" w:line="36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Утвердить смету расходов на подготовку и проведение</w:t>
      </w:r>
      <w:r>
        <w:rPr>
          <w:sz w:val="28"/>
        </w:rPr>
        <w:t xml:space="preserve"> выборов депутатов молодежного парламента Свердловской области на территории Североуральского одномандатного избирательного округа № 16.</w:t>
      </w:r>
    </w:p>
    <w:p>
      <w:pPr>
        <w:pStyle w:val="BodyText2"/>
        <w:widowControl w:val="false"/>
        <w:spacing w:lineRule="auto" w:line="360"/>
        <w:rPr>
          <w:sz w:val="28"/>
        </w:rPr>
      </w:pPr>
      <w:r>
        <w:rPr>
          <w:color w:val="000000"/>
          <w:spacing w:val="3"/>
          <w:sz w:val="28"/>
          <w:szCs w:val="28"/>
        </w:rPr>
        <w:t xml:space="preserve">5. </w:t>
      </w:r>
      <w:r>
        <w:rPr>
          <w:sz w:val="28"/>
        </w:rPr>
        <w:t>Оплату расходов, связанных с подготовкой и проведением выборов депутатов Молодежного парламента Свердловской области произвести</w:t>
      </w:r>
      <w:r>
        <w:rPr>
          <w:color w:val="000000"/>
          <w:spacing w:val="9"/>
          <w:sz w:val="28"/>
          <w:szCs w:val="28"/>
        </w:rPr>
        <w:t xml:space="preserve"> за счет средств областного </w:t>
      </w:r>
      <w:r>
        <w:rPr>
          <w:color w:val="000000"/>
          <w:spacing w:val="11"/>
          <w:sz w:val="28"/>
          <w:szCs w:val="28"/>
        </w:rPr>
        <w:t>бюджета, выделенных</w:t>
      </w:r>
      <w:r>
        <w:rPr>
          <w:sz w:val="28"/>
          <w:szCs w:val="28"/>
        </w:rPr>
        <w:t xml:space="preserve">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 3.2.24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6. Направить настоящее решение Избирательной комиссии Свердловской области, Североуральской городской молодежной территориальной избирательной комиссии с полномочиями окружной комисс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14:00Z</dcterms:created>
  <dc:creator>Пользователь</dc:creator>
  <dc:description/>
  <cp:keywords/>
  <dc:language>en-US</dc:language>
  <cp:lastModifiedBy>Olga</cp:lastModifiedBy>
  <cp:lastPrinted>2015-12-09T12:51:00Z</cp:lastPrinted>
  <dcterms:modified xsi:type="dcterms:W3CDTF">2016-03-15T11:12:00Z</dcterms:modified>
  <cp:revision>12</cp:revision>
  <dc:subject/>
  <dc:title/>
</cp:coreProperties>
</file>