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lang w:val="en-US" w:eastAsia="en-US"/>
        </w:rPr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ВЕРОУРАЛЬСКАЯ ГОРОДСКА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РРИТОРИАЛЬНАЯ ИЗБИРАТЕЛЬНАЯ КОМИССИЯ</w:t>
      </w:r>
      <w:r>
        <w:rPr>
          <w:b/>
          <w:spacing w:val="6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РЕШЕНИЕ</w:t>
      </w:r>
    </w:p>
    <w:p>
      <w:pPr>
        <w:pStyle w:val="1"/>
        <w:keepNext w:val="false"/>
        <w:autoSpaceDE w:val="true"/>
        <w:outlineLvl w:val="9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54"/>
      </w:tblGrid>
      <w:tr>
        <w:trPr>
          <w:trHeight w:val="282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1 ноября 2015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 xml:space="preserve">12/54 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. Североуральс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б итогах муниципального конкурса среди библиотек Североуральского городского округа на лучшую организацию работы по правовому просвещению читателей - избирателей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тенциальных избирателей</w:t>
            </w:r>
          </w:p>
        </w:tc>
      </w:tr>
    </w:tbl>
    <w:p>
      <w:pPr>
        <w:pStyle w:val="Normal"/>
        <w:spacing w:lineRule="auto" w:line="360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лушав информацию председателя Североуральской городской территориальной избирательной комиссии Гусаковой Т.Я. о проведении муниципального конкурса среди педагогов дошкольных образовательных учреждений на лучший проект по гражданско-патриотическому и правовому воспитанию воспитанников в дошкольных образовательных учреждений, руководствуясь решением Североуральской городской территориальной избирательной комиссии от 25.03.2015г. года № 04/19 «О проведении муниципального конкурса среди библиотек Североуральского городского округа на лучшую организацию работы по правовому просвещению читателей - избирателей, потенциальных избирателей</w:t>
      </w:r>
      <w:r>
        <w:rPr>
          <w:bCs/>
          <w:sz w:val="28"/>
          <w:szCs w:val="28"/>
          <w:lang w:eastAsia="ar-SA"/>
        </w:rPr>
        <w:t>»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учитывая, что на момент окончания срока проведения настоящего конкурса в Североуральскую городскую территориальную комиссию поступили всего две работы</w:t>
      </w:r>
      <w:r>
        <w:rPr>
          <w:sz w:val="28"/>
          <w:szCs w:val="28"/>
        </w:rPr>
        <w:t xml:space="preserve"> Североуральская городская территориальная избирательная комиссия, </w:t>
      </w:r>
      <w:r>
        <w:rPr>
          <w:b/>
          <w:sz w:val="28"/>
          <w:szCs w:val="28"/>
        </w:rPr>
        <w:t>р е ш и л а: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1. Итоги муниципального конкурса среди библиотек </w:t>
      </w:r>
      <w:r>
        <w:rPr>
          <w:bCs/>
          <w:sz w:val="28"/>
          <w:szCs w:val="28"/>
          <w:lang w:eastAsia="ar-SA"/>
        </w:rPr>
        <w:t>и библиотечных работников МКУК «Централизованная библиотечная система Североуральского городского округа» на лучшую организацию работы по правовому просвещению читателей в 2015 году</w:t>
      </w:r>
      <w:r>
        <w:rPr>
          <w:sz w:val="28"/>
          <w:szCs w:val="28"/>
        </w:rPr>
        <w:t xml:space="preserve"> не подводить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 Поблагодарить за участие в настоящем конкурсе Фаттахову Зою Ивановну, заведующую отделом детской библиотеки № 4 п. Калья и Белоусову Ларису Александровну, заведующую Центральной городской библиотеки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. Вручить участницам конкурса призы (электрочайники)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править настоящее решение органам местного самоуправления Североуральского городского округа, Управлению культуры Североуральского городского округа, средствам массовой информации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решения возложить на председателя Комиссии Т.Я. Гусакову.</w:t>
      </w:r>
    </w:p>
    <w:p>
      <w:pPr>
        <w:pStyle w:val="TextBody"/>
        <w:tabs>
          <w:tab w:val="clear" w:pos="708"/>
          <w:tab w:val="left" w:pos="3544" w:leader="none"/>
        </w:tabs>
        <w:spacing w:lineRule="auto" w:line="360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ind w:firstLine="720"/>
        <w:rPr>
          <w:b/>
          <w:b/>
        </w:rPr>
      </w:pPr>
      <w:r>
        <w:rPr>
          <w:b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седатель     Североуральской городской территориальной 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кретарь           Североуральской городской территориальной избирательной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ind w:left="4500" w:hanging="0"/>
        <w:rPr/>
      </w:pPr>
      <w:r>
        <w:rPr/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lineRule="auto" w:line="360" w:before="0" w:after="120"/>
      <w:ind w:left="540" w:hanging="54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 w:before="0" w:after="120"/>
      <w:ind w:firstLine="540"/>
      <w:jc w:val="both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5:03:00Z</dcterms:created>
  <dc:creator>Пользователь</dc:creator>
  <dc:description/>
  <cp:keywords/>
  <dc:language>en-US</dc:language>
  <cp:lastModifiedBy>Olga</cp:lastModifiedBy>
  <dcterms:modified xsi:type="dcterms:W3CDTF">2016-03-15T11:09:00Z</dcterms:modified>
  <cp:revision>12</cp:revision>
  <dc:subject/>
  <dc:title/>
</cp:coreProperties>
</file>