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7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0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окиной Ирины Викторовны об освобождении ее от обязанностей члена участковой избирательной комиссии избирательного участка № 2460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0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Кокину Ирину Викторовну,</w:t>
      </w:r>
      <w:r>
        <w:rPr/>
        <w:t xml:space="preserve"> выдвинутого Североуральским местным отделением Коммунистической партии Российской Федераци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6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Михайлова Алексея Николаевича, выдвинутого Североуральским местным отделением Коммунистической партии Российской Федерации, членом участковой избирательной комиссии избирательного участка № 246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60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4:13:00Z</cp:lastPrinted>
  <dcterms:modified xsi:type="dcterms:W3CDTF">2016-03-15T10:53:00Z</dcterms:modified>
  <cp:revision>10</cp:revision>
  <dc:subject/>
  <dc:title/>
</cp:coreProperties>
</file>