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5 октября 2015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4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7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алиной Светланы Петровны об освобождении ее от обязанностей члена участковой избирательной комиссии избирательного участка № 2447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47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Калину Светлану Петровну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4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Булыгину Ларису Владимировну, выдвинутую Думой Североуральского городского округа, членом участковой избирательной комиссии избирательного участка № 244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Назначить </w:t>
      </w:r>
      <w:r>
        <w:rPr>
          <w:sz w:val="28"/>
          <w:szCs w:val="28"/>
        </w:rPr>
        <w:t>Булыгину Ларису Владимировну</w:t>
      </w:r>
      <w:r>
        <w:rPr>
          <w:sz w:val="28"/>
        </w:rPr>
        <w:t xml:space="preserve"> на должность председателя участковой избирательной комиссии избирательного участка  № 244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править настоящее решение Избирательной комиссии Свердловской области, избирательной комиссии избирательного участка № 2447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0-15T15:30:00Z</cp:lastPrinted>
  <dcterms:modified xsi:type="dcterms:W3CDTF">2016-03-15T10:43:00Z</dcterms:modified>
  <cp:revision>14</cp:revision>
  <dc:subject/>
  <dc:title/>
</cp:coreProperties>
</file>