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ок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48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1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Долгушевой Галины Григорьевны об освобождении ее от обязанностей председателя участковой избирательной комиссии избирательного участка № 2451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Долгушеву Галину Григорьевну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председателя</w:t>
      </w:r>
      <w:r>
        <w:rPr/>
        <w:t xml:space="preserve"> участковой избирательной комиссии избирательного участка № 245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заместителя председателя участковой избирательной комиссии № 2451 Косареву Ольгу Анатольевну председателем участковой избирательной комиссии избирательного участка № 2448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Косаревой О.А.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провести заседание участковой избирательной комиссии по избранию заместителя председателя </w:t>
      </w:r>
      <w:r>
        <w:rPr>
          <w:sz w:val="28"/>
          <w:szCs w:val="28"/>
        </w:rPr>
        <w:t xml:space="preserve">участковой избирательной комиссии № 2451 </w:t>
      </w:r>
      <w:r>
        <w:rPr>
          <w:sz w:val="28"/>
        </w:rPr>
        <w:t>не позднее, чем на 15 день с момента принятия настояще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51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0-15T15:34:00Z</cp:lastPrinted>
  <dcterms:modified xsi:type="dcterms:W3CDTF">2016-03-15T10:54:00Z</dcterms:modified>
  <cp:revision>12</cp:revision>
  <dc:subject/>
  <dc:title/>
</cp:coreProperties>
</file>