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ок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49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на основании личного письменного заявления</w:t>
      </w:r>
      <w:r>
        <w:rPr/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2331"/>
        <w:gridCol w:w="1506"/>
        <w:gridCol w:w="2289"/>
        <w:gridCol w:w="2121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Хромых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тьяна  Олеговн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9.06.199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Хромых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Олега Вячеславович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1.10.196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</w:tbl>
    <w:p>
      <w:pPr>
        <w:pStyle w:val="TextBodyIndent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rPr/>
      </w:pPr>
      <w:r>
        <w:rPr/>
        <w:t>В связи с назначением членами участковой избирательной комиссии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2333"/>
        <w:gridCol w:w="1504"/>
        <w:gridCol w:w="2289"/>
        <w:gridCol w:w="2121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Булыгина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ариса Владимировн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3.09.197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7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ябоконова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юдмила Геннадьевн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6.11.196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0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Юферова</w:t>
            </w:r>
          </w:p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Татьяна Владиславовн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5.07.197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5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ихайлов Алексей Николаевич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6.01.196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ПП КПРФ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0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47, 2448, 2450, 2455, 2460, 2463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</w:rPr>
              <w:t>Председатель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5-10-15T15:27:00Z</cp:lastPrinted>
  <dcterms:modified xsi:type="dcterms:W3CDTF">2016-03-15T10:56:00Z</dcterms:modified>
  <cp:revision>44</cp:revision>
  <dc:subject/>
  <dc:title/>
</cp:coreProperties>
</file>