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5 октя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1/45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0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Белой Тамары Константиновны об освобождении ее от обязанностей члена участковой избирательной комиссии избирательного участка № 2450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50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Белую Тамару Константиновну,</w:t>
      </w:r>
      <w:r>
        <w:rPr/>
        <w:t xml:space="preserve"> выдвинутую Региональным отделением Всероссийской политической партии «Гражданская сила» в Свердловской области,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450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Рябоконову Людмилу Геннадьевну, выдвинутую собранием избирателей по месту работы, членом участковой избирательной комиссии избирательного участка № 2450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50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5-10-15T14:02:00Z</cp:lastPrinted>
  <dcterms:modified xsi:type="dcterms:W3CDTF">2016-03-15T10:44:00Z</dcterms:modified>
  <cp:revision>10</cp:revision>
  <dc:subject/>
  <dc:title/>
</cp:coreProperties>
</file>