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50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б итогах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решением Североуральской городской территориальной избирательной комиссии № 04/20 от 25.03.2015 года «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Утвердить протокол заседания членов жюри </w:t>
      </w:r>
      <w:r>
        <w:rPr>
          <w:b w:val="false"/>
          <w:bCs w:val="false"/>
          <w:szCs w:val="28"/>
        </w:rPr>
        <w:t xml:space="preserve">конкурса </w:t>
      </w:r>
      <w:r>
        <w:rPr>
          <w:b w:val="false"/>
          <w:szCs w:val="28"/>
        </w:rPr>
        <w:t>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  <w:r>
        <w:rPr>
          <w:b w:val="false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Определить победителей конкурса, вручить дипломы и приз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2.1. Букреевой Ирине Анатольевне учителю-логопеду и Титовой Ларисе Николаевне воспитателю МАДОУ № 5 , за проект «Поклонимся Великим тем годам!»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2.2. Цвет Елене Валерьевне воспитателю МАДОУ № 33, Паслер Ирине (7 лет, исполнитель проекта) за проект «Семейные ценности»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3. Определить номинантов конкурса, вручить дипломы и призы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1. Рязановой Мархабат Мамаджановне воспитателю МБДОУ детский сад № 21, в номинации «За системность в работе по формированию патриотических чувств у детей», за проект «Формы организации педагогического процесса по формированию гражданского патриотического воспитания у детей старшего дошкольного возраста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3.2.Федосовой Марине Анатольевне воспитателю МАДОУ № 33, в номинации «За творческий подход в патриотическом воспитании детей», за проект «О войне без слов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3.3. Лаврентьевой Нине Викторовне воспитателю МАДОУ № 33, в номинации «За воспитание патриотических чувств у детей к малой Родине», за проект «Пока мы помним прошлое, у нас есть будущее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4. Направить настоящее решение органам местного самоуправления Североуральского городского округа, Управлению образования Североуральского городского округа, средствам массовой информ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членов жюри </w:t>
      </w:r>
      <w:r>
        <w:rPr>
          <w:bCs/>
          <w:sz w:val="28"/>
          <w:szCs w:val="28"/>
        </w:rPr>
        <w:t xml:space="preserve">конкурса </w:t>
      </w:r>
      <w:r>
        <w:rPr>
          <w:sz w:val="28"/>
          <w:szCs w:val="28"/>
        </w:rPr>
        <w:t>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октября 2015 года                                                             г. Север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овали: члены жюри конкурс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евероуральской городской ТИК Гусакова Т. 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Управления образования Североуральского городского округа Завозова Т.П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организационного отдела Администрации Североуральского городского округа Яновская Е.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ов и</w:t>
      </w:r>
      <w:r>
        <w:rPr/>
        <w:t xml:space="preserve"> </w:t>
      </w:r>
      <w:r>
        <w:rPr>
          <w:sz w:val="28"/>
          <w:szCs w:val="28"/>
        </w:rPr>
        <w:t>определение победителей и номинантов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курс было представлено 5 реализованных проектов по гражданско-патриотическому и правовому воспитанию в дошкольных образовательных учреждениях Североураль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оект «О войне без слов», разработчик и исполнитель Федосова Марина Анатольевна, воспитатель МАДОУ № 3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«Пока мы помним прошлое, у нас есть будущее», разработчик и исполнитель Лаврентьева Нина Викторовна воспитатель МАДОУ № 3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«Семейные ценности», разработчик Цвет Елена Валерьевна воспитатель МАДОУ № 33, исполнитель Паслер Ирина (воспитанник, 7 л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«Поклонимся Великим тем годам!» разработчики и исполнители воспитатель Титова Лариса Николаевна и учитель-логопед Букреева Ирина Анатольевна МАДОУ №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оект «Формы организации педагогического процесса по формированию гражданского патриотического воспитания у детей старшего дошкольного возраста» разработчик и исполнитель Рязанова Мархабат Мамаджановна воспитатель МБДОУ детский сад № 21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смотрев представленные проекты жюри конкурса решило предложить Североуральской городской территориальной комиссии определить победителей и номинантов конкурса следующим порядком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пределить победителей конкурса, вручить дипломы и призы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- Букреевой Ирине Анатольевне учителю-логопеду и Титовой Ларисе Николаевне воспитателю МАДОУ № 5 , за проект «Поклонимся Великим тем годам!»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- Цвет Елене Валерьевне воспитателю МАДОУ № 33, Паслер Ирине (7 лет, исполнитель проекта) за проект «Семейные ценности»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Определить номинантов конкурса, вручить дипломы и приз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 Рязановой Мархабат Мамаджановне воспитателю МБДОУ детский сад № 21, в номинации «За системность в работе по формированию патриотических чувств у детей», за проект «Формы организации педагогического процесса по формированию гражданского патриотического воспитания у детей старшего дошкольного возраста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Федосовой Марине Анатольевне воспитателю МАДОУ № 33, в номинации «За творческий подход в патриотическом воспитании детей», за проект «О войне без слов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 Лаврентьевой Нине Викторовне воспитателю МАДОУ № 33, в номинации «За воспитание патриотических чувств у детей к малой Родине», за проект «Пока мы помним прошлое, у нас есть будущее».</w:t>
      </w:r>
    </w:p>
    <w:p>
      <w:pPr>
        <w:pStyle w:val="TextBody"/>
        <w:ind w:right="-2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Члены жюри конкурса: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Т.Я. Гусак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Т.П. Завоз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Е.И. Я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0"/>
      <w:jc w:val="both"/>
    </w:pPr>
    <w:rPr>
      <w:sz w:val="28"/>
      <w:szCs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34:00Z</dcterms:created>
  <dc:creator>Admin</dc:creator>
  <dc:description/>
  <cp:keywords/>
  <dc:language>en-US</dc:language>
  <cp:lastModifiedBy>Olga</cp:lastModifiedBy>
  <cp:lastPrinted>2012-12-11T16:14:00Z</cp:lastPrinted>
  <dcterms:modified xsi:type="dcterms:W3CDTF">2016-03-15T10:58:00Z</dcterms:modified>
  <cp:revision>20</cp:revision>
  <dc:subject/>
  <dc:title/>
</cp:coreProperties>
</file>