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октябр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1/4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Североуральс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ложениях по кандидатурам для назначения членами Североуральской городской территориальной избирательной комиссии с правом решающего голос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формированием Североуральской городской территориальной избирательной комиссии на очередной срок полномочий, руководствуясь постановлением Избирательной комиссии Свердловской области от 08 октября 2015 г. № 20/118 «О сроках формирования территориальных избирательных комиссий в Свердловской области на очередной срок полномочий», в соответствии с пунктом 6 статьи 26 Федерального закона «Об основных гарантиях избирательных прав и права на участие в референдуме граждан Российской Федерации», пунктом 7 статьи 21 Избирательного кодекса Свердловской области  Североуральская городская территориальная избирательная комиссия  </w:t>
      </w:r>
      <w:r>
        <w:rPr>
          <w:b/>
          <w:bCs/>
          <w:sz w:val="28"/>
          <w:szCs w:val="28"/>
        </w:rPr>
        <w:t>р е ш и л 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ить для назначения членами Североуральской городской территориальной избирательной комиссии с правом решающего голоса следующие кандидатуры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агина Алексея Венедиктович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усакову Татьяну Яковлевну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сильеву Галину Федоровн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Свердловской област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3.Опубликовать настоящее решение </w:t>
      </w:r>
      <w:r>
        <w:rPr>
          <w:rFonts w:cs="Times New Roman" w:ascii="Times New Roman" w:hAnsi="Times New Roman"/>
        </w:rPr>
        <w:t>на сайте Североуральской городской территориальной избирательной комисси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4. Контроль за исполнением настоящего решения возложить на председателя Североуральской городской территориальной избирательной комиссии Гусакову Т.Я.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04:00Z</dcterms:created>
  <dc:creator>Пользователь</dc:creator>
  <dc:description/>
  <cp:keywords/>
  <dc:language>en-US</dc:language>
  <cp:lastModifiedBy>Olga</cp:lastModifiedBy>
  <dcterms:modified xsi:type="dcterms:W3CDTF">2016-03-15T10:43:00Z</dcterms:modified>
  <cp:revision>9</cp:revision>
  <dc:subject/>
  <dc:title/>
</cp:coreProperties>
</file>