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 сен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ind w:firstLine="7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0/41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оведения семинаров с председателями, заместителями, секретарями, участковых избирательных комиссий в четвертом квартале 2015 года</w:t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исполнение Программы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 w:val="28"/>
          <w:szCs w:val="28"/>
        </w:rPr>
        <w:t xml:space="preserve">на 2015 год </w:t>
      </w:r>
      <w:r>
        <w:rPr>
          <w:sz w:val="28"/>
          <w:szCs w:val="28"/>
        </w:rPr>
        <w:t>утверждённой решением Североуральской городской территориальной избирательной комиссии от 4 февраля 2015 года № 02/04, Программы обучения членов участковых избирательных комиссий и резерва составов участковых избирательных комиссий на первый квартал 2015г.</w:t>
      </w:r>
      <w:r>
        <w:rPr>
          <w:bCs/>
          <w:sz w:val="28"/>
          <w:szCs w:val="28"/>
        </w:rPr>
        <w:t xml:space="preserve"> утвержденной решением Североуральской городской территориальной избирательной комиссии от 4 февраля 2015 года № 02/05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bCs/>
          <w:sz w:val="28"/>
          <w:szCs w:val="28"/>
        </w:rPr>
        <w:t>р е ш и л а: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 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 четвертом квартале 2015 года (приложение № 1)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рамму семинара (приложение № 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в Избирательную комиссию Свердловской области, участковым избирательным комисс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lineRule="auto" w:line="276" w:before="0" w:after="200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88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Style15"/>
        <w:ind w:left="88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Style15"/>
        <w:ind w:left="88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Североуральской городской территориальной избирательной комиссии</w:t>
      </w:r>
    </w:p>
    <w:p>
      <w:pPr>
        <w:pStyle w:val="Style15"/>
        <w:ind w:left="8820" w:firstLine="720"/>
        <w:rPr>
          <w:sz w:val="28"/>
          <w:szCs w:val="28"/>
        </w:rPr>
      </w:pPr>
      <w:r>
        <w:rPr>
          <w:b w:val="false"/>
          <w:sz w:val="28"/>
          <w:szCs w:val="28"/>
        </w:rPr>
        <w:t>от 30.09.2015 года. № 10/41</w:t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3960"/>
        <w:gridCol w:w="1980"/>
        <w:gridCol w:w="1440"/>
        <w:gridCol w:w="1800"/>
      </w:tblGrid>
      <w:tr>
        <w:trPr>
          <w:trHeight w:val="276" w:hRule="atLeast"/>
        </w:trPr>
        <w:tc>
          <w:tcPr>
            <w:tcW w:w="156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рафик</w:t>
            </w:r>
          </w:p>
          <w:p>
            <w:pPr>
              <w:pStyle w:val="Normal"/>
              <w:spacing w:lineRule="auto" w:line="276" w:before="0" w:after="200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ведения семинара с членами Североуральской городской территориальной избирательной комиссии, председателями, заместителями, секретарями участковых избирательных комиссий четвертом квартале 2015 года </w:t>
            </w:r>
          </w:p>
        </w:tc>
      </w:tr>
      <w:tr>
        <w:trPr>
          <w:trHeight w:val="321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ата проведения занят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есто проведения зан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орма проведения занятия (лекция, мастер-класс, деловая игра, тести-рование и т.д.)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количество обучаемых (чел)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екабря  2015 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7-1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ктовый зал администрации С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екция-презент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ча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9.1. Правонарушающие ситуации на избирательном участк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Взаимодействие участковой избирательной комиссии с правоохранительными органам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3. Управление конфликтами в избирательном процессе: пути профилактики и устран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лены Североуральс-кой городской ТИК, председатели, заместители, секретари, участковых избирательных комиссий, представители ОМВД г. Североураль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-тель ТИК,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ециалист-психолог</w:t>
            </w:r>
          </w:p>
          <w:p>
            <w:pPr>
              <w:pStyle w:val="Normal"/>
              <w:spacing w:lineRule="auto" w:line="276" w:before="0" w:after="200"/>
              <w:ind w:hanging="1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39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30.09.2015г. № 10/4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еминара с членами Североуральской городской территориальной избирательной комиссии, председателями, заместителями, секретарями участковых избирательных комиссий четвертом квартале 2015 года</w:t>
      </w:r>
    </w:p>
    <w:p>
      <w:pPr>
        <w:pStyle w:val="Normal"/>
        <w:rPr/>
      </w:pPr>
      <w:r>
        <w:rPr>
          <w:b/>
          <w:sz w:val="28"/>
          <w:szCs w:val="28"/>
        </w:rPr>
        <w:t>08 декабря 2015 года                                                                 17.15-19.30 час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глашены: </w:t>
      </w:r>
      <w:r>
        <w:rPr>
          <w:sz w:val="28"/>
          <w:szCs w:val="28"/>
        </w:rPr>
        <w:t>Члены Североуральской городской ТИК, председатели, заместители, секретари, участковых избирательных комиссий, представители ОМВД г. Североуральс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17.15-17.45</w:t>
      </w:r>
      <w:r>
        <w:rPr>
          <w:sz w:val="28"/>
          <w:szCs w:val="28"/>
        </w:rPr>
        <w:t xml:space="preserve">  Правонарушающие ситуации на избирательном участ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сакова Т.Я., председатель Североуральской городской Т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17.45-18-15</w:t>
      </w:r>
      <w:r>
        <w:rPr>
          <w:sz w:val="28"/>
          <w:szCs w:val="28"/>
        </w:rPr>
        <w:t>. Взаимодействие участковой избирательной комиссии с правоохранительными органам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сакова Т.Я., председатель Североуральской городской ТИК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18.20-19.10</w:t>
      </w:r>
      <w:r>
        <w:rPr>
          <w:sz w:val="28"/>
          <w:szCs w:val="28"/>
        </w:rPr>
        <w:t xml:space="preserve"> Управление конфликтами в избирательном процессе: пути профилактики и устранения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Лебедева Т.С. специалист-психолог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19.10-19.30</w:t>
      </w:r>
      <w:r>
        <w:rPr>
          <w:sz w:val="28"/>
          <w:szCs w:val="28"/>
        </w:rPr>
        <w:t xml:space="preserve"> Тестирова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вероуральской городской ТИК                 Т.Я. Гус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9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40"/>
      <w:jc w:val="both"/>
    </w:pPr>
    <w:rPr>
      <w:rFonts w:ascii="Times New Roman CYR" w:hAnsi="Times New Roman CYR" w:cs="Times New Roman CYR"/>
      <w:sz w:val="26"/>
      <w:szCs w:val="26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5:00Z</dcterms:created>
  <dc:creator>user02</dc:creator>
  <dc:description/>
  <cp:keywords/>
  <dc:language>en-US</dc:language>
  <cp:lastModifiedBy>Olga</cp:lastModifiedBy>
  <cp:lastPrinted>2015-10-12T16:40:00Z</cp:lastPrinted>
  <dcterms:modified xsi:type="dcterms:W3CDTF">2016-03-15T10:31:00Z</dcterms:modified>
  <cp:revision>4</cp:revision>
  <dc:subject/>
  <dc:title> </dc:title>
</cp:coreProperties>
</file>