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9 августа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9/38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г. Североуральск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городского этапа областного конкурса среди педагогов образовательных организаций на лучшее пособие (программу, курс) по правовому, патриотическому воспитанию </w:t>
            </w:r>
          </w:p>
        </w:tc>
      </w:tr>
    </w:tbl>
    <w:p>
      <w:pPr>
        <w:pStyle w:val="Normal"/>
        <w:widowControl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информацию председателя Североуральской городской территориальной избирательной комиссии Гусаковой Т.Я. о проведении областного конкурса среди педагогов образовательных организаций на лучшее пособие (программу, курс) по правовому, патриотическому воспитанию, 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 а 2015 год, Североуральская городская территориальная избирательная комиссия 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городской этап областного конкурса среди педагогов образовательных организаций на лучшее пособие (программу, курс) по правовому, патриотическому воспит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участникам конкурса для реализации требований конкурса руководствоваться положением, утвержденным постановлением Избирательной комиссии Свердловской области от 05 марта 2015 года          № 5/30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3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4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4:54:00Z</dcterms:created>
  <dc:creator>Пользователь</dc:creator>
  <dc:description/>
  <cp:keywords/>
  <dc:language>en-US</dc:language>
  <cp:lastModifiedBy>Olga</cp:lastModifiedBy>
  <cp:lastPrinted>2015-08-26T10:25:00Z</cp:lastPrinted>
  <dcterms:modified xsi:type="dcterms:W3CDTF">2016-03-15T10:25:00Z</dcterms:modified>
  <cp:revision>10</cp:revision>
  <dc:subject/>
  <dc:title/>
</cp:coreProperties>
</file>