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июля 2015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8/3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spacing w:before="0" w:after="0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ыполнении Программы Североуральской городской территориальной избирательной комиссии «</w:t>
            </w:r>
            <w:r>
              <w:rPr>
                <w:b/>
                <w:sz w:val="28"/>
                <w:szCs w:val="28"/>
                <w:lang w:eastAsia="zh-CN"/>
              </w:rPr>
              <w:t>Повышение правовой культуры граждан, обучение организаторов и участников избирательного процесса в Североуральском городском округе»</w:t>
            </w:r>
            <w:r>
              <w:rPr>
                <w:b/>
                <w:sz w:val="28"/>
                <w:szCs w:val="28"/>
              </w:rPr>
              <w:t xml:space="preserve"> за первое полугодие 2015 года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ignature"/>
        <w:keepNext w:val="true"/>
        <w:spacing w:lineRule="auto" w:line="360"/>
        <w:ind w:firstLine="720"/>
        <w:rPr/>
      </w:pPr>
      <w:r>
        <w:rPr/>
        <w:t xml:space="preserve">Заслушав и обсудив информацию председателя Североуральской городской территориальной избирательной комиссии Гусаковой Т.Я. о выполнении Программы Североуральской городской территориальной избирательной комиссии </w:t>
      </w:r>
      <w:r>
        <w:rPr>
          <w:szCs w:val="28"/>
        </w:rPr>
        <w:t>«</w:t>
      </w:r>
      <w:r>
        <w:rPr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в Североуральском городском округе»</w:t>
      </w:r>
      <w:r>
        <w:rPr>
          <w:szCs w:val="28"/>
        </w:rPr>
        <w:t xml:space="preserve">» </w:t>
      </w:r>
      <w:r>
        <w:rPr>
          <w:bCs/>
          <w:szCs w:val="28"/>
        </w:rPr>
        <w:t>на 2015 год</w:t>
      </w:r>
      <w:r>
        <w:rPr>
          <w:bCs/>
        </w:rPr>
        <w:t>, руководствуясь</w:t>
      </w:r>
      <w:r>
        <w:rPr/>
        <w:t xml:space="preserve"> подпунктом 3 пункта 1 статьи 25 Избирательного Кодекса Свердловской области Североуральская городская территориальная избирательная комиссия </w:t>
      </w:r>
      <w:r>
        <w:rPr>
          <w:b/>
        </w:rPr>
        <w:t>р е ш и л 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Принять к сведению информацию о выполнении Программы Североуральской городской территориальной избирательной комиссии 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в Североуральском городском округе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за первое полугодие 2015 года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, опубликовать на сайте Североуральской городской территориальной избирательной комиссии в сети Интернет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вероуральской городской территориальной избирательной комисс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 июля 2015 г. № 08/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ыполнении Программы Североуральской городской территориальной избирательной комиссии «</w:t>
      </w:r>
      <w:r>
        <w:rPr>
          <w:b/>
          <w:sz w:val="28"/>
          <w:szCs w:val="28"/>
          <w:lang w:eastAsia="zh-CN"/>
        </w:rPr>
        <w:t xml:space="preserve">Повышение правовой культуры граждан, обучение организаторов и участников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zh-CN"/>
        </w:rPr>
        <w:t>избирательного процесса в Североуральском городском округ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 первое полугодие 2015 года</w:t>
      </w:r>
    </w:p>
    <w:p>
      <w:pPr>
        <w:pStyle w:val="Signature"/>
        <w:keepNext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Североуральской городской территориальной избирательной комиссии 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в Североуральском городском округе»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  <w:lang w:eastAsia="zh-CN"/>
        </w:rPr>
        <w:t xml:space="preserve"> (далее Программа) разработана в соответствии с подпунктом «в» пункта 9 статьи 26 </w:t>
      </w:r>
      <w:r>
        <w:rPr>
          <w:sz w:val="28"/>
          <w:szCs w:val="28"/>
        </w:rPr>
        <w:t>Федерального  закона  «Об основных гарантиях избирательных прав и права на участие в референдуме граждан Российской Федерации» № 67-ФЗ от 12 июня 2002 года, подпунктом 3 пункта 1 статьи 25, пунктом 1 статьи 71 Избирательного кодекса Свердловской области»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нваре - июле 2015 года Североуральская городская территориальная избирательная комиссия проводила совместно с Советом территориального центра по реализации Программы правового просвещения  избирателей и участников выборов при Североуральской городской территориальной избирательной  комиссии  мероприятия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 на 2015 год»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ализации мероприятий программы участвовали администрация городского округа, Управление образованием Североуральского городского округа, общеобразовательные учебные заведения, муниципальное казенное учреждение «Объединение молодежно-подростковых клубов СГО», молодежная избирательная комисс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олугодии 2015 года на заседаниях Североуральской городской территориальной избирательной комиссии принимались решения о проведении мероприятий правового просвещения избирателей, в том числе будущих избират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риняты реш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 утверждении программы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 w:val="28"/>
          <w:szCs w:val="28"/>
        </w:rPr>
        <w:t>на  2015 год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Плана обучения членов участковых избирательных комиссий и резерва составов участковых избирательных комиссий  в 2015 го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 проведении мероприятий в рамках Дня молодого избир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оведении мероприятий правового просвещения с детьми, посещающими летние оздоровительные лаге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в деятельности по реализации Программы – обучение членов, резерва составов участковых избирательных комисс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ализации Программы обучения членов избирательных комиссий ТИК проведена следующая  работ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работана программа и планы обучения кадров участковых избирательных комиссий. Учебная программа составлена на основе  типовой учебной программы «Правовые основы избирательного процесса и организации работы участковой избирательной комиссии», составленная Избирательной комиссией Свердловской област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грамма обучения членов Североуральской городской территориальной избирательной комиссии в 2015-2016 г.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строилось в соответствии с Программой обучения и планами проведения обучения членов участковых избирательных комиссий, резерва составов участковых избирательных комиссий которые предусматривает ежеквартальное очное обучение руководящего состава, членов и резерва составов У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ное обучение проводят председатель, члены территориальной избирательной комисс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, как и в прошлом году ведется по группам. Четыре группы обучаются в помещении городской администрации, и две группы для обучения членов УИК и резерва УИК отдаленных территорий с выездом в п. Калья и п. Черемухо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для членов территориальной избирательной комиссии проводятся ежемесячно после заседания Т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оходят – 9 членов территориальной избирательной комиссии, 265 членов с правом решающего голоса участковых избирательных комиссий и 263 гражданина, находящихся в резерве составов У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каждой темы занятий, обучающиеся члены и резерв УИК проходят тестир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щаемость учебных семинаров среди членов УИК составляет около 60%. Следует отметить, что существуют проблемы, связанные с занятостью на работе, графиком работы, отказом от посещения занятий членов УИК и, особенно, резерва составов УИ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территориальная избирательная комиссия организовывала и проводила с представителями администрации, Думы Североуральского городского округа, Управления образованием, образовательных учреждений, молодежных организаций совещания по различным вопросам - о взаимодействии в выполнении Программы, об изменениях в избирательном законодательстве.</w:t>
      </w:r>
    </w:p>
    <w:p>
      <w:pPr>
        <w:pStyle w:val="TextBodyIndent"/>
        <w:ind w:firstLine="709"/>
        <w:rPr/>
      </w:pPr>
      <w:r>
        <w:rPr/>
        <w:t>В первой половине 2015 года ТИК уделяла внимание работе по формированию правовой культуры молодежи, которая осуществляется совместно с Управлением образования Североуральского городского округа, муниципальным учреждением «Объединение молодежно-подростковых клубов», руководителями и педагогами учреждений общего и профессионального образования.</w:t>
      </w:r>
    </w:p>
    <w:p>
      <w:pPr>
        <w:pStyle w:val="TextBodyIndent"/>
        <w:ind w:firstLine="709"/>
        <w:rPr/>
      </w:pPr>
      <w:r>
        <w:rPr/>
        <w:t>За этот период было проведено достаточно мероприятий в рамках реализации проекта «День молодого избирателя», объявлены различные конкурсы среди педагогов по правому воспитанию детей, конкурс среди библиотек. Проведен праздник для детей, посвященный 1 июня. К празднованию Дня России были проведены различные мероприятия правовой направленности среди детей и молодежи, в том числе новинкой было проведение велопробега, который организовала и провела молодежная избирательная комиссия. В этом мероприятии приняли участие жители городского округа в возрасте от 12 до 70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с ветеранами и лицами старшего возраста в Североуральской городской территориальной комиссии уже традиционны. Тем более что в отчетном периоде проходили мероприятия, посвященные 70-летнему юбилею Великой Поб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лане информирования</w:t>
      </w:r>
      <w:r>
        <w:rPr>
          <w:color w:val="000000"/>
          <w:kern w:val="2"/>
          <w:sz w:val="28"/>
          <w:szCs w:val="28"/>
        </w:rPr>
        <w:t xml:space="preserve"> в местных СМИ размещаются материалы Комиссии об изменениях в избирательном законодательстве, о текущих делах комиссии, в том числе об обучении членов и резерва УИК, о мероприятиях правовой культуры избирателей и потенциальных избирателей городского округ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 связи с изменениями способа избрания Главы городского округа проводилась разъяснительная работа среди депутатов муниципальной Думы, ветеранских и иных обществен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ведется постоянная работа по обновлению и наполнению сайта комиссии, где размещаются пресс-релизы об основных событиях и результатах деятельности комиссии, информация и фото-отчеты о мероприятиях, проводимых комиссией. Публикуется материал об изменениях избирательного законодательства, решения Комисс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539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4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34:00Z</dcterms:created>
  <dc:creator>Пользователь</dc:creator>
  <dc:description/>
  <cp:keywords/>
  <dc:language>en-US</dc:language>
  <cp:lastModifiedBy>Olga</cp:lastModifiedBy>
  <dcterms:modified xsi:type="dcterms:W3CDTF">2016-03-15T10:20:00Z</dcterms:modified>
  <cp:revision>6</cp:revision>
  <dc:subject/>
  <dc:title/>
</cp:coreProperties>
</file>