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 июня 2015 года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7/2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Heading1"/>
        <w:spacing w:before="0" w:after="0"/>
        <w:ind w:firstLine="720"/>
        <w:rPr>
          <w:b w:val="false"/>
          <w:b w:val="false"/>
          <w:kern w:val="0"/>
          <w:sz w:val="16"/>
          <w:szCs w:val="16"/>
        </w:rPr>
      </w:pPr>
      <w:r>
        <w:rPr>
          <w:b w:val="false"/>
          <w:kern w:val="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лане мероприятий Североуральской городской территориальной избирательной комиссии в честь Дня России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председателя комиссии Гусаковой Т.Я. о плане мероприятий Североуральской городской территориальной избирательной комиссии в честь Дня России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>Утвердить план мероприятий Североуральской городской территориальной избирательной комиссии в честь Дня России (прилагается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исполнения настоящего решения возложить на заместителя председателя комиссии Леонченко Л.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1026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10260" w:hanging="0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евероуральской городской территориальной избирательной комиссии</w:t>
      </w:r>
    </w:p>
    <w:p>
      <w:pPr>
        <w:pStyle w:val="Normal"/>
        <w:ind w:left="1026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2  июня 2015 г. №  07/27</w:t>
      </w:r>
    </w:p>
    <w:p>
      <w:pPr>
        <w:pStyle w:val="Normal"/>
        <w:ind w:left="4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Л А 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й Североуральской городской территориальной избирательной комиссии в чест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ня Росси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031"/>
        <w:gridCol w:w="5580"/>
        <w:gridCol w:w="1620"/>
        <w:gridCol w:w="1800"/>
        <w:gridCol w:w="1620"/>
        <w:gridCol w:w="234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час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 возра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. гор. библиоте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ение паспортов 14-летним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6. 2015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6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ичкина Любовь Викторов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 С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 подростк. клубов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акция в честь Дня России «Зову тебя Россиею, единственной зову.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6.2015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ы и население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20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богатова Светлана Николаев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уральский политехнику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лопробег, посвященный Дню 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.06.2015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 16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винова Алла Александров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Центр «Остров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кскурсия в  Североуральский краеведческий музей на тему «День независимости России». 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нкурс творческих работ «Россия – моя страна», МБОУ ДОД Центр «Остров»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еседа «Георгий Победоносец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бесны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ащитник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у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МБОУ ДОД Центр «Остров»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ещение – прогулка в Георгиевский парк, флешмоб - хоровод «И плат узорный до бровей»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зентация  и обсуждение фильма «Соединяя Небесное и земное», МБОУ ДОД Центр «Остров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15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.06.2015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-14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Анжелика Юрьевн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27:00Z</dcterms:created>
  <dc:creator>Пользователь</dc:creator>
  <dc:description/>
  <cp:keywords/>
  <dc:language>en-US</dc:language>
  <cp:lastModifiedBy>Olga</cp:lastModifiedBy>
  <cp:lastPrinted>2015-07-06T13:30:00Z</cp:lastPrinted>
  <dcterms:modified xsi:type="dcterms:W3CDTF">2016-03-15T09:59:00Z</dcterms:modified>
  <cp:revision>37</cp:revision>
  <dc:subject/>
  <dc:title/>
</cp:coreProperties>
</file>