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СЕВЕРОУРАЛЬСКАЯ ГОРОДСКАЯ</w:t>
        <w:br/>
        <w:t>ТЕРРИТОРИАЛЬНАЯ ИЗБИРАТЕЛЬНАЯ КОМИССИЯ</w:t>
        <w:br/>
        <w:br/>
        <w:t>РЕШЕНИ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2 июня 2015 года</w:t>
            </w:r>
          </w:p>
        </w:tc>
        <w:tc>
          <w:tcPr>
            <w:tcW w:w="4863" w:type="dxa"/>
            <w:tcBorders/>
          </w:tcPr>
          <w:p>
            <w:pPr>
              <w:pStyle w:val="OutNumber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7/30</w:t>
            </w:r>
          </w:p>
        </w:tc>
      </w:tr>
    </w:tbl>
    <w:p>
      <w:pPr>
        <w:pStyle w:val="InDat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евероуральс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велопробега-акции, посвященному Дню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реализации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5 год</w:t>
      </w:r>
      <w:r>
        <w:rPr>
          <w:sz w:val="28"/>
          <w:szCs w:val="28"/>
        </w:rPr>
        <w:t>, формирования активной гражданской позиции, чувства патриотизма,</w:t>
      </w:r>
      <w:r>
        <w:rPr/>
        <w:t xml:space="preserve"> </w:t>
      </w:r>
      <w:r>
        <w:rPr>
          <w:sz w:val="28"/>
          <w:szCs w:val="28"/>
        </w:rPr>
        <w:t xml:space="preserve">солидарности, обеспечения связи поколений, выявления новых форм празднования государственных праздников, которым является </w:t>
      </w:r>
      <w:r>
        <w:rPr>
          <w:bCs/>
          <w:sz w:val="28"/>
          <w:szCs w:val="28"/>
        </w:rPr>
        <w:t>и День России</w:t>
      </w:r>
      <w:r>
        <w:rPr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 xml:space="preserve">Североуральская городская территориальная избирательная комиссия </w:t>
      </w:r>
      <w:r>
        <w:rPr>
          <w:b/>
          <w:sz w:val="28"/>
        </w:rPr>
        <w:t>р е ш и л 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Провести 12 июня 2015 года совместно Североуральской городской молодежной территориальной избирательной комиссией велопробег-акцию, посвященный Дню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проведении велопробега-акции, посвященного Дню России (приложение № 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Утвердить смету на проведение велопробега-акции, посвященного Дню России, (приложение №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09"/>
        <w:jc w:val="both"/>
        <w:rPr>
          <w:color w:val="000000"/>
          <w:spacing w:val="-15"/>
          <w:sz w:val="28"/>
          <w:szCs w:val="28"/>
        </w:rPr>
      </w:pPr>
      <w:r>
        <w:rPr/>
        <w:t xml:space="preserve">4. </w:t>
      </w:r>
      <w:r>
        <w:rPr>
          <w:sz w:val="28"/>
        </w:rPr>
        <w:t xml:space="preserve">Оплату расходов на подготовку и проведение вышеназванного мероприятия осуществить за счет средств </w:t>
      </w:r>
      <w:r>
        <w:rPr>
          <w:sz w:val="28"/>
          <w:szCs w:val="28"/>
        </w:rPr>
        <w:t xml:space="preserve">местного бюджета, выделенных на реализацию Программы 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на 2014 год (п.3.2.14. Приложения 1 к Программе), утвержденной решением Североуральской городской территориальной избирательной комиссии № 01/02 от 16.01.2014г., </w:t>
      </w:r>
      <w:r>
        <w:rPr>
          <w:sz w:val="28"/>
        </w:rPr>
        <w:t>в пределах утвержденной сметы расходов,</w:t>
      </w:r>
      <w:r>
        <w:rPr>
          <w:color w:val="000000"/>
          <w:spacing w:val="4"/>
          <w:sz w:val="28"/>
          <w:szCs w:val="28"/>
        </w:rPr>
        <w:t xml:space="preserve"> Плана мероприятий повышения правового просвещения избирателей и участников выборов Североуральского городского округа на 2015 год, финансируемых из средств муниципального бюджета утвержденного постановлением Администрации Североуральского городского округа от 03.12.2014г № 187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Направить настоящее решение Избирательной комиссии Свердловской области, органам местного самоуправления Североуральского городского округа, опубликовать на сайт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855"/>
        <w:gridCol w:w="4244"/>
      </w:tblGrid>
      <w:tr>
        <w:trPr/>
        <w:tc>
          <w:tcPr>
            <w:tcW w:w="438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8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>к Решению Североуральской городской территориальной избирательной комиссии от 02.06.2015г. № 07/30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велопробега-акции, посвященному Дню России.</w:t>
      </w:r>
    </w:p>
    <w:p>
      <w:pPr>
        <w:pStyle w:val="Normal"/>
        <w:numPr>
          <w:ilvl w:val="0"/>
          <w:numId w:val="3"/>
        </w:numPr>
        <w:spacing w:before="240" w:after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полож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роводится с целью пропаганды здорового образа жизни, организации досуга молодежи и приобщения его к регулярным занятиям физкультурой и спортом, пропаганды велосипеда, как средства активного отдыха и укрепления здоровья, экологически чистого средства передвижения, и безопасности дорожного движения, формирования активной гражданской позиции, солидарности и обеспечения связи поколений. Является новой формой празднования государственных праздников и продвижения государственных символов.</w:t>
      </w:r>
    </w:p>
    <w:p>
      <w:pPr>
        <w:pStyle w:val="Normal"/>
        <w:numPr>
          <w:ilvl w:val="0"/>
          <w:numId w:val="2"/>
        </w:numPr>
        <w:spacing w:before="240" w:after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и место провед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 июня 2015г. в городе Североуральск состоится велопробег. Старт на площади Ми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освящено Дню Ро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велопробега может быть изменена в случае неблагоприятных погодных условий (сильный дождь; низкая температура воздуха ниже – 0 C) на момент проведения велопробега. О точной дате переноса будет дано уведомление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- ГАОУ СПО СО «Североуральский политехникум»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ри поддержке отдела спорта и молодежной политики Администрации Североуральского городского округа, Североуральской городской территориальной избирательной комиссии, Общественной организации ветеранов боевых действий имени Героя России Д. Шектаева, настоятеля св. апп. Петра и Павла. </w:t>
        <w:br/>
        <w:t>Для осуществления контроля и руководства на мероприятии могут дополнительно привлекаться сотрудники ОМВД России по г. Североуральску, сотрудники ГИБДД.</w:t>
      </w:r>
    </w:p>
    <w:p>
      <w:pPr>
        <w:pStyle w:val="Normal"/>
        <w:numPr>
          <w:ilvl w:val="0"/>
          <w:numId w:val="2"/>
        </w:numPr>
        <w:spacing w:before="240" w:after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участникам и условия их допуск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елопробеге могут принять участие сотрудники и обучающиеся Североуральского политехникума в возрасте от 15 лет, со своими исправными велосипедами любого типа. Велосипеды должны отвечать техническим требованиям правил дорожного дви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участник обязуется знать и соблюдать ПДД на протяжении всего мероприятия и после схода с не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следует одеваться в заметную одежду, показывать сигналы поворотов руками, быть внимательными на перекрестках и уважать участников дви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участник обязан име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ду и легкий перекус в дорогу, и на зеленую стоянку.</w:t>
      </w:r>
    </w:p>
    <w:p>
      <w:pPr>
        <w:pStyle w:val="Normal"/>
        <w:numPr>
          <w:ilvl w:val="0"/>
          <w:numId w:val="2"/>
        </w:numPr>
        <w:spacing w:before="240" w:after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грамма и условия проведения велопробега</w:t>
      </w:r>
    </w:p>
    <w:p>
      <w:pPr>
        <w:pStyle w:val="Normal"/>
        <w:spacing w:before="240" w:after="24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:45-10:00 - регистрация участник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:00-10:25 - приветствие и общая фотография, напутственное слово от Руководителей Администрации Североуральского городского округ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:25-10:35 – направление до памятника Воинам Интернационалистам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0:35-10:45 – приветствие участников велопробега членами общественной организации ветеранов боевых действий им. Героя России Д. Шектаев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0:45-11:00 – направление до Храма вс.апп. Петра и Павла, напутственное слово от настоятеля Храма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1:00  - 12:00 – велопробег по маршруту Храм св. апп. Петра и Павла по ул. П.Баянова, по р. Колонга, р. Вагран, ул. Ватутана, ул. Пирогова, на трассу Серов-Ивдель до Колонгинского водохранилищ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2:00 – 14:00 – «Зеленая стоянк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Маршрут: Площадь Мира, Памятник Воинам интернационалистам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Храм св. апп. Петра и Павла, велопробег вокруг города по ул. П.Баянова, по р. Колонге, р. Вагран, ул. Ватута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Шахтерской, ул. Пирогова, трассе Серов-Ивдель до Колонгинского водохранил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шрут велопробега пролегает по автомобильным дорогам Североуральского городского округа, составляет около 15 к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ься следует группами по 7 велосипедистов. Ведущий группы задает скорость движения (18-20 км/ч), и делает остановки. Ведущего обгонять нельзя!. Замыкающий следит за отстающи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аршруте предусмотрена большая зеленая стоянка и культурно-развлекательная програм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омки, необходимо удалиться от проезжей части на безопасное расстояние. По возможности устранить поломку самостоя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адений и травм следует оказать первую медицинскую помощь пострадавшем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240" w:after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не несут ответственность за жизнь и здоровье участников и не выплачивают никаких компенсаций в связи с возможным вредом для здоровья, который может быть причинен им во время велопробега. Незнание участниками данного пункта положения не освобождает их от полной ответственности за свое здоровье и жиз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не несут ответственность за убытки и ущерб, причиненный участникам, их велосипедам и имуществу.</w:t>
      </w:r>
    </w:p>
    <w:p>
      <w:pPr>
        <w:pStyle w:val="Normal"/>
        <w:numPr>
          <w:ilvl w:val="0"/>
          <w:numId w:val="2"/>
        </w:numPr>
        <w:spacing w:before="240" w:after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по проведению мероприятия за счет привлекаемых на добровольной основе денежных средств спонсоров и средств организатор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ятие участия в мероприятии означает согласие со всеми пунктами данного положения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>к Решению Североуральской городской территориальной избирательной комиссии от 02.06.2015г. № 07/30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spacing w:lineRule="exact" w:line="324" w:before="1210" w:after="0"/>
        <w:jc w:val="center"/>
        <w:rPr>
          <w:sz w:val="28"/>
          <w:szCs w:val="28"/>
        </w:rPr>
      </w:pPr>
      <w:r>
        <w:rPr>
          <w:b/>
          <w:bCs/>
          <w:color w:val="2A2A2A"/>
          <w:spacing w:val="-5"/>
          <w:sz w:val="28"/>
          <w:szCs w:val="28"/>
        </w:rPr>
        <w:t>Смета</w:t>
      </w:r>
    </w:p>
    <w:p>
      <w:pPr>
        <w:pStyle w:val="Normal"/>
        <w:shd w:fill="FFFFFF" w:val="clear"/>
        <w:spacing w:lineRule="exact" w:line="324" w:before="0" w:after="547"/>
        <w:jc w:val="center"/>
        <w:rPr>
          <w:b/>
          <w:b/>
          <w:sz w:val="28"/>
          <w:szCs w:val="28"/>
        </w:rPr>
      </w:pPr>
      <w:r>
        <w:rPr>
          <w:b/>
          <w:bCs/>
          <w:color w:val="2A2A2A"/>
          <w:sz w:val="28"/>
          <w:szCs w:val="28"/>
        </w:rPr>
        <w:t xml:space="preserve">На проведение </w:t>
      </w:r>
      <w:r>
        <w:rPr>
          <w:b/>
          <w:sz w:val="28"/>
          <w:szCs w:val="28"/>
        </w:rPr>
        <w:t>велопробега-акции, посвященному Дню Ро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016"/>
        <w:gridCol w:w="3118"/>
        <w:gridCol w:w="2259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010702004002442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-00</w:t>
            </w:r>
          </w:p>
        </w:tc>
      </w:tr>
      <w:tr>
        <w:trPr/>
        <w:tc>
          <w:tcPr>
            <w:tcW w:w="7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Cs w:val="20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2:08:00Z</dcterms:created>
  <dc:creator>Пользователь</dc:creator>
  <dc:description/>
  <cp:keywords/>
  <dc:language>en-US</dc:language>
  <cp:lastModifiedBy>Olga</cp:lastModifiedBy>
  <dcterms:modified xsi:type="dcterms:W3CDTF">2016-03-15T10:12:00Z</dcterms:modified>
  <cp:revision>5</cp:revision>
  <dc:subject/>
  <dc:title/>
</cp:coreProperties>
</file>