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  <w:t>СЕВЕРОУРАЛЬСКАЯ ГОРОДСКАЯ</w:t>
        <w:br/>
        <w:t>ТЕРРИТОРИАЛЬНАЯ ИЗБИРАТЕЛЬНАЯ КОМИССИЯ</w:t>
        <w:br/>
        <w:br/>
        <w:t>РЕШЕНИЕ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2 июня 2015 года</w:t>
            </w:r>
          </w:p>
        </w:tc>
        <w:tc>
          <w:tcPr>
            <w:tcW w:w="4863" w:type="dxa"/>
            <w:tcBorders/>
          </w:tcPr>
          <w:p>
            <w:pPr>
              <w:pStyle w:val="OutNumber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7/28</w:t>
            </w:r>
          </w:p>
        </w:tc>
      </w:tr>
    </w:tbl>
    <w:p>
      <w:pPr>
        <w:pStyle w:val="InDat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. Североуральск</w:t>
      </w:r>
    </w:p>
    <w:p>
      <w:pPr>
        <w:pStyle w:val="InDat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ежегодной Акции, посвященной Дню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ову тебя Россиею, единственной зову!»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рограммы Североуральской городской территориальной избирательной комиссии </w:t>
      </w:r>
      <w:r>
        <w:rPr>
          <w:rFonts w:cs="Times New Roman" w:ascii="Times New Roman" w:hAnsi="Times New Roman"/>
          <w:sz w:val="28"/>
          <w:szCs w:val="28"/>
          <w:lang w:eastAsia="zh-CN"/>
        </w:rPr>
        <w:t>«Повышение правовой культуры граждан, обучение организаторов и участников избирательного процесса в Североуральском городском округе» на 2015 год</w:t>
      </w:r>
      <w:r>
        <w:rPr>
          <w:rFonts w:cs="Times New Roman" w:ascii="Times New Roman" w:hAnsi="Times New Roman"/>
          <w:sz w:val="28"/>
          <w:szCs w:val="28"/>
        </w:rPr>
        <w:t>, формирования активной гражданской позиции, чувства патриотизма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лидарности и в честь празднования государственного праздника </w:t>
      </w:r>
      <w:r>
        <w:rPr>
          <w:rFonts w:cs="Times New Roman" w:ascii="Times New Roman" w:hAnsi="Times New Roman"/>
          <w:bCs/>
          <w:sz w:val="28"/>
          <w:szCs w:val="28"/>
        </w:rPr>
        <w:t>День Росси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евероуральская городская территориальная избирательная комиссия </w:t>
      </w:r>
      <w:r>
        <w:rPr>
          <w:rFonts w:cs="Times New Roman" w:ascii="Times New Roman" w:hAnsi="Times New Roman"/>
          <w:b/>
          <w:sz w:val="28"/>
        </w:rPr>
        <w:t>р е ш и л 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ровести 11 июня 2015 года совместно объединением молодежно-подростковых клубов Североуральского городского округа ежегодную Акцию, посвященной Дню  России «Зову тебя Россиею, единственной зову!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лан проведения ежегодной Акции, посвященной Дню  России «Зову тебя Россиею, единственной зову!» (приложение № 1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смету на проведение ежегодной Акции, посвященной Дню  России «Зову тебя Россиею, единственной зову!»  (приложение № 2)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10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лату расходов на подготовку и проведение вышеназванного мероприятия осуществить за счет средств местного бюджета, выделенных на реализацию Программы Североуральской городской территориальной избирательной комиссии «Обучение и повышение квалификации организаторов и других участников избирательного процесса и правовой культуры граждан в Североуральском городском округе» на 2014 год (п.3.2.14. Приложения 1 к Программе), утвержденной решением Североуральской городской территориальной избирательной комиссии № 01/02 от 16.01.2014г., в пределах утвержденной сметы расходов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Плана мероприятий повышения правового просвещения избирателей и участников выборов Североуральского городского округа на 2015 год, финансируемых из средств муниципального бюджета утвержденного постановлением Администрации Североуральского городского округа от 03.12.2014г № 1874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править настоящее решение Избирательной комиссии Свердловской области, органам местного самоуправления Североуральского городского округа, опубликовать на сайте Североуральской городской территориальной избирательной комисс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решения возложить на председателя Комиссии Гусакову Т.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55"/>
        <w:gridCol w:w="4244"/>
      </w:tblGrid>
      <w:tr>
        <w:trPr>
          <w:trHeight w:val="2265" w:hRule="atLeas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       Североуральской городской территориальной избирательной комисс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-2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Я. Гусакова</w:t>
            </w:r>
          </w:p>
        </w:tc>
      </w:tr>
      <w:tr>
        <w:trPr>
          <w:trHeight w:val="2265" w:hRule="atLeast"/>
        </w:trPr>
        <w:tc>
          <w:tcPr>
            <w:tcW w:w="4248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          Североуральской городской территориальной избирательной комиссии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spacing w:lineRule="auto" w:line="240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евероуральской городской территориальной избирательной комиссии от 02.06.2015г. № 07/28</w:t>
      </w:r>
    </w:p>
    <w:p>
      <w:pPr>
        <w:pStyle w:val="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я ежегодной Акции, посвященной Дню  России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Зову тебя Россиею, единственной зову!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посвящено Дню России. Мероприятие проводится с целью формирования активной гражданской позиции, чувства патриотизма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лидар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ия Североуральского городского округа всех возрас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проведения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ая Акция проводится 11 июня, с 16.00 до 18.00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тор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оуральская городская территориальная избирательная комиссия МКУ «Объединение молодежно-подростковых клубов Североуральского городского округа. В мероприятии участвуют представители структурных подразделений Объединения молодежно-подростковых клубов: представители  ВПК «Морской пехотинец»,  МПК «Факел»,  МПК «Спартак», молодежного экологического движение «Зеленый дозор», Ассоциации учащейся молодеж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.45</w:t>
      </w:r>
      <w:r>
        <w:rPr>
          <w:rFonts w:cs="Times New Roman" w:ascii="Times New Roman" w:hAnsi="Times New Roman"/>
          <w:sz w:val="28"/>
          <w:szCs w:val="28"/>
        </w:rPr>
        <w:t xml:space="preserve"> – сбор на площади Мира, инструктаж  проводят руководители Акции. Формируются отряды, которые пойдут в разные  стороны от площа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6.00</w:t>
      </w:r>
      <w:r>
        <w:rPr>
          <w:rFonts w:cs="Times New Roman" w:ascii="Times New Roman" w:hAnsi="Times New Roman"/>
          <w:sz w:val="28"/>
          <w:szCs w:val="28"/>
        </w:rPr>
        <w:t xml:space="preserve"> – начало Акции. Планируется 6 отрядов. Каждому отряду  передаются флажки, ленты-триколор. Ребята поздравляют жителей, вручают атрибутику, и приглашают на Фестиваль «Творческий меридиан» (11 июня), и мероприятия, посвященные Дню России – 12 июн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охват североуральцев п всей территории. Особенное внимание – в поздравлении и вручении атрибутики – уделяется подросткам и молодеж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ПК «Искра» (Черемухово), МПЦ «Березка» (Калья) – проводят аналогичные акции в поселках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before="0" w:after="200"/>
        <w:ind w:left="450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евероуральской городской территориальной избирательной комиссии от 02.06.2015г. № 07/28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ate">
    <w:name w:val="InDate"/>
    <w:basedOn w:val="Normal"/>
    <w:qFormat/>
    <w:pPr>
      <w:widowControl w:val="false"/>
      <w:spacing w:lineRule="auto" w:line="240" w:before="60" w:after="0"/>
      <w:jc w:val="center"/>
    </w:pPr>
    <w:rPr>
      <w:rFonts w:ascii="Times New Roman CYR" w:hAnsi="Times New Roman CYR" w:cs="Times New Roman CYR"/>
      <w:sz w:val="24"/>
      <w:szCs w:val="20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3:52:00Z</dcterms:created>
  <dc:creator>Пользователь</dc:creator>
  <dc:description/>
  <cp:keywords/>
  <dc:language>en-US</dc:language>
  <cp:lastModifiedBy>Olga</cp:lastModifiedBy>
  <cp:lastPrinted>2015-07-07T11:18:00Z</cp:lastPrinted>
  <dcterms:modified xsi:type="dcterms:W3CDTF">2016-03-15T10:05:00Z</dcterms:modified>
  <cp:revision>8</cp:revision>
  <dc:subject/>
  <dc:title/>
</cp:coreProperties>
</file>