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ВЕРОУРАЛЬСКАЯ ГОРОД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июня 2015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/3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Североуральск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роведении мероприятий по правовому воспитанию, посвященных Дню независимости России, на базе летнего оздоровительного лагеря дневного пребывания детей «Журавлик» при МБОУ ДОД ЦЕНТР «Остров»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Североуральской городской территориальной избирательной комиссии </w:t>
      </w:r>
      <w:r>
        <w:rPr>
          <w:rFonts w:cs="Times New Roman" w:ascii="Times New Roman" w:hAnsi="Times New Roman"/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5 год</w:t>
      </w:r>
      <w:r>
        <w:rPr>
          <w:rFonts w:cs="Times New Roman" w:ascii="Times New Roman" w:hAnsi="Times New Roman"/>
          <w:sz w:val="28"/>
          <w:szCs w:val="28"/>
        </w:rPr>
        <w:t>, патриотического воспитания подрастающего поколения, уважительного отношения к законам государства, формированию навыков правомерного повед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в честь празднования Дня независимости России</w:t>
      </w:r>
      <w:r>
        <w:rPr>
          <w:rFonts w:cs="Times New Roman" w:ascii="Times New Roman" w:hAnsi="Times New Roman"/>
          <w:sz w:val="28"/>
          <w:szCs w:val="28"/>
        </w:rPr>
        <w:t xml:space="preserve">, Североуральская городская территориальная избирательная комиссия </w:t>
      </w:r>
      <w:r>
        <w:rPr>
          <w:rFonts w:cs="Times New Roman" w:ascii="Times New Roman" w:hAnsi="Times New Roman"/>
          <w:b/>
          <w:sz w:val="28"/>
          <w:szCs w:val="28"/>
        </w:rPr>
        <w:t>р е ш и л 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Провести 10-11 июня 2015 года на базе летнего оздоровительного лагеря дневного пребывания детей «Журавлик» при МБОУ ДОД ЦЕНТР «Остров» совместно с педагогами ЦПП мероприятия по правовому воспитанию, посвященные Дню независимости Росс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ложение о проведении мероприятий, посвященных Дню независимости России (приложение № 1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смету на проведение мероприятий по правовому воспитанию, посвященных Дню независимости России, на базе летнего оздоровительного лагеря дневного пребывания детей «Журавлик» при МБОУ ДОД ЦЕНТР «Остров» (приложение № 2)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плату расходов на подготовку и проведение вышеназванного мероприятия осуществить за счет средств местного бюджета, выделенных на реализацию Программы Североуральской городской территориальной избирательной комиссии «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» на 2014 год (п.3.2.18. Приложения 1 к Программе), утвержденной решением Североуральской городской территориальной избирательной комиссии № 01/02 от 16.01.2014г., в пределах утвержденной сметы расходо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лана мероприятий повышения правового просвещения избирателей и участников выборов Североуральского городского округа на 2015 год, финансируемых из средств муниципального бюджета утвержденного постановлением Администрации Североуральского городского округа от 03.12.2014г № 1874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править настоящее решение Избирательной комиссии Свердловской области, органам местного самоуправления Североуральского городского округа, Управлению образования, средствам массовой информ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решения возложить на председателя Комиссии Гусакову Т.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855"/>
        <w:gridCol w:w="4244"/>
      </w:tblGrid>
      <w:tr>
        <w:trPr/>
        <w:tc>
          <w:tcPr>
            <w:tcW w:w="4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уральской городской территориальной избирате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уральской городской территориальной избирате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532"/>
        <w:gridCol w:w="4368"/>
      </w:tblGrid>
      <w:tr>
        <w:trPr/>
        <w:tc>
          <w:tcPr>
            <w:tcW w:w="449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spacing w:before="0" w:after="12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spacing w:before="0" w:after="120"/>
              <w:jc w:val="righ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К Решению Североуральской городской территориальной избирательной комиссии от 02.06.2015г. № 07/3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мероприятий посвященных празднованию Дня независимости России, на базе летнего оздоровительного лагеря дневного пребывания детей «Журавлик» при МБОУ ДОД ЦЕНТР «Остр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 Общие положения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Конкурс проводится в рамках проведения мероприятий посвященных Дню Росс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дителями конкурса являются: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дминистрация МБОУ ДОД ЦЕНТР «Остров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евероуральская городская территориальная избирательная комисс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ложение определяет цель, задачи, категории участников, процедуру проведения мероприятий, критерии оценки конкурсных материало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Цели и задачи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пуляризация культурного и исторического наследия России, истории самого  молодого официального праздника Российской Федерации, предоставление творческим детям возможности для самовыраж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гражданственности и патриотизм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в детях духовно-нравственных ценносте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уализация гордости за Россию и её территори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и обобщение результатов позитивного детского творчества о территориях, политике, государственных символах, природе, земляках, краеведении и иных общественно-значимых тематиках современной Росси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е позитивной социально-полезной деятельности детского актива в Североуральске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реализации творческого потенциала дете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зентация и укрепление патриотических настроений среди дет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Участники и организаторы мероприятий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Мероприятия направлены на воспитанников детского оздоровительного лагеря «Журавлик», летняя смена 2015 без ограничения физических данных, гражданства и национально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 Мероприятия реализуются сотрудниками Центра «Остров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3. Участниками конкурса являются все воспитанники детского оздоровительного лагеря «Журавлик» в количестве 33 челове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роки и место проведения мероприят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 июня 2015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кскурсия в  Североуральский краеведческий музей на тему «День независимости России»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нкурс творческих работ «Россия – моя страна», МБОУ ДОД Центр «Остров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 июня 2015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еседа «Георгий Победоносец 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бесный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щитник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уси</w:t>
      </w:r>
      <w:r>
        <w:rPr>
          <w:rFonts w:cs="Times New Roman" w:ascii="Times New Roman" w:hAnsi="Times New Roman"/>
          <w:sz w:val="28"/>
          <w:szCs w:val="28"/>
        </w:rPr>
        <w:t>» в МБОУ ДОД Центр «Остров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ещение – прогулка в Георгиевский парк, флешмоб - хоровод «И плат узорный до бровей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зентация  и обсуждение фильма «Соединяя Небесное и земное», МБОУ ДОД Центр «Остров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рядок проведения конкурса </w:t>
      </w:r>
      <w:r>
        <w:rPr>
          <w:rFonts w:cs="Times New Roman" w:ascii="Times New Roman" w:hAnsi="Times New Roman"/>
          <w:b/>
          <w:sz w:val="28"/>
          <w:szCs w:val="28"/>
        </w:rPr>
        <w:t>«Россия – моя страна»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и требования, предъявляемые к работ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курс проводится в 1 тур. Конкурсные работы будут приниматься с 10 по 15 июня 2015 года, воспитателями  отрядов.  С 16 по 19 июня в приёмной МБОУ ДОД Центра «Остров» будет оформлена мини-экспозиция творческих работ воспитанников детского лагеря «Журавлик». К участию в Конкурсе принимаются творческие работы детей по следующим номинациям: «Рисунок»; «Литературное творчество»; «Фотография»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ворческих работах могут быть отражены различные аспекты темы Конкурса: уникальные события семейной истории и дела своих предков; патриотические семейные традиции и т.д.) Также допускается отображение великих исторических личностей и благородных поступков, образов защитников Отечества, отстоявших независимость России в разные исторические эпохи  (герои былин, герои войны 1812 года,  Великой Отечественной войны, жители городов-героев, герои, увековеченные в памятниках и т.д.). 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минация «Изобразительное искус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художественное произведение, выполненное в любом жанре и технике: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варель, гуашь, акрил, линогравюра, тушь-перо, карандаш и т.д. Размер произведения должен быть не менее А4 и не более А3. Работа должна сопровождаться этикеткой с указанием фамилии, имени автора (авторов) и наименования работы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минация «Литературное творчество»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 представляют литературно-творческие работы по тематике Конкурса. Принимаются  работы в жанре: сочинение, интервью, эссе, рассказ, стихотворение, сказка, притча,  исследовательская работа. Объем представленных работ – не более 3-х страниц печатного текста (шрифт Times New Roman, размер шрифта – 14, междустрочный интервал – одинарный). Приветствуется, если работа сопровождается фотографиями.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должна сопровождаться этикеткой с указанием фамилии, имени автора (авторов) и наименования работы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Эсс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ранц. essai — попытка, проба, очерк, от лат. exagium — взвешивание) – прозаическое сочинение небольшого объема и свободной композиции,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. Как правило, эссе предполагает новое, субъективно окрашенное слово о чем-либо. Эссеистический стиль отличается образностью, подвижностью ассоциаций, афористичностью и установкой на разговорную интонацию и лексику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каз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одна из самых древних форм устного народного творчества у всех народов, отражающая их воззрения, мечты и надежды. В сказках добро всегда побеждает зло, но ради этого герои сказок проходят испытания, многому учатся, обретают мудрость, помогают друг другу, складывают взаимоотношения и совершают подвиги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Притч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это небольшой рассказ в стихах или прозе в аллегорической, назидательной форме. Реальность в притче явлена вне хронологических и территориальных примет, без указания конкретных исторических имен действующих лиц. Притча обязательно включает объяснение аллегории, чтобы читателю был ясен смысл иносказания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асска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это небольшое прозаическое произведение в основном повествовательного характера, композиционно сгруппированное вокруг отдельного эпизода, характера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Стихотвор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это произведение небольшого объема, созданное по законам стихотворной речи; обычно лирическое произведение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минация «Фотография»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 представляют черно-белые или цветные фотографии, фотоколлажи по тематике конкурса. Работа может сопровождаться текстом. Размер работы должен быть не менее А4 и не более А3. Работа должна сопровождаться этикеткой с указанием фамилии, имени автора (авторов) и наименования работы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ы, не отвечающие указанным требованиям, к участию в конкурсе не допускаются.</w:t>
      </w:r>
    </w:p>
    <w:p>
      <w:pPr>
        <w:pStyle w:val="Standard"/>
        <w:spacing w:lineRule="auto" w:line="276"/>
        <w:ind w:firstLine="42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andard"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6. Организационный комитет конкурса 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6.1. Состав оргкомитета: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ab/>
        <w:t xml:space="preserve">- Зайцева А.Ю. – заместитель директора по УВР </w:t>
      </w:r>
      <w:r>
        <w:rPr>
          <w:rFonts w:cs="Times New Roman"/>
          <w:sz w:val="28"/>
          <w:szCs w:val="28"/>
          <w:lang w:eastAsia="ru-RU"/>
        </w:rPr>
        <w:t>МБОУ ДОД Центр «ОСТРОВ»,</w:t>
      </w:r>
    </w:p>
    <w:p>
      <w:pPr>
        <w:pStyle w:val="Standard"/>
        <w:spacing w:lineRule="auto" w:line="276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Шатная Т.Ю., социальный педагог МБОУ ДОД Центр «ОСТРОВ»,</w:t>
      </w:r>
    </w:p>
    <w:p>
      <w:pPr>
        <w:pStyle w:val="Standard"/>
        <w:spacing w:lineRule="auto" w:line="276"/>
        <w:ind w:firstLine="708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-Кондаурова Е.В. – педагог-организатор </w:t>
      </w:r>
      <w:r>
        <w:rPr>
          <w:rFonts w:cs="Times New Roman"/>
          <w:sz w:val="28"/>
          <w:szCs w:val="28"/>
          <w:lang w:eastAsia="ru-RU"/>
        </w:rPr>
        <w:t>МБОУ ДОД Центр «ОСТРОВ».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6.2. Оргкомитет проводит подбор и ротацию членов жюри. </w:t>
      </w:r>
    </w:p>
    <w:p>
      <w:pPr>
        <w:pStyle w:val="Standard"/>
        <w:spacing w:lineRule="auto" w:line="276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6.3. Оргкомитет определяет и корректирует концепцию Конкурса, порядок его проведения.</w:t>
      </w:r>
    </w:p>
    <w:p>
      <w:pPr>
        <w:pStyle w:val="Standard"/>
        <w:spacing w:lineRule="auto" w:line="276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6.4. Составляет программу проведения Конкурса   и обеспечивает её реализацию (определяет необходимое количество учебных аудиторий и других помещений в базовом учреждении, материально-техническое обеспечение мероприятия, порядок прибытия, регистрации, размещения участников);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-  ведёт необходимую документацию по организации и проведению   Конкурса;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- обобщает и представляет аналитические материалы по итогам Конкурса.</w:t>
      </w:r>
    </w:p>
    <w:p>
      <w:pPr>
        <w:pStyle w:val="Standard"/>
        <w:spacing w:lineRule="auto" w:line="276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spacing w:lineRule="auto" w:line="276"/>
        <w:ind w:firstLine="708"/>
        <w:jc w:val="both"/>
        <w:rPr/>
      </w:pPr>
      <w:r>
        <w:rPr>
          <w:rFonts w:cs="Times New Roman"/>
          <w:b/>
          <w:color w:val="000000"/>
          <w:sz w:val="28"/>
          <w:szCs w:val="28"/>
        </w:rPr>
        <w:t xml:space="preserve">7. Жюри конкурса </w:t>
      </w:r>
    </w:p>
    <w:p>
      <w:pPr>
        <w:pStyle w:val="Standard"/>
        <w:spacing w:lineRule="auto" w:line="276"/>
        <w:ind w:firstLine="708"/>
        <w:jc w:val="both"/>
        <w:rPr/>
      </w:pPr>
      <w:r>
        <w:rPr>
          <w:rFonts w:cs="Times New Roman"/>
          <w:color w:val="000000"/>
          <w:sz w:val="28"/>
          <w:szCs w:val="28"/>
        </w:rPr>
        <w:t>7.1. Состав жюри утверждается протоколом оргкомитета по предложению образовательных и дошкольных учреждений кандидатур. Возглавляет жюри председатель, назначенный Оргкомитетом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color w:val="000000"/>
          <w:sz w:val="28"/>
          <w:szCs w:val="28"/>
        </w:rPr>
        <w:tab/>
        <w:t>7.2.  Жюри Конкурса: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-   является основным аттестационным органом;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-  организует проверку работ участников;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- оценивает творческие работы, подводит итоги, устанавливает количество призовых мест и награждает победителей и призёров.</w:t>
      </w:r>
    </w:p>
    <w:p>
      <w:pPr>
        <w:pStyle w:val="Standard"/>
        <w:spacing w:lineRule="auto" w:line="276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7.3. </w:t>
      </w:r>
      <w:r>
        <w:rPr>
          <w:rFonts w:eastAsia="Times New Roman" w:cs="Times New Roman"/>
          <w:sz w:val="28"/>
          <w:szCs w:val="28"/>
          <w:lang w:eastAsia="ru-RU"/>
        </w:rPr>
        <w:t>Жюри вправе ввести дополнительные номинации и специальные призы.</w:t>
      </w:r>
    </w:p>
    <w:p>
      <w:pPr>
        <w:pStyle w:val="Standard"/>
        <w:spacing w:lineRule="auto" w:line="276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. Порядок рассмотрения конкурсных рабо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ы, поступившие на Конкурс, проходят предварительный отбор (техническую экспертизу) на формальное соответствие требованиям к работе и к участникам конкурса. Предварительный отбор работ осуществляется Оргкомитетом Конкурс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курсные работы, прошедшие предварительный отбор (техническую экспертизу) и допущены к конкурсу, размещаются в приёмной МБОУ ДОД Центра «Остров» (мини-экспозиция). Затем учредителями Конкурса будет организована комиссия, где членами жюри будет проведено их оценивание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жюри оформляется протоколо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. Оценка конкурсных рабо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ые критерии оценк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юри оценивает участников с использованием следующей системы баллов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е теме Конкурса – 10 баллов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убина эмоционального и эстетического воздействия – 10 баллов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триотический настрой работы, отражение общечеловеческих ценностей – 10 баллов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гинальность сюжета и авторской позиции – 10 баллов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удожественный уровень работы – 10 баллов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гатство воображения и творческий подход автора – 10 баллов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игинальность сюжета и авторской позиции – 10 баллов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использования в работе с детьми – 10 баллов.</w:t>
      </w:r>
    </w:p>
    <w:p>
      <w:pPr>
        <w:pStyle w:val="Normal"/>
        <w:spacing w:before="0" w:after="0"/>
        <w:ind w:firstLine="284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284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. Награждение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участники конкурса награждаются призами. Работы победителей будут отмечены дипломами и призами. Церемония награждения победителей конкурса пройдет в июне 2015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  <w:lang w:eastAsia="ru-RU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  <w:lang w:eastAsia="ru-RU"/>
        </w:rPr>
        <w:t>11. Особые условия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енные на Конкурс работы не возвращаются, организаторы оставляют за собой право их дальнейшего использования по своему усмотрению: предоставление в СМИ, полиграфическая продукция и т.д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тографии победителей Конкурса могут быть опубликованы на сайте МБОУ ДОД Центр «Остров»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h.gjdgxs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Участие в Конкурсе подразумевает согласие со всеми условиями данного полож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left="4860" w:hanging="0"/>
        <w:jc w:val="center"/>
        <w:rPr/>
      </w:pPr>
      <w:r>
        <w:rPr/>
        <w:t xml:space="preserve"> </w:t>
      </w:r>
    </w:p>
    <w:sectPr>
      <w:type w:val="nextPage"/>
      <w:pgSz w:w="11906" w:h="16838"/>
      <w:pgMar w:left="1800" w:right="929" w:gutter="0" w:header="0" w:top="106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3">
    <w:name w:val="Основной текст с отступом 3"/>
    <w:basedOn w:val="Normal"/>
    <w:qFormat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Lucida Sans Unicode" w:cs="Tahoma"/>
      <w:color w:val="000000"/>
      <w:sz w:val="16"/>
      <w:szCs w:val="16"/>
      <w:lang w:val="en-US" w:bidi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jc w:val="center"/>
    </w:pPr>
    <w:rPr>
      <w:rFonts w:eastAsia="Times New Roman" w:cs="Calibri"/>
    </w:rPr>
  </w:style>
  <w:style w:type="paragraph" w:styleId="Signature">
    <w:name w:val="Signature"/>
    <w:basedOn w:val="Normal"/>
    <w:pPr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3:40:00Z</dcterms:created>
  <dc:creator>Пользователь</dc:creator>
  <dc:description/>
  <cp:keywords/>
  <dc:language>en-US</dc:language>
  <cp:lastModifiedBy>Olga</cp:lastModifiedBy>
  <cp:lastPrinted>2015-07-07T11:20:00Z</cp:lastPrinted>
  <dcterms:modified xsi:type="dcterms:W3CDTF">2016-03-15T10:13:00Z</dcterms:modified>
  <cp:revision>19</cp:revision>
  <dc:subject/>
  <dc:title/>
</cp:coreProperties>
</file>