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 апрел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5/2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номенклатуру дел Североуральской городской территориальной избирательной комиссии, утвержденну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шением Североуральской городской территориальной избирательной комиссии от 17.09.2014г № 11/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Руководствуясь письмом Избирательной комиссии Свердловской области от 30.03.2015г № 67/51 «О введении требований по ведению документооборота при осуществлении регистрации (учета) избирателей, участников референдума» </w:t>
      </w:r>
      <w:r>
        <w:rPr/>
        <w:t xml:space="preserve">Североуральская городская территориальная избирательная комиссия </w:t>
      </w:r>
      <w:r>
        <w:rPr>
          <w:b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номенклатуру дел Североуральской городской территориальной избирательной комиссии, утвержденную решением Североуральской городской территориальной избирательной комиссии от 17.09.2014г. № 11/27 следующие изменения:</w:t>
      </w:r>
    </w:p>
    <w:p>
      <w:pPr>
        <w:pStyle w:val="Endnot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Системный администратор ТИК» заменить наименования заголовков дел  01-38; 01-39; 01-40 и читать их следующим образом:</w:t>
      </w:r>
    </w:p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900"/>
        <w:gridCol w:w="2340"/>
        <w:gridCol w:w="19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0" w:firstLine="42"/>
              <w:jc w:val="center"/>
              <w:rPr/>
            </w:pPr>
            <w:r>
              <w:rPr>
                <w:color w:val="000000"/>
                <w:spacing w:val="-12"/>
                <w:sz w:val="24"/>
              </w:rPr>
              <w:t>Индекс</w:t>
            </w:r>
            <w:r>
              <w:rPr>
                <w:color w:val="000000"/>
                <w:sz w:val="24"/>
              </w:rPr>
              <w:t xml:space="preserve"> 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Заголовок дела</w:t>
              <w:br/>
              <w:t>(тома, ч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дел (томов, часте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 хранения дела (тома, части) и № статьи по Перечн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caps/>
                <w:color w:val="000000"/>
                <w:sz w:val="22"/>
              </w:rPr>
            </w:pPr>
            <w:r>
              <w:rPr>
                <w:caps/>
                <w:color w:val="000000"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</w:tbl>
    <w:tbl>
      <w:tblPr>
        <w:tblW w:w="9992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53"/>
        <w:gridCol w:w="992"/>
        <w:gridCol w:w="2229"/>
        <w:gridCol w:w="2022"/>
      </w:tblGrid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1-38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Журнал регистрации носителей информации ГАС «Выборы», содержащих персональные данные и иную конфиденциальную информ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60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1-3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кументы, содержащие сведения об избирателях, участниках референдума (на бумажных и электронных носител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 года</w:t>
              <w:br/>
              <w:t>П.3.2. ПОБ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ИКСО 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01-40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Акты уничтожения документов и дел, акты проверки наличия документов и дел, содержащих сведения об избирателях, участниках референ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06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</w:rPr>
            </w:pPr>
            <w:r>
              <w:rPr>
                <w:sz w:val="24"/>
              </w:rPr>
              <w:t>ПТУА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секретаря Комиссии Паукову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jc w:val="center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02:00Z</dcterms:created>
  <dc:creator>Пользователь</dc:creator>
  <dc:description/>
  <cp:keywords/>
  <dc:language>en-US</dc:language>
  <cp:lastModifiedBy>Olga</cp:lastModifiedBy>
  <cp:lastPrinted>2015-07-06T13:28:00Z</cp:lastPrinted>
  <dcterms:modified xsi:type="dcterms:W3CDTF">2016-03-15T09:54:00Z</dcterms:modified>
  <cp:revision>8</cp:revision>
  <dc:subject/>
  <dc:title/>
</cp:coreProperties>
</file>