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марта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4/2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О проведении межтерриториального конкурса среди библиотек на лучшую организацию работы по правовому просвещению читателей - избирателей, потенциальных избирателей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Style11"/>
        <w:widowControl w:val="false"/>
        <w:spacing w:before="0" w:after="0"/>
        <w:rPr/>
      </w:pPr>
      <w:r>
        <w:rPr/>
        <w:t xml:space="preserve">Заслушав информацию о проведении межтерриториального конкурса </w:t>
      </w:r>
      <w:r>
        <w:rPr>
          <w:bCs/>
        </w:rPr>
        <w:t>среди библиотек на лучшую организацию работы по правовому просвещению читателей-избирателей</w:t>
      </w:r>
      <w:r>
        <w:rPr/>
        <w:t>,  потенциальных  избирателей, в  целях  реализации Программы МТЦ «</w:t>
      </w:r>
      <w:r>
        <w:rPr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/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5 год, на основании решения Совета МТЦ №1 от 20.03.2015г, Североуральская городская территориальная избирательная комиссия            </w:t>
      </w:r>
      <w:r>
        <w:rPr>
          <w:b/>
        </w:rPr>
        <w:t>р е ш и л а:</w:t>
      </w:r>
    </w:p>
    <w:p>
      <w:pPr>
        <w:pStyle w:val="Style11"/>
        <w:widowControl w:val="false"/>
        <w:spacing w:before="0" w:after="0"/>
        <w:rPr>
          <w:bCs/>
        </w:rPr>
      </w:pPr>
      <w:r>
        <w:rPr/>
        <w:t xml:space="preserve">1. Провести межтерриториальный конкурс </w:t>
      </w:r>
      <w:r>
        <w:rPr>
          <w:bCs/>
        </w:rPr>
        <w:t>среди библиотек на лучшую организацию работы по правовому просвещению читателей-избирателей, потенциальных  избирателей.</w:t>
      </w:r>
    </w:p>
    <w:p>
      <w:pPr>
        <w:pStyle w:val="Style11"/>
        <w:widowControl w:val="false"/>
        <w:spacing w:before="0" w:after="0"/>
        <w:rPr/>
      </w:pPr>
      <w:r>
        <w:rPr/>
        <w:t>2.  Утвердить Положение о проведении Конкурс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править настоящее решение Избирательной комиссии  Свердловской области, территориальным избирательным</w:t>
      </w:r>
      <w:r>
        <w:rPr>
          <w:sz w:val="28"/>
        </w:rPr>
        <w:t xml:space="preserve"> комиссиям, входящим в состав Североуральского МТЦ, разместить на сайтах территориальных избирательных комиссий, входящих в состав Североуральского МТ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079" w:footer="708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6289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евероуральской городской территориальной избирательной комисс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5.03.2015 г. № 04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евероуральской городской территориальной избирательной комисси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25.03.2015 г. № 04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widowControl w:val="false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межтерриториальном конкурсе среди библиотек на лучшую организацию работы по правовому просвещению читателей-избирателей, потенциальных избирателей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74" w:leader="none"/>
        </w:tabs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.1 Межтерриториальный  конкурс среди библиотек на лучшую организацию работы по правовому просвещению  читателей-избирателей,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sz w:val="28"/>
        </w:rPr>
        <w:t xml:space="preserve">потенциальных  избирателей (далее - Конкурс) проводится Североуральской городской территориальной избирательной комиссией совместно с Советом Межтерриториального Центра повышения правовой культуры избирателей и организаторов выборов при Североуральской городской территориальной  избирательной комиссии в рамках реализации Программы МТЦ </w:t>
      </w:r>
      <w:r>
        <w:rPr>
          <w:sz w:val="28"/>
          <w:szCs w:val="28"/>
        </w:rPr>
        <w:t>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на 2015.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1.2 Цели Конкурса: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- повышения правовой культуры и гражданской активности избирателей,  в  том  числе  потенциальных;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- обобщение опыта работы библиотек по правовому просвещению   читателей разных возрастов, в том числе молодых избирателей и  избирателей старшего поколения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</w:rPr>
        <w:t>2. Участники  Конкурс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40"/>
        <w:jc w:val="both"/>
        <w:rPr/>
      </w:pPr>
      <w:r>
        <w:rPr>
          <w:sz w:val="28"/>
        </w:rPr>
        <w:t>2.1. В Конкурсе могут принимать участие как библиотеки территорий, входящих в состав МТЦ при Североуральской городской территориальной избирательной комиссии, так и отдельные библиотечные  работники данных  библиотек, системно осуществляющие работу по правовому просвещению читателей- избирателей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</w:rPr>
        <w:t>3.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sz w:val="28"/>
        </w:rPr>
        <w:t>3.1. Для  участия  в Конкурсе должны  быть представлены материалы из практики работы библиотекарей,  направленные  н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/>
      </w:pPr>
      <w:r>
        <w:rPr>
          <w:sz w:val="28"/>
        </w:rPr>
        <w:t>- правовое просвещение избирателей по вопросам  конституционного  права (избирательного права, муниципального права), избирательного процесса, местного  самоуправлен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информирование читателей, потенциальных  избирателей о  политических процессах в российском обществе, воспитание их активной гражданской позиции, повышение политической и юридической грамотно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атериалами могут быть сценарии, методические разработки занятий Клубов избирателей, Дней информации, Дней избирателя, мероприятий, посвященных Дню России, Дню Конституции, Дню местного  самоуправления и т.д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2 Материалы, представленные на конкурс, должны побуждать избирателей, в том числе потенциальных, к активному использованию своих избирательных прав. </w:t>
      </w:r>
    </w:p>
    <w:p>
      <w:pPr>
        <w:pStyle w:val="21"/>
        <w:widowControl w:val="false"/>
        <w:spacing w:before="0" w:after="0"/>
        <w:ind w:firstLine="720"/>
        <w:rPr/>
      </w:pPr>
      <w:r>
        <w:rPr/>
        <w:t xml:space="preserve">3.3  Конкурс проводится с 1 апреля по 30 октября  2015 года. </w:t>
      </w:r>
    </w:p>
    <w:p>
      <w:pPr>
        <w:pStyle w:val="21"/>
        <w:widowControl w:val="false"/>
        <w:spacing w:before="0" w:after="0"/>
        <w:ind w:firstLine="720"/>
        <w:rPr/>
      </w:pPr>
      <w:r>
        <w:rPr/>
        <w:t xml:space="preserve">3.4  </w:t>
      </w:r>
      <w:r>
        <w:rPr>
          <w:szCs w:val="28"/>
        </w:rPr>
        <w:t xml:space="preserve">Работы, оформленные в соответствии с требованиями, в срок до 30 октября 2015 года направляются председателями территориальных избирательных комиссий в Североуральскую городскую ТИК (на бумажном и электронном носителе) </w:t>
      </w:r>
      <w:r>
        <w:rPr/>
        <w:t xml:space="preserve">по адресу г. Североуральск, ул. Чайковского, д.15, каб.36. </w:t>
      </w:r>
    </w:p>
    <w:p>
      <w:pPr>
        <w:pStyle w:val="21"/>
        <w:widowControl w:val="false"/>
        <w:spacing w:before="0" w:after="0"/>
        <w:ind w:firstLine="720"/>
        <w:rPr/>
      </w:pPr>
      <w:r>
        <w:rPr/>
        <w:t xml:space="preserve">К материалам прилагаютс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-анкета участника (Приложение №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представление соответствующей территориальной избирательной комиссии (Приложение№2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фото  и (или) видео материалы  о  проведении  мероприятий (по возможности)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bCs/>
          <w:sz w:val="28"/>
        </w:rPr>
        <w:t>4. Подведение итогов конкурса, награждение победителей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1. Рецензирование работ, представленных на Конкурс, осуществляют эксперты конкурсной комиссии, состав которой определяется  Североуральской городской территориальной избирательной комиссией по согласованию с Советом  Североуральского МТЦ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 Эксперты конкурсной комиссии  проводят  оценку работ, отбирают лучшие  и вносят предложения Совету Североуральского МТЦ, Североуральской  городской  территориальной  избирательной  комиссии для определения победителей Конкур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4.3</w:t>
      </w:r>
      <w:r>
        <w:rPr>
          <w:sz w:val="28"/>
          <w:szCs w:val="28"/>
        </w:rPr>
        <w:t xml:space="preserve"> Конкурсная комиссия вправе определить и предложить  Североуральской городской территориальной избирательной комиссии  победителей в номинациях. Содержание, количество номинаций определяется Североуральской городской территориальной избирательной комиссией по согласованию с Советом Североуральского МТЦ при подведении  итогов Конкур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 Североуральская городская территориальная избирательная комиссия по итогам работы конкурсной комиссии принимает решение об итогах Конкур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 Победители Конкурса награждаются Дипломами </w:t>
      </w:r>
      <w:r>
        <w:rPr>
          <w:sz w:val="28"/>
        </w:rPr>
        <w:t>Межтерриториального  Центра  повышения  правовой  культуры избирателей  и организаторов выборов при  Североуральской городской  территориальной  избирательной комиссии</w:t>
      </w:r>
      <w:r>
        <w:rPr>
          <w:sz w:val="28"/>
          <w:szCs w:val="28"/>
        </w:rPr>
        <w:t xml:space="preserve">. Все участники конкурса награждаются Благодарственными письмами организаторов  Конкурс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.6. В подведении итогов Конкурса может принять участие Избирательная комиссия Свердловской обла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 Итоги конкурса публикуются на официальных сайтах  территориальных комиссий, входящих в состав Североуральского  МТЦ. 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 №1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 Положению  о проведении   межтерриториального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конкурса  среди  библиотек  на лучшую  организацию  работы 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/>
      </w:pPr>
      <w:r>
        <w:rPr>
          <w:color w:val="000000"/>
          <w:spacing w:val="-9"/>
          <w:sz w:val="24"/>
          <w:szCs w:val="24"/>
        </w:rPr>
        <w:t xml:space="preserve">по  правовому  просвещению  читателей-избирателей,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  <w:sz w:val="24"/>
          <w:szCs w:val="24"/>
        </w:rPr>
        <w:t>потенциальных избирателей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/>
      </w:pPr>
      <w:r>
        <w:rPr>
          <w:color w:val="000000"/>
          <w:spacing w:val="5"/>
          <w:sz w:val="28"/>
          <w:szCs w:val="28"/>
        </w:rPr>
        <w:t>участника   м</w:t>
      </w:r>
      <w:r>
        <w:rPr>
          <w:color w:val="000000"/>
          <w:spacing w:val="-9"/>
          <w:sz w:val="28"/>
          <w:szCs w:val="28"/>
        </w:rPr>
        <w:t xml:space="preserve">ежтерриториального конкурса  среди  библиотек   на лучшую  организацию  работы  по  правовому  просвещению 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читателей-избирателей, потенциальных  избирателей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0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униципальное  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-конкурсан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конкурсной 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(серия, № паспорта,  когда  и кем выдан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машний  адре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НИЛ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лжность (специальность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онтактные телефоны:    домашний / мобильный телефон,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рабочий телефон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jc w:val="right"/>
        <w:rPr/>
      </w:pPr>
      <w:r>
        <w:rPr>
          <w:sz w:val="20"/>
        </w:rPr>
        <w:t xml:space="preserve">     </w:t>
      </w:r>
      <w:r>
        <w:rPr>
          <w:b w:val="false"/>
          <w:sz w:val="24"/>
          <w:szCs w:val="24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 Положению  о проведении   межтерриториального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конкурса  среди  библиотек  на лучшую  организацию  работы 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по  правовому  просвещению  читателей-избирателей,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  <w:sz w:val="24"/>
          <w:szCs w:val="24"/>
        </w:rPr>
        <w:t>потенциальных избирателей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b/>
          <w:b/>
          <w:color w:val="000000"/>
          <w:spacing w:val="-9"/>
          <w:sz w:val="22"/>
        </w:rPr>
      </w:pPr>
      <w:r>
        <w:rPr>
          <w:b/>
          <w:color w:val="000000"/>
          <w:spacing w:val="-9"/>
          <w:sz w:val="22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частника   м</w:t>
      </w:r>
      <w:r>
        <w:rPr>
          <w:color w:val="000000"/>
          <w:spacing w:val="-9"/>
          <w:sz w:val="28"/>
          <w:szCs w:val="28"/>
        </w:rPr>
        <w:t>ежтерриториального конкурса  среди  библиотек  на лучшую  организацию  работы  по  правовому  просвещению  читателей-избирателей, потенциальных  избирателей</w:t>
      </w:r>
    </w:p>
    <w:p>
      <w:pPr>
        <w:pStyle w:val="Normal"/>
        <w:ind w:left="630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ind w:right="-7" w:firstLine="54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звание территориальной  избиратель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7" w:hanging="0"/>
        <w:jc w:val="center"/>
        <w:rPr>
          <w:bCs/>
        </w:rPr>
      </w:pPr>
      <w:r>
        <w:rPr>
          <w:bCs/>
        </w:rPr>
        <w:t>фамилия, имя, отчество конкурса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занимаемая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 xml:space="preserve">для участия в межтерриториальном  конкурсе </w:t>
      </w:r>
      <w:r>
        <w:rPr>
          <w:color w:val="000000"/>
          <w:spacing w:val="-9"/>
          <w:sz w:val="24"/>
          <w:szCs w:val="24"/>
        </w:rPr>
        <w:t xml:space="preserve">  среди  библиотек  по  правовому  просвещению  читателей-избирателей, потенциальных  избирателей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left="630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right="6475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основание  выдвижения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right="647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ешение ТИК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ние  работы,  результаты отбора (итоги  муниципального  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ТИК         ___________________                     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(подпись)                                                          (ф. и. 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____»_________________2015г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80"/>
      <w:jc w:val="both"/>
    </w:pPr>
    <w:rPr>
      <w:sz w:val="28"/>
      <w:szCs w:val="24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17:00Z</dcterms:created>
  <dc:creator>Кристалл</dc:creator>
  <dc:description/>
  <cp:keywords/>
  <dc:language>en-US</dc:language>
  <cp:lastModifiedBy>Olga</cp:lastModifiedBy>
  <cp:lastPrinted>2014-04-01T12:00:00Z</cp:lastPrinted>
  <dcterms:modified xsi:type="dcterms:W3CDTF">2016-03-15T08:53:00Z</dcterms:modified>
  <cp:revision>5</cp:revision>
  <dc:subject/>
  <dc:title> </dc:title>
</cp:coreProperties>
</file>