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 марта 201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04/23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г. Североуральс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 межтерриториального конкурса среди педагогов дошкольных образовательных учреждений на лучший проект по гражданско-патриотическому и правовому воспита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дошкольных образовательных учреждениях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информацию председателя комиссии Гусаковой Т.Я о проведении межтерриториального конкурса среди педагогов дошкольных образовательных учреждений на лучший проект по гражданско-патриотическому и правовому воспитанию воспитанников  в дошкольных образовательных учреждений,  в  целях  реализации   Программы  МТЦ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 на 2015 год, на основании решения Совета МТЦ № 1 от 20.03.2015г., Североуральская городская территориальная избирательная комиссия </w:t>
      </w:r>
      <w:r>
        <w:rPr>
          <w:b/>
          <w:bCs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овести межтерриториальный конкурс среди педагог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Конкурс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править настоящее решение  </w:t>
      </w:r>
      <w:r>
        <w:rPr>
          <w:sz w:val="28"/>
        </w:rPr>
        <w:t>Избирательной  комиссии  Свердловской  области, территориальным избирательным комиссиям, входящим в состав Североуральского МТЦ,  разместить на сайтах территориальных избирательных комиссий, входящих в состав Североуральского МТ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 Гусакову Т.Я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258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4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евероуральской городской территориальной избирательной комиссии от 25.03.2015 г. № 04/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евероуральской городской территориальной избирательной комиссии от 25.03.2015 г. № 04/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3"/>
        <w:jc w:val="center"/>
        <w:rPr/>
      </w:pPr>
      <w:r>
        <w:rPr>
          <w:sz w:val="28"/>
          <w:szCs w:val="28"/>
        </w:rPr>
        <w:t>о проведении межтерриториального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1 Межтерриториальный конкурс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 (далее – Конкурс) проводится Североуральской городской территориальной избирательной комиссией совместно с Советом МТЦ в рамках реализации Программы МТЦ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 на 2015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</w:t>
        <w:tab/>
        <w:t>Цели  Конкурс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актуализация</w:t>
      </w:r>
      <w:r>
        <w:rPr>
          <w:sz w:val="28"/>
        </w:rPr>
        <w:t xml:space="preserve"> проблемы гражданско-патриотического и правового воспитания в дошкольных образовательных учреждени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выявление и поддержка положительного опыта работы педагогов учреждений дошкольного образования в сфере патриотического и правового </w:t>
      </w:r>
      <w:r>
        <w:rPr>
          <w:sz w:val="28"/>
          <w:szCs w:val="28"/>
        </w:rPr>
        <w:t>воспит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Основные  задачи Конкурса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развитие образовательной</w:t>
      </w:r>
      <w:r>
        <w:rPr>
          <w:sz w:val="28"/>
        </w:rPr>
        <w:t xml:space="preserve"> среды, ориентированной на формирование патриотизма, гражданственности в формах, доступных восприятию детей дошкольного  возрас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мотивация профессионального развития педагогов и руководителей дошкольных  образовательных  учрежд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Участники Конкурс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В Конкурсе могут принять участие педагогические работники дошкольных образовательных учреждений территорий, входящих в Североуральский МТЦ.</w:t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b/>
          <w:sz w:val="28"/>
        </w:rPr>
        <w:t>3 Условия и порядок проведения Конкурс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3.1. Для  участия  в  Конкурсе могут быть представлены как уже реализованные, так и предлагаемые автором или группой авторов (не более трех) к реализации проекты гражданско-патриотического и правового </w:t>
      </w:r>
      <w:r>
        <w:rPr>
          <w:sz w:val="28"/>
          <w:szCs w:val="28"/>
        </w:rPr>
        <w:t>воспитания в дошкольных образовательных учрежд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истема правового и патриотического воспитания детей дошкольного возраста в дошкольном образовательном учреждении;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ие рекомендации для работы с семьями воспитанников дошкольных образовательных учреждений по вопросам правового и патриотического воспита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ие разработки непосредственно-образовательной деятельности  и совместной образовательной деятельности взрослого с детьми  в разных видах деятельности,  направленные на патриотическое и правовое воспитание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авторские рабочие программы по вопросам гражданско-патриотического и правового воспитания в дошкольном образовательном учрежден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социально-педагогические проекты, в том  числе  с  методическими рекомендациями, обеспечивающие включение  детей старшего дошкольного возраста в социально-значимую деятельность.  В предлагаемых к реализации проектах необходимо указать</w:t>
      </w:r>
      <w:r>
        <w:rPr>
          <w:sz w:val="28"/>
        </w:rPr>
        <w:t xml:space="preserve"> практические пути и способы их осуществления.</w:t>
      </w:r>
    </w:p>
    <w:p>
      <w:pPr>
        <w:pStyle w:val="21"/>
        <w:widowControl w:val="false"/>
        <w:spacing w:before="0" w:after="0"/>
        <w:ind w:firstLine="720"/>
        <w:rPr/>
      </w:pPr>
      <w:r>
        <w:rPr/>
        <w:t xml:space="preserve">3.2.  Конкурс проводится с 1 апреля 2015 года по 30 октября 2015 года. </w:t>
      </w:r>
    </w:p>
    <w:p>
      <w:pPr>
        <w:pStyle w:val="21"/>
        <w:widowControl w:val="false"/>
        <w:spacing w:before="0" w:after="0"/>
        <w:ind w:firstLine="720"/>
        <w:rPr/>
      </w:pPr>
      <w:r>
        <w:rPr/>
        <w:t xml:space="preserve">3.3. </w:t>
      </w:r>
      <w:r>
        <w:rPr>
          <w:szCs w:val="28"/>
        </w:rPr>
        <w:t xml:space="preserve">Работы, оформленные в соответствии с требованиями, в срок до 30 октября 2015 года направляются председателями территориальных избирательных комиссий в Североуральскую городскую ТИК (в бумажном и электронном виде) </w:t>
      </w:r>
      <w:r>
        <w:rPr/>
        <w:t xml:space="preserve">по адресу г. Североуральск, ул. Чайковского, д.15, каб.36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материалам прилагаютс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-анкета участника (Приложение №1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представление соответствующей территориальной избирательной комиссии (Приложение№2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фото  и (или) видео материалы  о  проведении  мероприятий (по  возможно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евероуральская городская территориальная избирательная комиссия  оставляет за собой право использовать представленные на Конкурс материалы в некоммерческих целях (публикация, размещение на сайте комиссии).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ведение итогов конкурса, награждение победителе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1. Рецензирование работ, представленных на Конкурс, осуществляют эксперты конкурсной комиссии, состав которой определяется  Североуральской городской территориальной избирательной комиссией по согласованию с Советом  Североуральского МТЦ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Эксперты конкурсной комиссии  проводят  оценку работ, отбирают лучшие  и вносят предложения Совету Североуральского МТЦ, Североуральской городской территориальной избирательной комиссии для определения победителей Конкур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4.3.</w:t>
      </w:r>
      <w:r>
        <w:rPr>
          <w:sz w:val="28"/>
          <w:szCs w:val="28"/>
        </w:rPr>
        <w:t xml:space="preserve"> Конкурсная комиссия вправе определить и предложить  Североуральской городской территориальной избирательной комиссии  победителей в номинациях. Содержание, количество номинаций определяется Североуральской городской территориальной избирательной комиссией по согласованию с Советом Североуральского МТЦ при подведении итогов Конкур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евероуральская городская территориальная избирательная комиссия по итогам работы конкурсной комиссии принимает решение об итогах Конкур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бедители Конкурса награждаются Дипломами </w:t>
      </w:r>
      <w:r>
        <w:rPr>
          <w:sz w:val="28"/>
        </w:rPr>
        <w:t>Межтерриториального Центра повышения правовой культуры избирателей и организаторов выборов при Североуральской городской территориальной избирательной комиссии</w:t>
      </w:r>
      <w:r>
        <w:rPr>
          <w:sz w:val="28"/>
          <w:szCs w:val="28"/>
        </w:rPr>
        <w:t xml:space="preserve">. Все участники конкурса награждаются Благодарственными письмами организаторов Конкурс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4.6. В подведении итогов Конкурса может принять участие Избирательная комиссия Свердловской обла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Итоги конкурса публикуются на сайтах территориальных  комиссий, входящих в состав Североуральского МТЦ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  Положению  о проведении   межтерриториального </w:t>
      </w:r>
    </w:p>
    <w:p>
      <w:pPr>
        <w:pStyle w:val="3"/>
        <w:jc w:val="right"/>
        <w:rPr>
          <w:b w:val="false"/>
          <w:b w:val="false"/>
          <w:color w:val="000000"/>
          <w:spacing w:val="-9"/>
          <w:szCs w:val="24"/>
        </w:rPr>
      </w:pPr>
      <w:r>
        <w:rPr>
          <w:b w:val="false"/>
          <w:color w:val="000000"/>
          <w:spacing w:val="-9"/>
          <w:szCs w:val="24"/>
        </w:rPr>
        <w:t xml:space="preserve"> </w:t>
      </w:r>
      <w:r>
        <w:rPr>
          <w:b w:val="false"/>
          <w:color w:val="000000"/>
          <w:spacing w:val="-9"/>
          <w:szCs w:val="24"/>
        </w:rPr>
        <w:t xml:space="preserve">конкурса  среди педагогов  дошкольных образовательных </w:t>
      </w:r>
    </w:p>
    <w:p>
      <w:pPr>
        <w:pStyle w:val="3"/>
        <w:jc w:val="right"/>
        <w:rPr/>
      </w:pPr>
      <w:r>
        <w:rPr>
          <w:b w:val="false"/>
          <w:color w:val="000000"/>
          <w:spacing w:val="-9"/>
          <w:szCs w:val="24"/>
        </w:rPr>
        <w:t xml:space="preserve">учреждений на лучший проект   по гражданско-патриотическому  и </w:t>
      </w:r>
    </w:p>
    <w:p>
      <w:pPr>
        <w:pStyle w:val="3"/>
        <w:jc w:val="right"/>
        <w:rPr>
          <w:b w:val="false"/>
          <w:b w:val="false"/>
          <w:color w:val="000000"/>
          <w:spacing w:val="-9"/>
          <w:sz w:val="20"/>
        </w:rPr>
      </w:pPr>
      <w:r>
        <w:rPr>
          <w:b w:val="false"/>
          <w:color w:val="000000"/>
          <w:spacing w:val="-9"/>
          <w:szCs w:val="24"/>
        </w:rPr>
        <w:t xml:space="preserve"> </w:t>
      </w:r>
      <w:r>
        <w:rPr>
          <w:b w:val="false"/>
          <w:color w:val="000000"/>
          <w:spacing w:val="-9"/>
          <w:szCs w:val="24"/>
        </w:rPr>
        <w:t>правовому воспитанию в дошкольных образовательных учреждениях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b/>
          <w:b/>
          <w:color w:val="000000"/>
          <w:spacing w:val="-9"/>
          <w:sz w:val="20"/>
        </w:rPr>
      </w:pPr>
      <w:r>
        <w:rPr>
          <w:b/>
          <w:color w:val="000000"/>
          <w:spacing w:val="-9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НКЕТА</w:t>
      </w:r>
    </w:p>
    <w:p>
      <w:pPr>
        <w:pStyle w:val="3"/>
        <w:jc w:val="center"/>
        <w:rPr/>
      </w:pPr>
      <w:r>
        <w:rPr>
          <w:b w:val="false"/>
          <w:color w:val="000000"/>
          <w:spacing w:val="5"/>
          <w:sz w:val="28"/>
          <w:szCs w:val="28"/>
        </w:rPr>
        <w:t>участника   м</w:t>
      </w:r>
      <w:r>
        <w:rPr>
          <w:b w:val="false"/>
          <w:color w:val="000000"/>
          <w:spacing w:val="-9"/>
          <w:sz w:val="28"/>
          <w:szCs w:val="28"/>
        </w:rPr>
        <w:t>ежтерриториального конкурса    среди педагогов  дошкольных образовательных учреждений на лучший проект   по гражданско-патриотическому и  правовому воспитанию в дошкольных образовательных учреждениях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0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униципальное  образование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проекта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нкурсной  работы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лжность (специальность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Квалификационная  категор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едагогическое  кред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(серия, № паспорта,  когда  и кем выдан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машний  адре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НИЛ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онтактные телефоны:    домашний / мобильный телефон,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рабочий телефон,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before="0" w:after="60"/>
        <w:jc w:val="right"/>
        <w:rPr/>
      </w:pPr>
      <w:r>
        <w:rPr>
          <w:sz w:val="20"/>
        </w:rPr>
        <w:t xml:space="preserve">     </w:t>
      </w:r>
      <w:r>
        <w:rPr>
          <w:b w:val="false"/>
          <w:sz w:val="24"/>
          <w:szCs w:val="24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  Положению  о проведении   межтерриториального </w:t>
      </w:r>
    </w:p>
    <w:p>
      <w:pPr>
        <w:pStyle w:val="3"/>
        <w:jc w:val="right"/>
        <w:rPr>
          <w:b w:val="false"/>
          <w:b w:val="false"/>
          <w:color w:val="000000"/>
          <w:spacing w:val="-9"/>
          <w:szCs w:val="24"/>
        </w:rPr>
      </w:pPr>
      <w:r>
        <w:rPr>
          <w:b w:val="false"/>
          <w:color w:val="000000"/>
          <w:spacing w:val="-9"/>
          <w:szCs w:val="24"/>
        </w:rPr>
        <w:t xml:space="preserve"> </w:t>
      </w:r>
      <w:r>
        <w:rPr>
          <w:b w:val="false"/>
          <w:color w:val="000000"/>
          <w:spacing w:val="-9"/>
          <w:szCs w:val="24"/>
        </w:rPr>
        <w:t xml:space="preserve">конкурса  среди педагогов  дошкольных образовательных </w:t>
      </w:r>
    </w:p>
    <w:p>
      <w:pPr>
        <w:pStyle w:val="3"/>
        <w:jc w:val="right"/>
        <w:rPr/>
      </w:pPr>
      <w:r>
        <w:rPr>
          <w:b w:val="false"/>
          <w:color w:val="000000"/>
          <w:spacing w:val="-9"/>
          <w:szCs w:val="24"/>
        </w:rPr>
        <w:t xml:space="preserve">учреждений на лучший проект   по гражданско-патриотическому  и </w:t>
      </w:r>
    </w:p>
    <w:p>
      <w:pPr>
        <w:pStyle w:val="3"/>
        <w:jc w:val="right"/>
        <w:rPr>
          <w:b w:val="false"/>
          <w:b w:val="false"/>
          <w:color w:val="000000"/>
          <w:spacing w:val="-9"/>
          <w:sz w:val="20"/>
        </w:rPr>
      </w:pPr>
      <w:r>
        <w:rPr>
          <w:b w:val="false"/>
          <w:color w:val="000000"/>
          <w:spacing w:val="-9"/>
          <w:szCs w:val="24"/>
        </w:rPr>
        <w:t xml:space="preserve"> </w:t>
      </w:r>
      <w:r>
        <w:rPr>
          <w:b w:val="false"/>
          <w:color w:val="000000"/>
          <w:spacing w:val="-9"/>
          <w:szCs w:val="24"/>
        </w:rPr>
        <w:t>правовому воспитанию в дошкольных образовательных учреждениях</w:t>
      </w:r>
    </w:p>
    <w:p>
      <w:pPr>
        <w:pStyle w:val="Normal"/>
        <w:shd w:fill="FFFFFF" w:val="clear"/>
        <w:rPr>
          <w:b/>
          <w:b/>
          <w:color w:val="000000"/>
          <w:spacing w:val="-9"/>
          <w:sz w:val="20"/>
        </w:rPr>
      </w:pPr>
      <w:r>
        <w:rPr>
          <w:b/>
          <w:color w:val="000000"/>
          <w:spacing w:val="-9"/>
          <w:sz w:val="20"/>
        </w:rPr>
      </w:r>
    </w:p>
    <w:p>
      <w:pPr>
        <w:pStyle w:val="Normal"/>
        <w:shd w:fill="FFFFFF" w:val="clea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СТАВЛЕНИЕ</w:t>
      </w:r>
    </w:p>
    <w:p>
      <w:pPr>
        <w:pStyle w:val="3"/>
        <w:jc w:val="center"/>
        <w:rPr/>
      </w:pPr>
      <w:r>
        <w:rPr>
          <w:b w:val="false"/>
          <w:color w:val="000000"/>
          <w:spacing w:val="5"/>
          <w:sz w:val="28"/>
          <w:szCs w:val="28"/>
        </w:rPr>
        <w:t>участника м</w:t>
      </w:r>
      <w:r>
        <w:rPr>
          <w:b w:val="false"/>
          <w:color w:val="000000"/>
          <w:spacing w:val="-9"/>
          <w:sz w:val="28"/>
          <w:szCs w:val="28"/>
        </w:rPr>
        <w:t>ежтерриториального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</w:p>
    <w:p>
      <w:pPr>
        <w:pStyle w:val="Normal"/>
        <w:ind w:left="630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ind w:right="-7" w:firstLine="54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звание территориальной  избиратель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7" w:hanging="0"/>
        <w:jc w:val="center"/>
        <w:rPr>
          <w:bCs/>
        </w:rPr>
      </w:pPr>
      <w:r>
        <w:rPr>
          <w:bCs/>
        </w:rPr>
        <w:t>фамилия, имя, отчество конкурса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занимаемая долж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>
          <w:b w:val="false"/>
          <w:color w:val="000000"/>
          <w:spacing w:val="-9"/>
          <w:szCs w:val="24"/>
        </w:rPr>
        <w:t>для участия в межтерриториальном  конкурсе   среди  педагогов  дошкольных образовательных учреждений на лучший проект   по гражданско-патриотическому и  правовому воспитанию в дошкольных образовательных учреждениях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both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ind w:left="630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right="6475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боснование  выдвижения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ешение ТИК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ние  работы,  результаты отбора (итоги  муниципального  конкур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ТИК         ___________________                     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(подпись)                                                          (ф. и. 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____»_________________2015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16:00Z</dcterms:created>
  <dc:creator>Кристалл</dc:creator>
  <dc:description/>
  <cp:keywords/>
  <dc:language>en-US</dc:language>
  <cp:lastModifiedBy>user</cp:lastModifiedBy>
  <cp:lastPrinted>2014-05-16T15:44:00Z</cp:lastPrinted>
  <dcterms:modified xsi:type="dcterms:W3CDTF">2016-04-07T14:35:00Z</dcterms:modified>
  <cp:revision>4</cp:revision>
  <dc:subject/>
  <dc:title> </dc:title>
</cp:coreProperties>
</file>