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марта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4/2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. Североуральск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 гражданских качеств личности и правовой культуры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ольников и учащейся молодежи</w:t>
            </w:r>
          </w:p>
        </w:tc>
      </w:tr>
    </w:tbl>
    <w:p>
      <w:pPr>
        <w:pStyle w:val="Normal"/>
        <w:widowControl w:val="false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нформацию председателя комиссии Гусаковой Т.Я о проведени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гражданских  качеств личности  и  правовой  культуры школьников  и учащейся молодежи, в  целях  реализации   Программы  МТЦ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 на 2015 год, на основании решения Совета МТЦ  №1 от 20.03.2015г. года, Североуральская городская территориальная избирательная комиссия 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межтерриториальный конкурс среди педагогов и руководителей образовательных учреждений системы общего и профессионального образования на лучший проект по формированию гражданских качеств личности и правовой культуры школьников и учащейся молоде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Конкурс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править настоящее решение </w:t>
      </w:r>
      <w:r>
        <w:rPr>
          <w:sz w:val="28"/>
        </w:rPr>
        <w:t>Избирательной  комиссии  Свердловской области, территориальным избирательным комиссиям, входящим в состав Североуральского МТЦ, разместить на сайтах территориальных избирательных комиссий, входящих в состав Североуральского МТ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редседателя комиссии  Гусакову Т.Я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079" w:footer="708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евероуральской городской территориальной избирательной комиссии от 25.03.2015 г. № 04/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евероуральской городской территориальной избирательной комиссии от 25.03.2015 г. № 04/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 по формированию гражданских качеств личности и правовой  культуры школьников и учащейся молодежи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Межтерриториальный конкурс среди педагогов и руководителей образовательных учреждений системы общего и профессионального образования на лучший проект по формированию гражданских   качеств  личности  и  правовой  культуры школьников  и   учащейся  молодежи (далее -Конкурс) проводится Североуральской городской территориальной избирательной комиссией совместно с Советом Межтерриториального Центра повышения правовой культуры избирателей и организаторов выборов при Североуральской городской территориальной избирательной комиссии в рамках реализации Программы МТЦ «</w:t>
      </w:r>
      <w:r>
        <w:rPr>
          <w:sz w:val="28"/>
          <w:szCs w:val="28"/>
          <w:lang w:eastAsia="zh-CN"/>
        </w:rPr>
        <w:t>Повышение правовой культуры граждан, обучение организаторов и участников избирательного процесса М</w:t>
      </w:r>
      <w:r>
        <w:rPr>
          <w:sz w:val="28"/>
          <w:szCs w:val="28"/>
        </w:rPr>
        <w:t>ежтерриториального центра повышения правового просвещения при Североуральской городской территориальной избирательной комиссии»  на 2015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Цели Конкурс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уализация проблемы гражданского воспитания в обще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современных форм и методов работы педагогов и руководителей, обеспечивающих гражданское развитие личности  школьников  и  учащейся  молодеж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Основные  задачи  Конкур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астающего поколения активной гражданской позиции, воспитание в духе патриотизма и любви к Роди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иск, обобщение и внедрение в практику наиболее эффективных способов, форм и методов патриотического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ддержка талантливых педагогов, руководителей и педагогического опыта в практике гражданского образования и духовно-нравственного воспит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тивация профессионального развития педагогов и руководителей О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Участники  Конкурс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Принять участие в Конкурсе могут педагогические и руководящие работники образовательных учреждений территорий,  входящих в Североуральскй МТЦ. Возраст участников, их педагогический стаж и квалификационная  категория  не  ограничиваются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  Условия и порядок проведения Конкур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На Конкурс  принимаются как уже реализованные, так и предлагаемые автором или группой авторов( не  более 3) к реализации прое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огут бы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рамма ОУ, классного коллектива по проблеме формирования гражданских  качеств  лич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етодическое пособие по внедрению учебных программ, курсов, занятий по правовой культуре и  гражданскому воспитанию школьников и  учащейся  молодеж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ценарии воспитательных мероприятий, направленные на   формирование культуры сознательного  гражданина Ро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идеозаписи   воспитательных мероприятий в формате avi или mpeg. Видеозапись сопровождается пояснительной запиской, в которой должны быть отраже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ктуальность выбранного направления деятельности (в соответствии с государственной образовательной политикой (федеральной и региональной), соответствие деятельности или обеспечение потребности системы образования конкретного ОУ, гор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цели, задачи, планируемые результаты и способы реализации выбранного направления деятельност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, методы, способы, приемы достижения результата деятель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, информационные и прочие используемые ресурсы для достижения результата де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ъекты образовательного сообщества, взаимодействие с которыми обеспечивает реализацию данного направления, формы этого взаимодейств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пективы дальнейшего развития и возможности использования результатов педагогическим сообществом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очная система достижения результата де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ая характеристика результата профессиональной деятельности на уровне ребенка (при реализованных проектах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Работы, присланные на Конкурс, должны соответствовать следующим критери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соответствие проекта целям и задачам Конкурса, актуальность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инновационный характер проек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реалистичность и обоснованность запрашиваемых средств (соотношение затрат и планируемого результат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партнерский характер проект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возможность дальнейшего развития и тиражирования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 Конкурс проводится с  1 апреля  2015 года по 30 октября  2015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Работы, оформленные в соответствии с требованиями, в срок до 30 октября 2015 года направляются председателями территориальных избирательных комиссий в Североуральскую городскую ТИК на бумажном и электронном носителе. К работе прилагаются анкета участника (Приложение 1) и представление территориальной избирательной комиссии (Приложение 2).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Подведение итогов Конкурса, награждение победител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 Рецензирование работ, представленных на Конкурс, осуществляют эксперты конкурсной комиссии, состав которой определяется  Североуральской городской территориальной избирательной комиссией по согласованию с Советом  Североуральского МТЦ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Эксперты конкурсной комиссии  проводят  оценку работ, отбирают лучшие  и вносят предложения Совету Североуральского  МТЦ, Североуральской городской  территориальной  избирательной  комиссии для определения победителей Конкур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Конкурсная комиссия вправе определить и предложить  Североуральской городской территориальной избирательной комиссии  победителей в номинациях. Содержание, количество номинаций определяется  Североуральской городской территориальной избирательной комиссией по согласованию с Советом Североуральского МТЦ при подведении  итогов Конку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евероуральская городская территориальная избирательная комиссия по итогам работы конкурсной комиссии принимает решение об итогах Конку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Победители Конкурса награждаются Дипломами Межтерриториального Центра повышения правовой культуры избирателей и организаторов выборов при Североуральской городской территориальной  избирательной комиссии. Все участники конкурса награждаются Благодарственными письмами организаторов Конкур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6. В подведении итогов Конкурса может принять участие Избирательная комиссия Свердловской области.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4.7. Итоги конкурса публикуются на официальных сайтах территориальных комиссий, входящих в состав Североуральского МТЦ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 1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/>
      </w:pPr>
      <w:r>
        <w:rPr>
          <w:color w:val="000000"/>
          <w:spacing w:val="-9"/>
          <w:sz w:val="24"/>
          <w:szCs w:val="24"/>
        </w:rPr>
        <w:t xml:space="preserve">к  Положению  о проведении   Межтерриториального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конкурса педагогов  и  руководителей ОУ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общего  и  профессионального  образования  на лучший  проект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по  формированию гражданских  качеств    личности и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правовой  культуры  школьников  и  учащейся молодежи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/>
      </w:pPr>
      <w:r>
        <w:rPr>
          <w:color w:val="000000"/>
          <w:spacing w:val="5"/>
          <w:sz w:val="28"/>
          <w:szCs w:val="28"/>
        </w:rPr>
        <w:t>участника м</w:t>
      </w:r>
      <w:r>
        <w:rPr>
          <w:color w:val="000000"/>
          <w:spacing w:val="-9"/>
          <w:sz w:val="28"/>
          <w:szCs w:val="28"/>
        </w:rPr>
        <w:t>ежтерриториального конкурса педагогов и руководителей ОУ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бщего и профессионального образования на лучший проект по формированию гражданских качеств личности и правовой культуры школьников и учащейся молодежи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09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униципальное  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проекта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нкурсной  работы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(серия, № паспорта,  когда  и кем выдан)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машний  адре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НИЛ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лжность (специальность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валификационная категор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едагогическое кредо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</w:rPr>
              <w:t>Контактные телефоны:    домашний / мобильный телефон,</w:t>
            </w:r>
            <w:r>
              <w:rPr>
                <w:color w:val="000000"/>
                <w:spacing w:val="5"/>
              </w:rPr>
              <w:t xml:space="preserve"> рабочий телефон,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n-US"/>
              </w:rPr>
              <w:t>E</w:t>
            </w:r>
            <w:r>
              <w:rPr>
                <w:color w:val="000000"/>
                <w:spacing w:val="2"/>
              </w:rPr>
              <w:t>-</w:t>
            </w:r>
            <w:r>
              <w:rPr>
                <w:color w:val="000000"/>
                <w:spacing w:val="2"/>
                <w:lang w:val="en-US"/>
              </w:rPr>
              <w:t>mail</w:t>
            </w:r>
            <w:r>
              <w:rPr>
                <w:color w:val="000000"/>
                <w:spacing w:val="2"/>
              </w:rPr>
              <w:t xml:space="preserve">                                                 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60"/>
        <w:jc w:val="right"/>
        <w:rPr/>
      </w:pPr>
      <w:r>
        <w:rPr>
          <w:sz w:val="20"/>
        </w:rPr>
        <w:t xml:space="preserve">     </w:t>
      </w:r>
      <w:r>
        <w:rPr>
          <w:b w:val="false"/>
          <w:sz w:val="24"/>
          <w:szCs w:val="24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Положению  о проведении   Межтерриториального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конкурса педагогов  и  руководителей ОУ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общего  и  профессионального  образования  на лучший  проект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по  формированию гражданских  качеств    личности и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/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правовой  культуры  школьников  и  учащейся молодежи</w:t>
      </w:r>
      <w:r>
        <w:rPr>
          <w:color w:val="000000"/>
          <w:spacing w:val="-9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РЕДСТАВЛЕНИЕ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/>
      </w:pPr>
      <w:r>
        <w:rPr>
          <w:color w:val="000000"/>
          <w:spacing w:val="5"/>
          <w:sz w:val="28"/>
          <w:szCs w:val="28"/>
        </w:rPr>
        <w:t>участника м</w:t>
      </w:r>
      <w:r>
        <w:rPr>
          <w:color w:val="000000"/>
          <w:spacing w:val="-9"/>
          <w:sz w:val="28"/>
          <w:szCs w:val="28"/>
        </w:rPr>
        <w:t>ежтерриториального конкурса педагогов и руководителей ОУ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бщего  и  профессионального образования на лучший проект по формированию гражданских качеств личности и правовой культуры 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школьников и учащейся молодежи</w:t>
      </w:r>
    </w:p>
    <w:p>
      <w:pPr>
        <w:pStyle w:val="Normal"/>
        <w:ind w:left="6300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ind w:right="-7" w:firstLine="54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звание территориальной  избиратель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7" w:hanging="0"/>
        <w:jc w:val="center"/>
        <w:rPr>
          <w:bCs/>
        </w:rPr>
      </w:pPr>
      <w:r>
        <w:rPr>
          <w:bCs/>
        </w:rPr>
        <w:t>фамилия, имя, отчество конкурса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  <w:t>занимаемая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both"/>
        <w:rPr/>
      </w:pPr>
      <w:r>
        <w:rPr>
          <w:sz w:val="24"/>
          <w:szCs w:val="24"/>
        </w:rPr>
        <w:t xml:space="preserve">для участия в межтерриториальном  конкурсе </w:t>
      </w:r>
      <w:r>
        <w:rPr>
          <w:color w:val="000000"/>
          <w:spacing w:val="-9"/>
          <w:sz w:val="24"/>
          <w:szCs w:val="24"/>
        </w:rPr>
        <w:t>педагогов  и  руководителей ОУ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бщего  и  профессионального  образования  на лучший  проект по  формированию гражданских  качеств    личности и правовой  культуры  школьников  и  учащейся  молодежи</w:t>
      </w:r>
    </w:p>
    <w:p>
      <w:pPr>
        <w:pStyle w:val="Normal"/>
        <w:ind w:left="6300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right="6475" w:hanging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боснование  выдвижения</w:t>
      </w:r>
      <w:r>
        <w:rPr>
          <w:i/>
          <w:iCs/>
          <w:sz w:val="24"/>
          <w:szCs w:val="24"/>
        </w:rPr>
        <w:t xml:space="preserve"> (решение ТИК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звание  проекта,  результаты отбора (итоги  муниципального  конкур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ТИК         ___________________                      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(подпись)                                                          (ф. и. 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«____»_________________2015г.</w:t>
      </w:r>
    </w:p>
    <w:p>
      <w:pPr>
        <w:pStyle w:val="Normal"/>
        <w:ind w:right="-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18:00Z</dcterms:created>
  <dc:creator>Кристалл</dc:creator>
  <dc:description/>
  <cp:keywords/>
  <dc:language>en-US</dc:language>
  <cp:lastModifiedBy>Olga</cp:lastModifiedBy>
  <cp:lastPrinted>2015-03-05T15:04:00Z</cp:lastPrinted>
  <dcterms:modified xsi:type="dcterms:W3CDTF">2016-03-15T08:47:00Z</dcterms:modified>
  <cp:revision>3</cp:revision>
  <dc:subject/>
  <dc:title> </dc:title>
</cp:coreProperties>
</file>