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1"/>
        <w:keepNext w:val="false"/>
        <w:autoSpaceDE w:val="true"/>
        <w:outlineLvl w:val="9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марта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04/17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>г. Североуральс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 Программе информационно-разъяснительной деятельности Североуральской городской территориальной избирательной комиссии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на 2015 год</w:t>
      </w:r>
    </w:p>
    <w:p>
      <w:pPr>
        <w:pStyle w:val="22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«в» пункта 9 статьи 26 Федерального Закона «Об основных гарантиях избирательных прав и права на участие в референдуме граждан Российской Федерации»,, в целях реализации Программы Североур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на 2015 год, Североуральская городская территориальная избирательная комиссия </w:t>
      </w:r>
      <w:r>
        <w:rPr>
          <w:rStyle w:val="41"/>
          <w:sz w:val="28"/>
          <w:szCs w:val="28"/>
        </w:rPr>
        <w:t>р е ш и л а: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ограмму информационно-разъяснительной деятельности Североуральской городской территориальной избирательной комиссии на 2015 год (прилагается).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ить настоящее решение Избирательной комиссии Свердловской области, органам местного самоуправления, местным отделениям политических партий, средствам массовой информации, разместить на сайте Североуральской городской территориальной избирательной комиссии. 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tabs>
          <w:tab w:val="clear" w:pos="708"/>
          <w:tab w:val="left" w:pos="1080" w:leader="none"/>
        </w:tabs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tabs>
          <w:tab w:val="clear" w:pos="708"/>
          <w:tab w:val="left" w:pos="1080" w:leader="none"/>
        </w:tabs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tabs>
          <w:tab w:val="clear" w:pos="708"/>
          <w:tab w:val="left" w:pos="1080" w:leader="none"/>
        </w:tabs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редседателя комиссии Гусакову Т.Я.</w:t>
      </w:r>
    </w:p>
    <w:p>
      <w:pPr>
        <w:pStyle w:val="42"/>
        <w:shd w:fill="auto" w:val="clear"/>
        <w:tabs>
          <w:tab w:val="clear" w:pos="708"/>
          <w:tab w:val="left" w:pos="1080" w:leader="none"/>
        </w:tabs>
        <w:spacing w:lineRule="auto" w:line="36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tabs>
          <w:tab w:val="clear" w:pos="708"/>
          <w:tab w:val="left" w:pos="1080" w:leader="none"/>
        </w:tabs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евероуральской городской территориальной избирательной комиссии от 25.03.2015 г. № 04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23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bookmarkStart w:id="0" w:name="bookmark1"/>
      <w:r>
        <w:rPr>
          <w:sz w:val="28"/>
          <w:szCs w:val="28"/>
        </w:rPr>
        <w:t>информационно-разъяснительной деятельности Североуральской городской территориальной избирательной комиссии на 2015 год</w:t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декабре 2016 года предстоят очередные выборы депутатов Государственной Думы Федерального Собрания Российской Федерации и выборы депутатов Законодательного Собрания Свердловской области.</w:t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rStyle w:val="41"/>
          <w:sz w:val="28"/>
          <w:szCs w:val="28"/>
        </w:rPr>
        <w:t xml:space="preserve">Основная цель </w:t>
      </w:r>
      <w:r>
        <w:rPr>
          <w:sz w:val="28"/>
          <w:szCs w:val="28"/>
        </w:rPr>
        <w:t>информационного обеспечения подготовки избирательных кампаний 2016 года - способствовать осознанному волеизъявлению граждан, гласности и открытости выборов в Североуральском городском округе.</w:t>
      </w:r>
    </w:p>
    <w:p>
      <w:pPr>
        <w:pStyle w:val="23"/>
        <w:shd w:fill="auto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" w:name="bookmark2"/>
      <w:r>
        <w:rPr>
          <w:sz w:val="28"/>
          <w:szCs w:val="28"/>
        </w:rPr>
        <w:t>Задачи информационно-разъяснительной деятельности:</w:t>
      </w:r>
      <w:bookmarkEnd w:id="1"/>
    </w:p>
    <w:p>
      <w:pPr>
        <w:pStyle w:val="42"/>
        <w:numPr>
          <w:ilvl w:val="0"/>
          <w:numId w:val="4"/>
        </w:numPr>
        <w:shd w:fill="auto" w:val="clear"/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информированности широкого круга избирателей и иных участников избирательного процесса, открытости и гласности в деятельности избирательных комиссий.</w:t>
      </w:r>
    </w:p>
    <w:p>
      <w:pPr>
        <w:pStyle w:val="42"/>
        <w:numPr>
          <w:ilvl w:val="0"/>
          <w:numId w:val="4"/>
        </w:numPr>
        <w:shd w:fill="auto" w:val="clear"/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уровня профессиональной компетентности организаторов выборов.</w:t>
      </w:r>
    </w:p>
    <w:p>
      <w:pPr>
        <w:pStyle w:val="42"/>
        <w:numPr>
          <w:ilvl w:val="0"/>
          <w:numId w:val="4"/>
        </w:numPr>
        <w:shd w:fill="auto" w:val="clear"/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уровня доверия жителей Североуральского городского округа к институту парламентских выборов;</w:t>
      </w:r>
    </w:p>
    <w:p>
      <w:pPr>
        <w:pStyle w:val="42"/>
        <w:numPr>
          <w:ilvl w:val="0"/>
          <w:numId w:val="4"/>
        </w:numPr>
        <w:shd w:fill="auto" w:val="clear"/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функционирования эффективной системы взаимодействия субъектов информационно-разъяснительной деятельности на территории Североуральского городского округа (органов местного самоуправления городского округа, СМИ, существующих на территории, местных отделений политических партий).</w:t>
      </w:r>
    </w:p>
    <w:p>
      <w:pPr>
        <w:pStyle w:val="23"/>
        <w:shd w:fill="auto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bookmarkStart w:id="2" w:name="bookmark3"/>
      <w:r>
        <w:rPr>
          <w:sz w:val="28"/>
          <w:szCs w:val="28"/>
        </w:rPr>
        <w:t>Участники информационного обеспечения подготовки и проведения выборов депутатов Государственной Думы ФС РФ:</w:t>
      </w:r>
      <w:bookmarkEnd w:id="2"/>
    </w:p>
    <w:p>
      <w:pPr>
        <w:pStyle w:val="23"/>
        <w:shd w:fill="auto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Североуральская городская территориальная избирательная комиссия;</w:t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Участковые избирательные комиссии;</w:t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Представительные и исполнительные органы местного самоуправления Североуральского городского округа ;</w:t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Местные отделения политических партий, существующие на территории Североуральского городского округа;</w:t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Руководители предприятий, учреждений, организаций городского округа;</w:t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СМИ;</w:t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Избиратели.</w:t>
      </w:r>
    </w:p>
    <w:p>
      <w:pPr>
        <w:pStyle w:val="23"/>
        <w:shd w:fill="auto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bookmarkStart w:id="3" w:name="bookmark4"/>
      <w:r>
        <w:rPr>
          <w:sz w:val="28"/>
          <w:szCs w:val="28"/>
        </w:rPr>
        <w:t>Формы информационного обеспечения подготовки и проведения выборов:</w:t>
      </w:r>
      <w:bookmarkEnd w:id="3"/>
    </w:p>
    <w:p>
      <w:pPr>
        <w:pStyle w:val="23"/>
        <w:shd w:fill="auto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стречи с избирателями в трудовых коллективах, общественных организациях председателя и членов ТИК;</w:t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ступления председателя ТИК на городском радио «Северный вестник» и в эфире телестудии «Весна» ОАО «Сеуралбокситруда»;</w:t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ка, изготовление и распространение информационно</w:t>
        <w:softHyphen/>
        <w:t>разъяснительных материалов, в том числе через периодические печатные издания.</w:t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едение постоянной рубрики «ТИК информирует» в городской газете «Наше слово».</w:t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змещение информационных материалов на сайте Североуральской городской территориальной избирательной комиссии;</w:t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Использование современных информационно-коммуникационных технологий для информирования избирателей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Skype</w:t>
      </w:r>
      <w:r>
        <w:rPr>
          <w:sz w:val="28"/>
          <w:szCs w:val="28"/>
        </w:rPr>
        <w:t>-приемная).</w:t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совместно с органами местного самоуправления, представителями местных отделений политических партий и СМИ круглых столов, дискуссий, бесед, встреч с избирателями в т.ч. с голосующими впервые;</w:t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права на получение информации отдельных категорий избирателей (пенсионеров, инвалидов, граждан работающих на непрерывном производстве и др.).</w:t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Обучение организаторов избирательного процесса, и резерва кадр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ИК.</w:t>
      </w:r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среди различных категорий избирателей, в том числе потенциальных избирателей, конкурсов, направленных на повышение правовой культуры (конкурсы, викторины и т.п.).</w:t>
      </w:r>
    </w:p>
    <w:p>
      <w:pPr>
        <w:pStyle w:val="23"/>
        <w:shd w:fill="auto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4" w:name="bookmark5"/>
      <w:r>
        <w:rPr>
          <w:sz w:val="28"/>
          <w:szCs w:val="28"/>
        </w:rPr>
        <w:t>Итог информационно-разъяснительной деятельности</w:t>
      </w:r>
      <w:bookmarkEnd w:id="4"/>
    </w:p>
    <w:p>
      <w:pPr>
        <w:pStyle w:val="42"/>
        <w:shd w:fill="auto" w:val="clear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ИРД Североуральская территориальная избирательная должна достигнуть следующее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ение гражданами Североуральского городского округа полной и достоверной информации о подготовке и проведении выборов 2016 года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1080" w:leader="none"/>
          <w:tab w:val="left" w:pos="1620" w:leader="none"/>
        </w:tabs>
        <w:suppressAutoHyphens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позитивного отношения к выборам и повышения доверия к деятельности избирательных комиссий</w:t>
      </w:r>
      <w:r>
        <w:rPr>
          <w:sz w:val="28"/>
          <w:szCs w:val="28"/>
          <w:lang w:val="ru-RU"/>
        </w:rPr>
        <w:t>.</w:t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2"/>
        <w:shd w:fill="auto" w:val="clear"/>
        <w:spacing w:lineRule="auto" w:line="36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spacing w:lineRule="auto" w:line="36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5" w:name="bookmark6"/>
      <w:bookmarkStart w:id="6" w:name="bookmark6"/>
    </w:p>
    <w:p>
      <w:pPr>
        <w:pStyle w:val="23"/>
        <w:shd w:fill="auto" w:val="clear"/>
        <w:spacing w:lineRule="auto" w:line="360" w:before="0" w:after="0"/>
        <w:ind w:firstLine="709"/>
        <w:jc w:val="both"/>
        <w:rPr>
          <w:sz w:val="24"/>
          <w:szCs w:val="24"/>
        </w:rPr>
      </w:pPr>
      <w:bookmarkStart w:id="7" w:name="bookmark6"/>
      <w:r>
        <w:rPr>
          <w:sz w:val="24"/>
          <w:szCs w:val="24"/>
        </w:rPr>
        <w:t>Мероприятия по информационно-разъяснительной деятельности в 2015 году</w:t>
      </w:r>
      <w:bookmarkEnd w:id="7"/>
    </w:p>
    <w:p>
      <w:pPr>
        <w:sectPr>
          <w:type w:val="nextPage"/>
          <w:pgSz w:w="11906" w:h="16838"/>
          <w:pgMar w:left="1418" w:right="851" w:gutter="0" w:header="0" w:top="1258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6480" cy="81019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10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70"/>
                              <w:gridCol w:w="7740"/>
                              <w:gridCol w:w="1538"/>
                            </w:tblGrid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5"/>
                                      <w:sz w:val="24"/>
                                      <w:szCs w:val="24"/>
                                    </w:rPr>
                                    <w:t>сро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Impact10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Style w:val="TrebuchetMS85pt"/>
                                      <w:rFonts w:cs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170" w:firstLine="53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Организация печатных публикаций с информацией об истории создания, новейшей истории выборов, порядке формирования, полномочиях федеральных и региональных органов власти в местной прессе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ежекварта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170" w:firstLine="53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Опубликование в печатных изданиях и размещение на сайте Североуральской городской ТИК информации о местных отделениях политических партий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Весь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170" w:firstLine="53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Организация и проведение разъяснений, публикаций в газете «Наше слово» изменений избирательного законодательства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Весь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170" w:firstLine="53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Взаимодействие с МБУК «Централизованная библиотечная система» по организации информационных стендов для избирателей по выборам 2016 года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По мере накопления матери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170" w:firstLine="53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Проведение организационных и информационно-разъяснительных мероприятий: семинаров и совещаний по вопросам организации и проведения выборов с различными участниками выборов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отдельному</w:t>
                                  </w:r>
                                </w:p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пла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170" w:firstLine="53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Мониторинг избирательных участков на предмет их доступности для избирателей с ограниченными физическими возможностями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Июнь-авгу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170" w:firstLine="53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Организовать и провести паспортизацию избирательных участков на предмет получения информации о количестве избирателей с ограниченными физическими возможностями, наличии условий для реализации ими активного избирательного права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Сентябрь-</w:t>
                                  </w:r>
                                </w:p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ок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170" w:firstLine="53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Мониторинг существующих информационных стендов на территории каждого избирательного участка на предмет их обновления или ремонта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Июнь-авгу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0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170" w:firstLine="53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Вынести на рассмотрение администрации Североуральского городского округа, других собственников помещений, в которых расположены помещения избирательных участков вопросы, направленные на создание безбарьерной среды и равных возможностей для избирателей с ограниченными физическими возможностями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но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170" w:firstLine="53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Продолжение обучения членов и резерва участковых избирательных комиссий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ежекварта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170" w:firstLine="53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Обеспечение членов участковых избирательных комиссий, необходимыми информационно-методическими материалами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Весь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170" w:firstLine="53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Проведение информационных встреч с руководителями предприятий, учреждений организаций, общественных организаций ветеранов и инвалидов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По отдельным план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170" w:firstLine="53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Проведение круглых столов, встреч, конкурсов, викторин с избирателями различных возрастных категорий, в том числе и с будущими избирателями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По плану ПП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exact"/>
                              </w:trPr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170" w:firstLine="53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Подготовка информационных материалов по избирательному процессу представителям администрации СГО, депутатам Думы СГО для информирования при проведении встреч с населением.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"/>
                                    <w:shd w:fill="auto" w:val="clear"/>
                                    <w:spacing w:lineRule="auto" w:line="240"/>
                                    <w:ind w:right="-75" w:hanging="15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eastAsia="Impact"/>
                                      <w:sz w:val="24"/>
                                      <w:szCs w:val="24"/>
                                    </w:rPr>
                                    <w:t>Весь пери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37.95pt;mso-wrap-distance-left:0pt;mso-wrap-distance-right:0pt;mso-wrap-distance-top:0pt;mso-wrap-distance-bottom:0pt;margin-top:0.05pt;mso-position-vertical-relative:text;margin-left:-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70"/>
                        <w:gridCol w:w="7740"/>
                        <w:gridCol w:w="1538"/>
                      </w:tblGrid>
                      <w:tr>
                        <w:trPr>
                          <w:trHeight w:val="571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sz w:val="24"/>
                                <w:szCs w:val="24"/>
                              </w:rPr>
                              <w:t>сроки</w:t>
                            </w:r>
                          </w:p>
                        </w:tc>
                      </w:tr>
                      <w:tr>
                        <w:trPr>
                          <w:trHeight w:val="1104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Impact10pt"/>
                                <w:rFonts w:cs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Style w:val="TrebuchetMS85pt"/>
                                <w:rFonts w:cs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170" w:firstLine="53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Организация печатных публикаций с информацией об истории создания, новейшей истории выборов, порядке формирования, полномочиях федеральных и региональных органов власти в местной прессе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ежеквартально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170" w:firstLine="53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Опубликование в печатных изданиях и размещение на сайте Североуральской городской ТИК информации о местных отделениях политических партий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Весь период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170" w:firstLine="53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Организация и проведение разъяснений, публикаций в газете «Наше слово» изменений избирательного законодательства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Весь период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170" w:firstLine="53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Взаимодействие с МБУК «Централизованная библиотечная система» по организации информационных стендов для избирателей по выборам 2016 года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По мере накопления материала</w:t>
                            </w:r>
                          </w:p>
                        </w:tc>
                      </w:tr>
                      <w:tr>
                        <w:trPr>
                          <w:trHeight w:val="917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170" w:firstLine="53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Проведение организационных и информационно-разъяснительных мероприятий: семинаров и совещаний по вопросам организации и проведения выборов с различными участниками выборов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По</w:t>
                            </w:r>
                          </w:p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отдельному</w:t>
                            </w:r>
                          </w:p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плану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170" w:firstLine="53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Мониторинг избирательных участков на предмет их доступности для избирателей с ограниченными физическими возможностями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Июнь-август</w:t>
                            </w:r>
                          </w:p>
                        </w:tc>
                      </w:tr>
                      <w:tr>
                        <w:trPr>
                          <w:trHeight w:val="1230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170" w:firstLine="53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Организовать и провести паспортизацию избирательных участков на предмет получения информации о количестве избирателей с ограниченными физическими возможностями, наличии условий для реализации ими активного избирательного права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Сентябрь-</w:t>
                            </w:r>
                          </w:p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октябрь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170" w:firstLine="53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Мониторинг существующих информационных стендов на территории каждого избирательного участка на предмет их обновления или ремонта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Июнь-август</w:t>
                            </w:r>
                          </w:p>
                        </w:tc>
                      </w:tr>
                      <w:tr>
                        <w:trPr>
                          <w:trHeight w:val="1510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170" w:firstLine="53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Вынести на рассмотрение администрации Североуральского городского округа, других собственников помещений, в которых расположены помещения избирательных участков вопросы, направленные на создание безбарьерной среды и равных возможностей для избирателей с ограниченными физическими возможностями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ноябрь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170" w:firstLine="53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Продолжение обучения членов и резерва участковых избирательных комиссий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ежеквартально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170" w:firstLine="53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Обеспечение членов участковых избирательных комиссий, необходимыми информационно-методическими материалами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Весь период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170" w:firstLine="53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Проведение информационных встреч с руководителями предприятий, учреждений организаций, общественных организаций ветеранов и инвалидов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По отдельным планам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170" w:firstLine="53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Проведение круглых столов, встреч, конкурсов, викторин с избирателями различных возрастных категорий, в том числе и с будущими избирателями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По плану ППК</w:t>
                            </w:r>
                          </w:p>
                        </w:tc>
                      </w:tr>
                      <w:tr>
                        <w:trPr>
                          <w:trHeight w:val="977" w:hRule="exact"/>
                        </w:trPr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170" w:firstLine="53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Подготовка информационных материалов по избирательному процессу представителям администрации СГО, депутатам Думы СГО для информирования при проведении встреч с населением.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"/>
                              <w:shd w:fill="auto" w:val="clear"/>
                              <w:spacing w:lineRule="auto" w:line="240"/>
                              <w:ind w:right="-75" w:hanging="15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eastAsia="Impact"/>
                                <w:sz w:val="24"/>
                                <w:szCs w:val="24"/>
                              </w:rPr>
                              <w:t>Весь период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41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Style14">
    <w:name w:val="Основной текст_"/>
    <w:qFormat/>
    <w:rPr>
      <w:sz w:val="22"/>
      <w:szCs w:val="22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Impact10pt">
    <w:name w:val="Основной текст + Impact;10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TrebuchetMS85pt">
    <w:name w:val="Основной текст + Trebuchet MS;8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540"/>
      <w:jc w:val="center"/>
    </w:pPr>
    <w:rPr>
      <w:b/>
      <w:bCs/>
      <w:sz w:val="26"/>
      <w:szCs w:val="26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485" w:before="420" w:after="60"/>
      <w:jc w:val="both"/>
    </w:pPr>
    <w:rPr>
      <w:sz w:val="26"/>
      <w:szCs w:val="26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 w:before="60" w:after="600"/>
      <w:ind w:hanging="3340"/>
      <w:outlineLvl w:val="1"/>
    </w:pPr>
    <w:rPr>
      <w:b/>
      <w:bCs/>
      <w:sz w:val="26"/>
      <w:szCs w:val="26"/>
      <w:lang w:val="en-US" w:eastAsia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74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4:17:00Z</dcterms:created>
  <dc:creator>Пользователь</dc:creator>
  <dc:description/>
  <cp:keywords/>
  <dc:language>en-US</dc:language>
  <cp:lastModifiedBy>Olga</cp:lastModifiedBy>
  <cp:lastPrinted>2015-07-09T11:17:00Z</cp:lastPrinted>
  <dcterms:modified xsi:type="dcterms:W3CDTF">2016-03-15T08:37:00Z</dcterms:modified>
  <cp:revision>7</cp:revision>
  <dc:subject/>
  <dc:title/>
</cp:coreProperties>
</file>