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февраля 2015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/12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Североуральск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/>
        <w:tc>
          <w:tcPr>
            <w:tcW w:w="939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проведении цикла мероприятий по правовому воспитанию детей начальных классов в МОУ СОШ № 15 «Я будущий избиратель!»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рограммы Североуральской городской территориальной избирательной комиссии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«Повышение правовой культуры граждан, обучение организаторов и участников избирательного процесса в Североуральском городском округе» на 2015 год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спитания чувства патриотизма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ажительного отношения к своей Родине, формированию навыков правомерного повед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в рамках реализации проекта «День молодого избирателя»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евероуральская городская территориальная избирательная комиссия </w:t>
      </w:r>
      <w:r>
        <w:rPr>
          <w:rFonts w:cs="Times New Roman" w:ascii="Times New Roman" w:hAnsi="Times New Roman"/>
          <w:b/>
          <w:sz w:val="28"/>
          <w:szCs w:val="28"/>
        </w:rPr>
        <w:t>р е ш и л а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ровести с 25 февраля по 4 марта 2015 года совместно с педагогами МКОУ СОШ 15 цикл мероприятий по правовому воспитанию «Я будущий избиратель!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редней образовательной школе № 15 (п. Третий Северный)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лан-программу цикла мероприятий по правовому воспитанию детей и подростков «Я будущий избиратель!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ОУ СОШ № 15 (прилагается)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Утвердить смету расходов на проведение </w:t>
      </w:r>
      <w:r>
        <w:rPr>
          <w:rFonts w:cs="Times New Roman" w:ascii="Times New Roman" w:hAnsi="Times New Roman"/>
          <w:sz w:val="28"/>
          <w:szCs w:val="28"/>
        </w:rPr>
        <w:t>цикла мероприятий по правовому воспитанию детей и подростков «Я будущий избиратель!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ОУ СОШ № 1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рилагается).</w:t>
      </w:r>
    </w:p>
    <w:p>
      <w:pPr>
        <w:pStyle w:val="BodyText2"/>
        <w:widowControl w:val="false"/>
        <w:spacing w:lineRule="auto" w:line="360"/>
        <w:ind w:firstLine="720"/>
        <w:rPr/>
      </w:pPr>
      <w:r>
        <w:rPr>
          <w:sz w:val="28"/>
        </w:rPr>
        <w:t xml:space="preserve">4. Оплату расходов на подготовку и проведение вышеназванного мероприятия осуществить за счет средств </w:t>
      </w:r>
      <w:r>
        <w:rPr>
          <w:sz w:val="28"/>
          <w:szCs w:val="28"/>
        </w:rPr>
        <w:t xml:space="preserve">муниципального бюджета, выделенных на реализацию Программы Североуральской городской территориальной избирательной комиссии </w:t>
      </w:r>
      <w:r>
        <w:rPr>
          <w:sz w:val="28"/>
          <w:szCs w:val="28"/>
          <w:lang w:eastAsia="zh-CN"/>
        </w:rPr>
        <w:t>«Повышение правовой культуры граждан, обучение организаторов и участников избирательного процесса в Североуральском городском округе» на 2015 год</w:t>
      </w:r>
      <w:r>
        <w:rPr>
          <w:sz w:val="28"/>
          <w:szCs w:val="28"/>
        </w:rPr>
        <w:t xml:space="preserve"> (п.3.2.9. Приложения 1 к Программе), утвержденной решением Североуральской городской территориальной избирательной комиссии № 02/04 от 04.02.2015г., </w:t>
      </w:r>
      <w:r>
        <w:rPr>
          <w:sz w:val="28"/>
        </w:rPr>
        <w:t>в пределах утвержденной сметы расходов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править настоящее решение Избирательной комиссии Свердловской области, органам местного самоуправления Североуральского городского округа, Управлению образования, опубликовать на сайте Североуральской городской территориальной избирательной комисси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исполнения настоящего решения возложить на председателя Комиссии Гусакову Т.Я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855"/>
        <w:gridCol w:w="4244"/>
      </w:tblGrid>
      <w:tr>
        <w:trPr/>
        <w:tc>
          <w:tcPr>
            <w:tcW w:w="4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оуральской городской территориальной избирате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оуральской городской территориальной избирате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евероуральск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территориальн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2.2015г.№ 03/1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-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ведения цикла мероприятий по правовому воспитанию детей и подростков «Неделя молодого избирателя» в МОУ СОШ №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итие правовых зна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правовой культуры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развития инициативы и творчества, основываясь на детских формах самоуправления и добровольно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ктивизация общественной деятельности обучающихся, создание условий для самореализации, самоутверждения ребенка в активной социальной рол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потребности к формированию гражданской и патриотической зрелости, нравственных понятий и норм пове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время проведен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еля Правовых знаний  проходит с 25.02. по 04.03. 2015 г. в МБОУ СОШ № 1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ство и контроль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проведение Недели правовых знаний возлагается на руководителя ШМО начальных классов Покрышкину Н. Ю. Учителей начальных классов: Арсланову С.И. (1  класс), Прозорову И. Л. (3 класс), Котельникову О. Б. (4 класс),  Покрышкину Н. Ю. (2 клас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деле Правовых знаний принимают участие ученики 1 – 4 классов МБОУ СОШ № 15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Недели Правовых зна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день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ая линейка, посвященная открытию Недели правовых зна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нижная выставка «Ты и твои права»   (в течение  недели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день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 класс) Рисунки на тему «Мне повезло, что я родился в России»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зультат:</w:t>
      </w:r>
      <w:r>
        <w:rPr>
          <w:rFonts w:cs="Times New Roman" w:ascii="Times New Roman" w:hAnsi="Times New Roman"/>
          <w:sz w:val="28"/>
          <w:szCs w:val="28"/>
        </w:rPr>
        <w:t xml:space="preserve"> Выставка рисунк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день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3 класс) Правовая игра (самоуправление в начальных классах)  «Классное государство»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зультат:</w:t>
      </w:r>
      <w:r>
        <w:rPr>
          <w:rFonts w:cs="Times New Roman" w:ascii="Times New Roman" w:hAnsi="Times New Roman"/>
          <w:sz w:val="28"/>
          <w:szCs w:val="28"/>
        </w:rPr>
        <w:t xml:space="preserve"> создание схематической модели «Классное государство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день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2 класс) Коллективный проект по созданию развивающей книжки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выборы, государственная символика) «Мы - граждане России»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зультат:</w:t>
      </w:r>
      <w:r>
        <w:rPr>
          <w:rFonts w:cs="Times New Roman" w:ascii="Times New Roman" w:hAnsi="Times New Roman"/>
          <w:sz w:val="28"/>
          <w:szCs w:val="28"/>
        </w:rPr>
        <w:t xml:space="preserve"> выпуск развивающей книжк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день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 класс) Внеклассное мероприятие с просмотром презентации в форме активной  беседы, направленной на правовое просвещение будущих избирателей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е право выбора»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зультат:</w:t>
      </w:r>
      <w:r>
        <w:rPr>
          <w:rFonts w:cs="Times New Roman" w:ascii="Times New Roman" w:hAnsi="Times New Roman"/>
          <w:sz w:val="28"/>
          <w:szCs w:val="28"/>
        </w:rPr>
        <w:t xml:space="preserve"> выпуск буклет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день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ая линейка, посвященная закрытию Недели правовых знаний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, награжд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Недели правовых знаний награждаются почетными грамотами и призами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929" w:gutter="0" w:header="0" w:top="106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8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ate">
    <w:name w:val="InDate"/>
    <w:basedOn w:val="Normal"/>
    <w:qFormat/>
    <w:pPr>
      <w:widowControl w:val="false"/>
      <w:spacing w:lineRule="auto" w:line="240" w:before="60" w:after="0"/>
      <w:jc w:val="center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5:48:00Z</dcterms:created>
  <dc:creator>Admin</dc:creator>
  <dc:description/>
  <cp:keywords/>
  <dc:language>en-US</dc:language>
  <cp:lastModifiedBy>Olga</cp:lastModifiedBy>
  <cp:lastPrinted>2011-08-25T09:45:00Z</cp:lastPrinted>
  <dcterms:modified xsi:type="dcterms:W3CDTF">2016-03-15T08:24:00Z</dcterms:modified>
  <cp:revision>20</cp:revision>
  <dc:subject/>
  <dc:title/>
</cp:coreProperties>
</file>