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8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3/15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деловой игры «Выборы органов ученического самоуправления» среди учащихся муниципального бюджетного образовательного учреждения СОШ № 13</w:t>
            </w:r>
          </w:p>
        </w:tc>
      </w:tr>
    </w:tbl>
    <w:p>
      <w:pPr>
        <w:pStyle w:val="Style1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rFonts w:cs="Times New Roman" w:ascii="Times New Roman" w:hAnsi="Times New Roman"/>
          <w:lang w:eastAsia="zh-CN"/>
        </w:rPr>
        <w:t xml:space="preserve">«Повышение правовой культуры граждан, обучение организаторов и участников избирательного процесса в Североуральском городском округе» на 2015 год, </w:t>
      </w:r>
      <w:r>
        <w:rPr/>
        <w:t xml:space="preserve">освоения молодежью информационного, правового пространства и положительной мотивации потенциальных избирателей к активному участию в гражданской жизни общества, повышения интереса молодежи к сфере политики и права, формирования органов самоуправления коллектива методом избирательной кампании </w:t>
      </w:r>
      <w:r>
        <w:rPr>
          <w:rFonts w:cs="Times New Roman" w:ascii="Times New Roman" w:hAnsi="Times New Roman"/>
          <w:bCs/>
        </w:rPr>
        <w:t>и в рамках реализации проекта «День молодого избирателя»</w:t>
      </w:r>
      <w:r>
        <w:rPr>
          <w:rFonts w:cs="Times New Roman" w:ascii="Times New Roman" w:hAnsi="Times New Roman"/>
          <w:spacing w:val="2"/>
        </w:rPr>
        <w:t>,</w:t>
      </w:r>
      <w:r>
        <w:rPr/>
        <w:t xml:space="preserve"> Североуральская городская территориальная избирательная комиссия            </w:t>
      </w:r>
      <w:r>
        <w:rPr>
          <w:b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 10 по 12 марта 2015 года совместно с муниципальным бюджетным образовательным учреждением средняя общеобразовательная школа № 1 деловую игру «Выборы органов ученического самоуправления» среди учащихся муниципального бюджетного образовательного учреждения СОШ № 1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ложение о проведении деловой игры «Выборы органов ученического самоуправления» среди учащихся муниципального бюджетного образовательного учреждения СОШ № 13. (приложение №1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</w:rPr>
        <w:t xml:space="preserve">3. Утвердить смету расходов на подготовку и проведение </w:t>
      </w:r>
      <w:r>
        <w:rPr>
          <w:sz w:val="28"/>
          <w:szCs w:val="28"/>
        </w:rPr>
        <w:t>деловой игры «Выборы органов ученического самоуправления» среди учащихся муниципального бюджетного образовательного учреждения СОШ № 13.</w:t>
      </w:r>
      <w:r>
        <w:rPr>
          <w:sz w:val="28"/>
        </w:rPr>
        <w:t xml:space="preserve"> (приложение №2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2.9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Style13"/>
        <w:widowControl w:val="false"/>
        <w:spacing w:before="0" w:after="0"/>
        <w:rPr/>
      </w:pPr>
      <w:r>
        <w:rPr/>
        <w:t>5. Направить настоящее решение органам местного самоуправления, управлению образования Североуральского городского округа, муниципальному бюджетному образовательному учреждению СОШ № 13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widowControl w:val="false"/>
        <w:spacing w:before="0" w:after="0"/>
        <w:rPr/>
      </w:pPr>
      <w:r>
        <w:rPr/>
        <w:t xml:space="preserve">6. Контроль за исполнением настоящего решения возложить на председателя Североуральской городской территориальной избирательной комиссии Гусакову Т.Я. </w:t>
      </w:r>
    </w:p>
    <w:p>
      <w:pPr>
        <w:pStyle w:val="Style1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  <w:r>
        <w:br w:type="page"/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0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ОУ СОШ № 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З.М. Усм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нтября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февраля 2015г. № 03/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еловой игры «Выборы органов ученического самоуправления» среди учащихся муниципального бюджетного образовательного учреждения СОШ № 13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гра организуется и проводится в соответствии с Программой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bCs/>
          <w:sz w:val="28"/>
          <w:szCs w:val="28"/>
        </w:rPr>
        <w:t xml:space="preserve"> и в рамках реализации проекта «День молодого избирателя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период проведения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БОУ СОШ № 13, п. Черемухово, с 10 по 12.03.2015 год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овышения интереса молодежи к сфере политики и пра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я органов самоуправления коллектива методом избирательной кампании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развития правового мировоззрения и нравственно патриотических знаний у подростк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я молодежью информационного, правового пространства и положительной мотивации будущих избирателей к активному участию в гражданской жизни общ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знакомство молодежи с реальным процессом выборов, иметь готовность к реализации конституционного права избираться и быть избранным в органы государственной власти и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ганизаторы</w:t>
      </w:r>
      <w:r>
        <w:rPr>
          <w:sz w:val="28"/>
          <w:szCs w:val="28"/>
        </w:rPr>
        <w:t>: Муниципальное бюджетное образовательное учреждение «Средняя общеобразовательная школа № 13», Североуральская городская территориальная избирательная комисс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учащиеся муниципального бюджетного образовательного учреждения средняя общеобразовательная школа № 14 с 5 по 11 класс, и педагогический коллектив школы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гры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 w:val="28"/>
          <w:szCs w:val="28"/>
          <w:u w:val="single"/>
        </w:rPr>
        <w:t>1. Организационный (10 марта 2015 год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Назначается дата выборов, создается участковая избирательная комисс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ыдвижение кандидатов на по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я Совета старшекласс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Избрание доверенных лиц кандид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дготовка избирательной документация (списки избирателей, избирательного бюллетеня, протокола об итогах голосования и т.д.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 w:val="28"/>
          <w:szCs w:val="28"/>
          <w:u w:val="single"/>
        </w:rPr>
        <w:t xml:space="preserve">2.  Агитационный период (11 марта 2015 года)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.1. Кандидаты готовят «Программу» своей предвыборной деятельности, организуют Встречи с «избирателями», привлекая все виды агитации (беседы, концерты, тематические встречи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u w:val="single"/>
        </w:rPr>
        <w:t>. День голосования и подведение итогов игры (12 марта 2015 год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Время голосования с 13-00 до 14-00 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1. В день голосования  агитация запрещ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Избиратели с14-летнего возраста и педагогический коллектив голосуют по паспорту. Избиратели с 11 до 14 лет голосуют явочным порядком по заранее подготовленным классными руководителями спис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олучив от избирательной комиссии бюллетень, в специально отведенной кабинке избиратель ставит знак напротив фамилии выбранного кандидата и опускает бюллетень в ур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В 14.00 – голосование прекращается, урны вскрываются членами участковой избирательной комиссии, подводится итог голосования, составляется протокол об итогах голос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 Производится анализ проведенной игры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09:00Z</dcterms:created>
  <dc:creator>к36</dc:creator>
  <dc:description/>
  <cp:keywords/>
  <dc:language>en-US</dc:language>
  <cp:lastModifiedBy>Olga</cp:lastModifiedBy>
  <cp:lastPrinted>2014-10-03T08:30:00Z</cp:lastPrinted>
  <dcterms:modified xsi:type="dcterms:W3CDTF">2016-03-15T08:30:00Z</dcterms:modified>
  <cp:revision>31</cp:revision>
  <dc:subject/>
  <dc:title/>
</cp:coreProperties>
</file>