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8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/13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оведении молодежного гражданского форума, посвященного Дню молодого избирателя «Мы вместе!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val="ru-RU"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sz w:val="28"/>
          <w:szCs w:val="28"/>
          <w:lang w:val="ru-RU"/>
        </w:rPr>
        <w:t xml:space="preserve">положительной мотивации молодых избирателей к активному участию в гражданской жизни общества и формирование позитивного отношения к институту выборов, в рамках </w:t>
      </w:r>
      <w:r>
        <w:rPr>
          <w:bCs/>
          <w:sz w:val="28"/>
          <w:szCs w:val="28"/>
          <w:lang w:val="ru-RU"/>
        </w:rPr>
        <w:t xml:space="preserve">реализации проекта «День молодого избирателя», </w:t>
      </w:r>
      <w:r>
        <w:rPr>
          <w:sz w:val="28"/>
          <w:szCs w:val="28"/>
          <w:lang w:val="ru-RU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Провести 3 марта 2015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олодежный гражданский форум, посвященный Дню молодого избирателя «Мы вместе!»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оложение о проведении молодежного гражданского форума, посвященного Дню молодого избирателя «Мы вместе!»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pacing w:val="7"/>
          <w:sz w:val="28"/>
          <w:szCs w:val="28"/>
          <w:lang w:val="ru-RU"/>
        </w:rPr>
        <w:t xml:space="preserve">3. </w:t>
      </w:r>
      <w:r>
        <w:rPr>
          <w:spacing w:val="4"/>
          <w:sz w:val="28"/>
          <w:szCs w:val="28"/>
          <w:lang w:val="ru-RU"/>
        </w:rPr>
        <w:t xml:space="preserve">Утвердить смету расходов на подготовку и проведение </w:t>
      </w:r>
      <w:r>
        <w:rPr>
          <w:sz w:val="28"/>
          <w:szCs w:val="28"/>
          <w:lang w:val="ru-RU"/>
        </w:rPr>
        <w:t>молодежного гражданского форума, посвященного Дню молодого избирателя «Мы вместе!»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42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вероуральской городской территориальной избирательной комиссии от 18.02.2015г. № 03/1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молодежного гражданского форума, посвященн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МЫ – ВМЕСТЕ!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Общие полож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изаторы форум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евероуральская городская территориальная избирательная комисс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лодежная территориальная избирательная комисс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ое казенное учреждение «Объединение молодежно-подростковых клубов Североуральского городского округа»;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- МАОУ СОШ № 8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Цель и задачи: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повышение правовой культуры, миролюбивых взаимоотношений и активности подростков и молодежи;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повышение уровня информированности участников форума, о порядке реализации избирательных прав граждан России;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формирование позитивного отношения к институту конституционного права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ru-RU"/>
        </w:rPr>
        <w:t>- апробация новых форм работы по избирательному праву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работы в команд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Место проведения: </w:t>
      </w:r>
      <w:r>
        <w:rPr>
          <w:i/>
          <w:sz w:val="28"/>
          <w:szCs w:val="28"/>
          <w:lang w:val="ru-RU"/>
        </w:rPr>
        <w:t xml:space="preserve">г. Североуральск, </w:t>
      </w:r>
      <w:r>
        <w:rPr>
          <w:i/>
          <w:sz w:val="28"/>
          <w:szCs w:val="28"/>
          <w:u w:val="single"/>
          <w:lang w:val="ru-RU"/>
        </w:rPr>
        <w:t>МАОУ СОШ № 8,</w:t>
      </w:r>
      <w:r>
        <w:rPr>
          <w:i/>
          <w:sz w:val="28"/>
          <w:szCs w:val="28"/>
          <w:lang w:val="ru-RU"/>
        </w:rPr>
        <w:t xml:space="preserve"> город Североуральск, ул. Советская, д.41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3. Сроки проведения: 3 марта 2015 года в</w:t>
      </w:r>
      <w:r>
        <w:rPr>
          <w:i/>
          <w:sz w:val="28"/>
          <w:szCs w:val="28"/>
          <w:u w:val="single"/>
          <w:lang w:val="ru-RU"/>
        </w:rPr>
        <w:t xml:space="preserve"> 14час.00мин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9"/>
        <w:jc w:val="both"/>
        <w:rPr>
          <w:color w:val="FF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Общее руководство подготовкой и проведением настоящего молодежного форума осуществляет муниципальное казенное учреждение «Объединение молодежно-подростковых клубов Североуральского городского округа» (Скоробогатова С.Н.), Североуральская городская молодежная территориальная избирательная комиссия (Логвинова А.А.), </w:t>
      </w:r>
      <w:r>
        <w:rPr>
          <w:sz w:val="28"/>
          <w:szCs w:val="28"/>
          <w:u w:val="single"/>
          <w:lang w:val="ru-RU"/>
        </w:rPr>
        <w:t>МАОУ СОШ № 8  (Минзарипова Ю.В,.).</w:t>
      </w:r>
    </w:p>
    <w:p>
      <w:pPr>
        <w:pStyle w:val="Signature"/>
        <w:widowControl w:val="false"/>
        <w:ind w:firstLine="709"/>
        <w:rPr>
          <w:szCs w:val="28"/>
        </w:rPr>
      </w:pPr>
      <w:r>
        <w:rPr/>
        <w:t>5. Финансирование конкурса осуществляет Североуральская городская территориальная избирательная комиссия за счет средств, предусмотренных местным бюджетом на реализацию мероприятий</w:t>
      </w:r>
      <w:r>
        <w:rPr>
          <w:bCs/>
        </w:rPr>
        <w:t xml:space="preserve">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5 год </w:t>
      </w:r>
    </w:p>
    <w:p>
      <w:pPr>
        <w:pStyle w:val="Signature"/>
        <w:widowControl w:val="false"/>
        <w:ind w:firstLine="709"/>
        <w:rPr/>
      </w:pPr>
      <w:r>
        <w:rPr/>
        <w:t xml:space="preserve">6. Возраст участников: от 14 до 21 года. К участию в конкурсе приглашаются старшеклассники общеобразовательных учреждений Североуральского городского округа (8-11 классы), студенты Североуральского политехникума, лидеры общественных молодежных объединений. Состав команды – 8 человек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манды должны принять участие во всех игровых этапах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машнее задание: Визитка «Моя Россия – моя страна»</w:t>
      </w:r>
      <w:r>
        <w:rPr>
          <w:sz w:val="28"/>
          <w:szCs w:val="28"/>
        </w:rPr>
        <w:t xml:space="preserve"> (3-5 минут). Визитка представляется в виде командного сценического выступления. Визитка должна отражать тематику молодежного форума «МЫ - ВМЕСТЕ!», отношение молодежи к избирательному праву и современной политической ситуации в стране.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этого, В рамках форума в режиме экспромта, пройдут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онкурс - озвучка; (задания даются на Форуме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онкурс «Ораторское мастерство» (задания даются на Форуме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Викторина «Правовой блиц» (знание основ Конституции Российской Федерации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всего молодежного форума работает Избирательная Комиссия, которая и определит победителей и номинантов. Победители и номинанты награждаются кубками, дипломами и подарка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Заявки на участие в молодежном форуме принимаются до 28 февраля 2015 года по телефонам: 2-36-86, 9028756565 Гусакова Татьяна Яковлевна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ы, использующие мультимедийную технику, обращаются заранее с заявками к Скоробогатовой Светлане Николаевне (34380) 2 – 75 - 1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анное положение является официальным приглашением на молодежный форум.</w:t>
      </w:r>
    </w:p>
    <w:p>
      <w:pPr>
        <w:pStyle w:val="Normal"/>
        <w:suppressAutoHyphens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Signature">
    <w:name w:val="Signature"/>
    <w:basedOn w:val="Normal"/>
    <w:pPr>
      <w:widowControl/>
      <w:suppressAutoHyphens w:val="false"/>
      <w:jc w:val="both"/>
    </w:pPr>
    <w:rPr>
      <w:rFonts w:ascii="Times New Roman CYR" w:hAnsi="Times New Roman CYR" w:eastAsia="Times New Roman" w:cs="Times New Roman"/>
      <w:color w:val="000000"/>
      <w:sz w:val="28"/>
      <w:szCs w:val="20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8:00Z</dcterms:created>
  <dc:creator>Пользователь</dc:creator>
  <dc:description/>
  <cp:keywords/>
  <dc:language>en-US</dc:language>
  <cp:lastModifiedBy>Olga</cp:lastModifiedBy>
  <cp:lastPrinted>2014-05-15T10:59:00Z</cp:lastPrinted>
  <dcterms:modified xsi:type="dcterms:W3CDTF">2016-03-15T08:27:00Z</dcterms:modified>
  <cp:revision>24</cp:revision>
  <dc:subject/>
  <dc:title/>
</cp:coreProperties>
</file>