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ОУРАЛЬСКАЯ ГОРОД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февраля 2015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/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евероуральск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грамме обучения членов участковых избирательных комиссий и резерва составов участковых избирательных комиссий в 2015 году 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рограммы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zh-CN"/>
        </w:rPr>
        <w:t>Повышение правовой культуры граждан, обучение организаторов и участников избирательного процесса»  на 2015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тверждённой решением Североуральской городской территориальной избирательной комиссии от 2 февраля 2015 года № 02/04, Североуральская городская территориальная избирательная комиссия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: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обучения членов участковых избирательных комиссий и резерва составов участковых избирательных комиссий в 2015 году (приложение № 1). 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обучение членов участковых избирательных комиссий и резерва составов участковых избирательных комиссий в 2015 год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 Направить настоящее решение Избирательной комиссии Свердловской области, органам местного самоуправления и разместить на официальном сайте Североуральской городской территориальной избирательной комисс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</w:t>
      </w:r>
      <w:r>
        <w:rPr/>
        <w:t>. Контроль за исполнением настоящего решения возложить на председателя Североуральской городской территориальной избирательной комиссии Гусакову Т.Я.</w:t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2623"/>
      </w:tblGrid>
      <w:tr>
        <w:trPr>
          <w:trHeight w:val="103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45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вероуральской городской территориальной избирательной комиссии от 4 февраля 2015 года № 02/0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учения членов участковых избирательных комиссий, резерва составов участковых избирательных комиссий Североуральского городского округа на первый квартал 2015 го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обуч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лушателей с правовыми основами избирательного права и процесса, приобретение навыков работы участковых избирательных комиссий в период подготовки выборов, в день голосования, при подсчете голосов избирателей и установлении итогов голос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слушателей</w:t>
      </w:r>
      <w:r>
        <w:rPr>
          <w:rFonts w:cs="Times New Roman" w:ascii="Times New Roman" w:hAnsi="Times New Roman"/>
          <w:sz w:val="28"/>
          <w:szCs w:val="28"/>
        </w:rPr>
        <w:t xml:space="preserve">: председатель, заместитель председателя, секретарь участковой избирательной комиссии, иные члены участковых избирательных комиссий, резерв составов участковых избирательных комисс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бучения</w:t>
      </w:r>
      <w:r>
        <w:rPr>
          <w:rFonts w:cs="Times New Roman" w:ascii="Times New Roman" w:hAnsi="Times New Roman"/>
          <w:sz w:val="28"/>
          <w:szCs w:val="28"/>
        </w:rPr>
        <w:t xml:space="preserve"> – очная.</w:t>
      </w:r>
    </w:p>
    <w:p>
      <w:pPr>
        <w:pStyle w:val="Normal"/>
        <w:widowControl w:val="false"/>
        <w:suppressAutoHyphens w:val="true"/>
        <w:autoSpaceDE w:val="false"/>
        <w:spacing w:lineRule="auto" w:line="247"/>
        <w:ind w:right="61" w:firstLine="709"/>
        <w:jc w:val="both"/>
        <w:rPr/>
      </w:pP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>Для организации обучения все члены участковых избирательных комисси</w:t>
      </w:r>
      <w:r>
        <w:rPr/>
        <w:t>й объедены в группы по территориальному признак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2126"/>
        <w:gridCol w:w="1843"/>
      </w:tblGrid>
      <w:tr>
        <w:trPr>
          <w:trHeight w:val="9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групп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 участников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ленов У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ленов включенных в резерв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УИК 2447, 2448, 2449, 2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</w:tr>
      <w:tr>
        <w:trPr>
          <w:trHeight w:val="6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УИК 2451, 2452, 2453, 24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</w:tr>
      <w:tr>
        <w:trPr>
          <w:trHeight w:val="6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УИК 2455, 2456, 2457, 2458, 24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6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ста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ИК 2460, 2461, 2618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став У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62, 2463, 2464, 2465, 2466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УИК 2567, 2568, 2615, 2616, 26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ковых комиссий         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слушателей проводится по итогам изучения каждого блока тем с использованием материалов Североуральской городской территориальной избирательной комиссии, а по завершении изучения всего курса по единому тесту, утвержденному Центральной избирательной комиссией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уральской городской территориальной избирательной комиссией к обучению может привлекаться преподавательский состав,  специалисты государственных органов, органов местного самоуправления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уральской городской территориальной избирательной комиссией для реализации данной программы могут быть изготовлены дополнительные методические и обучающие материал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-декабрь 2015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слушателей: председатель, заместитель председателя, секретарь участковой избирательной комиссии, иные члены участковых избирательных комиссий, резерв составов участковых избирательных комисс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591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О СПИСКАМИ ИЗБИРАТЕЛЕЙ. УТОЧНЕНИЕ СПИСКОВ ИЗБИРАТЕЛЕЙ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1. Работа участковой избирательной комиссии по уточнению списков избирателей. Ознакомление избирателей со списком избирател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2. Рассмотрение участковой избирательной комиссией заявлений граждан о включении в список избирателей, об ошибках или неточностях в сведениях о них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3. Порядок включения в список избирателей военнослужащих, лиц, находящихся в местах временного пребывания, студентов и аспирантов, зарегистрированных по месту пребывания в общежитиях, лиц, не имеющих регистрации по месту жительства и по месту пребывания в пределах Российской Федер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-презентация 1академический час,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1 академический час,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1. ОРГАНИЗАЦИЯ РАБОТЫ УЧАСТКОВОЙ ИЗБИРАТЕЛЬНОЙ КОМИССИИ В ДЕНЬ ГОЛОСОВАНИЯ И В ПРЕДШЕСТВУЮЩИЙ ЕМУ ДЕН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1. Работа участковой избирательной комиссии с избирательными бюллетенями. Порядок получения избирательных бюллетеней, их подготовки к использованию. Вычеркивание данных о выбывших кандидатах. Передача  избирательных бюллетеней членам участковой избирательной комиссии для выдачи избирателям. Порядок хранения избирательных бюллетеней и других избирательных документ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2. Организация работы участковой избирательной комиссии по выдаче, учету и сохранности открепительных удостовер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3. Работа участковой избирательной комиссии по подготовке помещений для голосования и мест для тайного голосова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 Взаимодействие участковой избирательной комиссии с органами местного самоуправления по вопросам подготовки избирательных участков для голосования граждан, являющихся инвалидам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5. Порядок голосования в помещении для голосования в день голосования: функции председателя, заместителя председателя и секретаря участковой избирательной комисси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6. Порядок работы участковой избирательной комиссии по организации и проведению голосования избирателей вне помещения для голосова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7. Работа участковых комиссий по организации и проведению голосования в труднодоступных или отдаленных местностях, в том числе досрочного голосова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8. Порядок подсчета голосов избирателей. Установление итогов голосования. Функции председателя, заместителя председателя и секретаря участковой избирательной комиссии. Повторный подсчет голосов: основания и порядок, составление протокола повторного подсчета голосов. </w:t>
            </w:r>
          </w:p>
          <w:p>
            <w:pPr>
              <w:pStyle w:val="Normal"/>
              <w:spacing w:lineRule="auto" w:line="240" w:before="0" w:after="0"/>
              <w:ind w:left="-1224" w:firstLine="19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9. Работа участковой избирательной комиссии с обращениями, жалобами граждан и иных субъектов избирательного процесса, в том числе порядок учета обращений, жалоб, зая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-презентация 1академический час,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1 академический час,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АЯ ОТЧЕТНОСТЬ УЧАСТКОВОЙ ИЗБИРАТЕЛЬНОЙ КОМИСС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 Финансирование деятельности участковых избирательных комиссий при проведении выборов различных уровней. Порядок дополнительной оплаты труда (вознаграждения) членов участковой избирательной комиссии. Ведение табеля учета рабочего времени членов участковой избирательной комисси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и утверждение графика работы членов участковой избирательной комиссии. Взаимодействие вышестоящих и нижестоящих избирательных комиссий по вопросам финансирования комисс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2. Смета расходов участковых избирательных комиссий. Расходы участковых избирательных комиссий. Порядок составления и исполнения сметы расходов участковых избирательных комиссий при подготовке и проведении выборов и референдумов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3. Отчетность участковых избирательных комиссий о расходовании бюджетных средств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-презентация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элементами практической работы 1 академический час,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 ПРАВОНАРУШАЮЩИЕ СИТУАЦИИ НА ИЗБИРАТЕЛЬНОМ УЧАСТКЕ И ВЗАИМОДЕЙСТВИЕ С ПРАВООХРАНИТЕЛЬНЫМИ ОРГА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вторение темы с приглаше-нием сотрудников правоохрани-тельных органов)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1. Правонарушающие ситуации на избирательном участк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2. Взаимодействие участковой избирательной комиссии с правоохранительными органа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3. Управление конфликтами в избирательном процессе: пути профилактики и устра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-презент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збор практических ситуаций 1 академический час,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ОЕ ТЕСТИРОВАНИЕ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кадемический час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4536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3:21:00Z</dcterms:created>
  <dc:creator>Пользователь</dc:creator>
  <dc:description/>
  <cp:keywords/>
  <dc:language>en-US</dc:language>
  <cp:lastModifiedBy>Olga</cp:lastModifiedBy>
  <cp:lastPrinted>2014-10-02T08:18:00Z</cp:lastPrinted>
  <dcterms:modified xsi:type="dcterms:W3CDTF">2016-03-15T07:26:00Z</dcterms:modified>
  <cp:revision>22</cp:revision>
  <dc:subject/>
  <dc:title/>
</cp:coreProperties>
</file>