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4"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8 января 2015 года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/0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Heading1"/>
        <w:ind w:firstLine="720"/>
        <w:rPr>
          <w:b w:val="false"/>
          <w:b w:val="false"/>
          <w:kern w:val="0"/>
          <w:sz w:val="16"/>
          <w:szCs w:val="16"/>
        </w:rPr>
      </w:pPr>
      <w:r>
        <w:rPr>
          <w:b w:val="false"/>
          <w:kern w:val="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Signature"/>
              <w:keepNext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О выполнении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</w:t>
            </w:r>
            <w:r>
              <w:rPr>
                <w:b/>
                <w:bCs/>
                <w:szCs w:val="28"/>
              </w:rPr>
              <w:t>в 2014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ignature"/>
        <w:keepNext w:val="true"/>
        <w:widowControl w:val="false"/>
        <w:spacing w:lineRule="auto" w:line="360"/>
        <w:ind w:firstLine="720"/>
        <w:rPr/>
      </w:pPr>
      <w:r>
        <w:rPr/>
        <w:t xml:space="preserve">Заслушав и обсудив информацию председателя Североуральской городской территориальной избирательной комиссии Гусаковой Т.Я. о выполнении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в </w:t>
      </w:r>
      <w:r>
        <w:rPr>
          <w:bCs/>
        </w:rPr>
        <w:t>2014 году, руководствуясь</w:t>
      </w:r>
      <w:r>
        <w:rPr/>
        <w:t xml:space="preserve"> подпунктом 3 пункта 1 статьи 25 Избирательного Кодекса Свердловской области Североуральская городская территориальная избирательная комиссия </w:t>
      </w:r>
      <w:r>
        <w:rPr>
          <w:b/>
        </w:rPr>
        <w:t>р е ш и л 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 xml:space="preserve">Принять к сведению информацию о выполнении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в </w:t>
      </w:r>
      <w:r>
        <w:rPr>
          <w:bCs/>
          <w:sz w:val="28"/>
          <w:szCs w:val="28"/>
        </w:rPr>
        <w:t>2014 году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  <w:tab/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, опубликовать на сайте Североуральской городской территориальной избирательной комиссии в сети Интерне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исполнения настоящего решения возложить на председателя комиссии Гусакову Т.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евероуральской городской территориальной избирательной комисс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января 2015 г. № 01/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Signature"/>
        <w:keepNext w:val="true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О выполнении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в </w:t>
      </w:r>
      <w:r>
        <w:rPr>
          <w:b/>
          <w:bCs/>
          <w:szCs w:val="28"/>
        </w:rPr>
        <w:t>2014 году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евероуральская городская территориальная избирательная комиссия обеспечивает избирательные права граждан на территории Североуральского городского округа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/>
      </w:pPr>
      <w:r>
        <w:rPr/>
        <w:t>Одним из важнейших направлений деятельности комиссии является формирование и реализация Программы правового просвещения граждан на территории Североуральского городского округа которая является частью Программы правового просвещения граждан Свердловской области и представляет собой систему стратегических приоритетов и задач, решаемых избирательной комиссией и  направленных на:</w:t>
      </w:r>
    </w:p>
    <w:p>
      <w:pPr>
        <w:pStyle w:val="TextBodyIndent"/>
        <w:numPr>
          <w:ilvl w:val="0"/>
          <w:numId w:val="4"/>
        </w:numPr>
        <w:autoSpaceDE w:val="true"/>
        <w:ind w:left="0" w:firstLine="709"/>
        <w:rPr/>
      </w:pPr>
      <w:r>
        <w:rPr/>
        <w:t>повышение профессиональной квалификации организаторов выборов и совершенствование системы правового обучения всех участников избирательного процесса.</w:t>
      </w:r>
    </w:p>
    <w:p>
      <w:pPr>
        <w:pStyle w:val="TextBodyIndent"/>
        <w:numPr>
          <w:ilvl w:val="0"/>
          <w:numId w:val="4"/>
        </w:numPr>
        <w:autoSpaceDE w:val="true"/>
        <w:ind w:left="0" w:firstLine="709"/>
        <w:rPr/>
      </w:pPr>
      <w:r>
        <w:rPr/>
        <w:t>формирование гражданской ответственности и повышение правовой дееспособности избирател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Североуральской город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</w:t>
      </w:r>
      <w:r>
        <w:rPr>
          <w:bCs/>
          <w:sz w:val="28"/>
          <w:szCs w:val="28"/>
        </w:rPr>
        <w:t>на 2014 год</w:t>
      </w:r>
      <w:r>
        <w:rPr>
          <w:sz w:val="28"/>
          <w:szCs w:val="28"/>
          <w:lang w:eastAsia="zh-CN"/>
        </w:rPr>
        <w:t xml:space="preserve"> (далее Программа) разработана в соответствии с подпунктом «в» пункта 9 статьи 26 </w:t>
      </w:r>
      <w:r>
        <w:rPr>
          <w:sz w:val="28"/>
          <w:szCs w:val="28"/>
        </w:rPr>
        <w:t>Федерального  закона  «Об основных гарантиях избирательных прав и права на участие в референдуме граждан Российской Федерации» № 67-ФЗ от 12 июня 2002 года, подпунктом 3 пункта 1 статьи 25, пунктом 1 статьи 71 Избирательного кодекса Свердловской области»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Особенность Программы в 2014 году состояла в организации о</w:t>
      </w:r>
      <w:r>
        <w:rPr>
          <w:sz w:val="28"/>
          <w:szCs w:val="28"/>
        </w:rPr>
        <w:t>бучения и повышения квалификации организаторов и других участников избирательного процесса.</w:t>
      </w:r>
      <w:r>
        <w:rPr/>
        <w:t xml:space="preserve"> </w:t>
      </w:r>
      <w:r>
        <w:rPr>
          <w:sz w:val="28"/>
          <w:szCs w:val="28"/>
        </w:rPr>
        <w:t xml:space="preserve">В частности, планомерного обучения членов Североуральской городской территориальной избирательной комиссии, </w:t>
      </w:r>
      <w:r>
        <w:rPr>
          <w:spacing w:val="-2"/>
          <w:sz w:val="28"/>
          <w:szCs w:val="28"/>
        </w:rPr>
        <w:t>членов и резерва участковых избирательных комиссий, сформированных на постоянной основе, сроком полномочий 5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лан мероприятий Программы реализовывался по следующим направлениям деятельности Комисс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–</w:t>
      </w:r>
      <w:r>
        <w:rPr>
          <w:rFonts w:eastAsia="Times New Roman CYR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вышение квалификации организаторов выборов и обучение других участников избирательного процес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–</w:t>
      </w:r>
      <w:r>
        <w:rPr>
          <w:rFonts w:eastAsia="Times New Roman CYR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вышение правовой культуры различных категорий избирате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–</w:t>
      </w:r>
      <w:r>
        <w:rPr>
          <w:rFonts w:eastAsia="Times New Roman CYR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формационно-разъяснительная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Реализация Программы предполагала совместную деятельность Североуральской </w:t>
      </w:r>
      <w:r>
        <w:rPr>
          <w:sz w:val="28"/>
          <w:szCs w:val="28"/>
        </w:rPr>
        <w:t>город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й избирательной комиссии</w:t>
      </w:r>
      <w:r>
        <w:rPr>
          <w:spacing w:val="-2"/>
          <w:sz w:val="28"/>
          <w:szCs w:val="28"/>
        </w:rPr>
        <w:t>, участковых избирательных комиссий, органов государственной власти Свердловской области, государственных органов, органов местного самоуправления Североуральского городского округа, общественных объединений, образовательных учреждений, учреждений дополнительного образования, других органов и организаций городского округа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 w:before="0" w:after="0"/>
        <w:rPr>
          <w:bCs/>
          <w:szCs w:val="28"/>
        </w:rPr>
      </w:pPr>
      <w:r>
        <w:rPr>
          <w:bCs/>
          <w:szCs w:val="28"/>
        </w:rPr>
        <w:t>Основной целью реализации Программы является создание условий для формирования готовности всех субъектов избирательного процесса к выборам, важнейшему механизму формирования органов власти всех уровней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 w:before="0" w:after="0"/>
        <w:rPr>
          <w:bCs/>
          <w:szCs w:val="28"/>
        </w:rPr>
      </w:pPr>
      <w:r>
        <w:rPr>
          <w:bCs/>
          <w:szCs w:val="28"/>
        </w:rPr>
        <w:t>Реализация Программы предполагает решение следующих задач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rPr>
          <w:bCs/>
          <w:szCs w:val="28"/>
        </w:rPr>
      </w:pPr>
      <w:r>
        <w:rPr>
          <w:bCs/>
          <w:szCs w:val="28"/>
        </w:rPr>
        <w:t>создание системы повышения профессиональной компетентности организаторов избирательного процесса, основанной на непрерывности процесса повышения квалификации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rPr>
          <w:bCs/>
          <w:szCs w:val="28"/>
        </w:rPr>
      </w:pPr>
      <w:r>
        <w:rPr>
          <w:bCs/>
          <w:szCs w:val="28"/>
        </w:rPr>
        <w:t>методическое обеспечение деятельности организаторов выборов, иных участников избирательного процес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истемы правового просвещения, способствующей </w:t>
      </w:r>
      <w:r>
        <w:rPr>
          <w:bCs/>
          <w:sz w:val="28"/>
          <w:szCs w:val="28"/>
        </w:rPr>
        <w:t>повышению уровня информированности граждан об избирательном праве и избирательном процесс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основ правовой культуры будущих избирателей, начиная с раннего возра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профессиональной  квалификации организаторов выборов и  участников избирательного процесса</w:t>
      </w:r>
    </w:p>
    <w:p>
      <w:pPr>
        <w:pStyle w:val="Style16"/>
        <w:widowControl w:val="false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Повышение квалификации организаторов выборов и </w:t>
      </w:r>
      <w:r>
        <w:rPr>
          <w:color w:val="000000"/>
          <w:spacing w:val="6"/>
          <w:sz w:val="28"/>
          <w:szCs w:val="28"/>
        </w:rPr>
        <w:t xml:space="preserve">обучение других участников избирательного процесса </w:t>
      </w:r>
      <w:r>
        <w:rPr>
          <w:color w:val="000000"/>
          <w:spacing w:val="11"/>
          <w:sz w:val="28"/>
          <w:szCs w:val="28"/>
        </w:rPr>
        <w:t xml:space="preserve">является одним из основных направлений Программы и призвано </w:t>
      </w:r>
      <w:r>
        <w:rPr>
          <w:color w:val="000000"/>
          <w:spacing w:val="2"/>
          <w:sz w:val="28"/>
          <w:szCs w:val="28"/>
        </w:rPr>
        <w:t>обеспечить получение необходимых знаний в области избирательного</w:t>
      </w:r>
      <w:r>
        <w:rPr>
          <w:color w:val="000000"/>
          <w:spacing w:val="13"/>
          <w:sz w:val="28"/>
          <w:szCs w:val="28"/>
        </w:rPr>
        <w:t xml:space="preserve"> права и процесса всеми участниками выборов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е участковые избирательные комиссии и резерв их составов ставит перед избирательной комиссией новые масштабные задачи по обучению, повышению квалификации организаторов выб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обучения – освоение правовых знаний, основ избирательного законодательства, обучение практике применения их в реальных услови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направлению проведены следующие мероприят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ана программа и планы обучения кадров участковых избирательных комиссий. Учебная программа составлена на основе  типовой учебной программы «Правовые основы избирательного процесса и организации работы участковой избирательной комиссии», составленная Избирательной комиссией Свердловской обла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Согласно плану обучения членов участковых избирательных комиссий, сформированных на территории городского округа, в 2014 году разработан и подготовлен материал для четырех тем, </w:t>
      </w:r>
      <w:r>
        <w:rPr>
          <w:color w:val="000000"/>
          <w:sz w:val="28"/>
          <w:szCs w:val="28"/>
        </w:rPr>
        <w:t xml:space="preserve">тестовые и практические задания, размножены 4 методических пособия РЦОИТ тиражом 120 экземпляро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количества обучающихся (531 человек) сформировано 6 групп. Четыре группы обучаются в помещении городской администрации, и две группы для обучения членов УИК и резерва УИК отдаленных территорий с выездом в п. Калья и п. Черемухо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и проведении занятий использовались различные формы обучения: деловые игры, практикумы, тренинги.</w:t>
      </w:r>
      <w:r>
        <w:rPr/>
        <w:t xml:space="preserve"> </w:t>
      </w:r>
      <w:r>
        <w:rPr>
          <w:color w:val="000000"/>
          <w:spacing w:val="9"/>
          <w:sz w:val="28"/>
          <w:szCs w:val="28"/>
        </w:rPr>
        <w:t>В 2014 году организовано  и проведено 24 обучающих семинаров для членов УИК и резерва их составов, с обучающимися членами и резервом УИК проведено итоговое тестирование по пройденным темам. Результаты тестирования показали, что процент правильных ответов составляет 92%. Всего обучено 231 членов УИК и 146 человек из резерва составов комиссий.</w:t>
      </w:r>
      <w:r>
        <w:rPr>
          <w:spacing w:val="-2"/>
          <w:sz w:val="28"/>
          <w:szCs w:val="28"/>
          <w:highlight w:val="yellow"/>
        </w:rPr>
        <w:t xml:space="preserve"> </w:t>
      </w:r>
      <w:r>
        <w:rPr>
          <w:spacing w:val="-2"/>
          <w:sz w:val="28"/>
          <w:szCs w:val="28"/>
        </w:rPr>
        <w:t>Председатель Североуральской городской территориальной избирательной комиссии прошла обучение на базе Избирательной комиссии Свердл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уемый систематический учебный процесс позволит обеспечить  высокий уровень усвоения всеми субъектами избирательного процесса избирательного законодательства, постоянный рост уровня профессионализма кадров избирательных комисс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вышение правовой культуры избирателей, в том числе молодых и будущих избирателе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ТИК ежегодно особенно много внимания уделяет работе по формированию правовой культуры молодежи, которая осуществляется совместно с Управлением образования Североуральского городского округа, муниципальным учреждением «Объединение молодежно-подростковых клубов», руководителями и педагогами учреждений общего и профессионально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ы занимаемся этой работой целенаправленно, понимая, что с каждым новым избирательным циклом в выборы включается новое поколение избирателей, и, если мы хотим активности молодежи в выборах, то работа должна осуществляться систематически и быть направлена не только на усвоение знаний избирательного законодательства, но и на овладение навыками политического действия и поведения, то есть на развитие  уровня гражданской активност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реализации этого направления Программы Североуральской городской ТИК были разработаны положения о проведении мероприятий, направленных на повышение правовой культуры избирате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миссия строит свою работу на организации мероприятий правовой направленности с различными возрастными категориями.</w:t>
      </w:r>
    </w:p>
    <w:p>
      <w:pPr>
        <w:pStyle w:val="2"/>
        <w:widowControl w:val="false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школьные образовательные учрежд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нная работа проводится совместно с методическим центром дошкольного образования Управления образования Североуральского городского округа. В детских садах периодично проводятся конкурсы рисунков, тематические занятия по государственной символике, и по изучению истории и символов малой Родины. Так в феврале, в рамках проведения дня молодого избирателя в детском саду № 1 прошло </w:t>
      </w:r>
      <w:r>
        <w:rPr>
          <w:sz w:val="28"/>
          <w:szCs w:val="28"/>
        </w:rPr>
        <w:t>занятие по образовательной деятельности детей с изучением символов государства «Моя Россия»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вого июня, по традиции, на главной площади города прошел конкурс рисунков на асфальте, </w:t>
      </w:r>
      <w:r>
        <w:rPr>
          <w:rFonts w:eastAsia="Gungsuh"/>
          <w:sz w:val="28"/>
          <w:szCs w:val="28"/>
        </w:rPr>
        <w:t>посвященный Дню защиты детей, по теме</w:t>
      </w:r>
      <w:r>
        <w:rPr>
          <w:rFonts w:eastAsia="Gungsuh"/>
          <w:sz w:val="32"/>
          <w:szCs w:val="32"/>
        </w:rPr>
        <w:t xml:space="preserve"> </w:t>
      </w:r>
      <w:r>
        <w:rPr>
          <w:rFonts w:eastAsia="Gungsuh"/>
          <w:sz w:val="28"/>
          <w:szCs w:val="28"/>
        </w:rPr>
        <w:t>«Мир, в котором мы живем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ноябре- декабре прошел конкурс игрового мероприятия среди дошкольных образовательных учреждений Североуральского городского округа «Правознайка». В мероприятии приняли участи старшие и подготовительные группы девяти детских садов городского округа. Воспитатели в различной игровой форме разъясняли детям положения и статьи конвенции о правах ребенка. Некоторые игровые мероприятия были организованы на таком хорошем уровне, что время занятия пролетало незаметно и нам взрослым не хотелось уходить с этих «театральных представлений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Учащаяся молодежь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равовое просвещение учащейся молодежи в 2014 году началось с мероприятий, посвященных Дню молодого избирателя. В рамках проведения этой акции в школе № 15, для школьников начального и среднего звена, была проведена «Неделя правовых знаний», в молодежно-подростковых клубах для подростков проведены викторины по праву, в Североуральском политехникуме – правовой блок «День молодого избирателя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Финальным мероприятием </w:t>
      </w:r>
      <w:r>
        <w:rPr>
          <w:color w:val="000000"/>
          <w:spacing w:val="3"/>
          <w:sz w:val="28"/>
          <w:szCs w:val="28"/>
        </w:rPr>
        <w:t xml:space="preserve">«Дня молодого избирателя» </w:t>
      </w:r>
      <w:r>
        <w:rPr>
          <w:color w:val="000000"/>
          <w:spacing w:val="-3"/>
          <w:sz w:val="28"/>
          <w:szCs w:val="28"/>
        </w:rPr>
        <w:t xml:space="preserve">стал </w:t>
      </w:r>
      <w:r>
        <w:rPr>
          <w:sz w:val="28"/>
          <w:szCs w:val="28"/>
        </w:rPr>
        <w:t>молодежный гражданский форум «Когда мы едины – мы непобедимы!»</w:t>
      </w:r>
      <w:r>
        <w:rPr>
          <w:color w:val="000000"/>
          <w:spacing w:val="-3"/>
          <w:sz w:val="28"/>
          <w:szCs w:val="28"/>
        </w:rPr>
        <w:t>, который прошел на базе школы № 11</w:t>
      </w:r>
      <w:r>
        <w:rPr>
          <w:color w:val="000000"/>
          <w:spacing w:val="3"/>
          <w:sz w:val="28"/>
          <w:szCs w:val="28"/>
        </w:rPr>
        <w:t xml:space="preserve">. Основная цель прошедшего форума - </w:t>
      </w:r>
      <w:r>
        <w:rPr>
          <w:sz w:val="28"/>
          <w:szCs w:val="28"/>
        </w:rPr>
        <w:t>повышение правовой культуры, толерантных взаимоотношений и активности подростков и молодежи</w:t>
      </w:r>
      <w:r>
        <w:rPr>
          <w:color w:val="000000"/>
          <w:spacing w:val="3"/>
          <w:sz w:val="28"/>
          <w:szCs w:val="28"/>
        </w:rPr>
        <w:t xml:space="preserve"> В подготовке и проведении мероприятий «Дня молодого избирателя» активное участие принимала молодежная ТИ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торой год ТИК участвует в проведении дня местного самоуправления. В преддверии этой даты со школьниками старших классов и молодежью Североуральского политехникума проводятся классные часы с разъяснением основ местного самоуправления. Порядка формирования, целей и задач мест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есть дня России территориальная избирательная комиссия на торжественном приеме Главы городского округа организовала и провела торжественное вручение паспортов 14-летним гражданам-североуральца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летний период проведены различные мероприятия правовой направленности для детей в оздоровительных лагерях при образовательных учреждениях (д</w:t>
      </w:r>
      <w:r>
        <w:rPr>
          <w:sz w:val="28"/>
          <w:szCs w:val="28"/>
        </w:rPr>
        <w:t>еловые игры для младших школьников к дню России, Дню  государственного флага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В октябре, при непосредственном участии молодежной ТИК, организованы и проведены выборы «Президента» Североуральского политехникума, сформированы органы ученического самоуправления в школах города и посел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ющее население и избиратели старшего покол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ющее население и избиратели старшего поколения являются базовой составляющей электората Североуральского городского округа. В силу объективных причин молодежь, после окончания школы, в основной своей массе выезжает для обучения в крупные города области и за ее преде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вое просвещение этой категории избирателей проводится различными способами. Многие, являясь членами участковых, окружных комиссий и резервом кадров УИК посещают учебные семинары, организованные ТИК. На этих семинарах помимо учебных программ всегда говорится об изменениях избирательного законодательства, делается обзор текущих избирательных кампаний в Свердловской области и иных актуальных политических событий. Традиционно Североуральская городская территориальная избирательная комиссия является активным соучастником проведения регионального фестиваля бардовской песни «Звени струна», а с 2014 года «Струны Души». В программу этого мероприятии всегда включается блок, посвященный избирательной тематике. Если в 2013-м году это был конкурс политической частушки, то в этом году участники фестиваля сочиняли политический слоган. Победителем настоящего конкурса политического слогана жюри определило Медкову Татьяну из города Серова с ее слоганом </w:t>
      </w:r>
      <w:r>
        <w:rPr>
          <w:i/>
          <w:sz w:val="28"/>
          <w:szCs w:val="28"/>
        </w:rPr>
        <w:t>«В выборах вобщем-то выбора нет. Не стой в стороне, быть в центре старайся. Если тебе 18 лет иди выбирать. 50-избирайс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прошел</w:t>
      </w:r>
      <w:r>
        <w:rPr/>
        <w:t xml:space="preserve"> </w:t>
      </w:r>
      <w:r>
        <w:rPr>
          <w:sz w:val="28"/>
          <w:szCs w:val="28"/>
        </w:rPr>
        <w:t>Ф</w:t>
      </w:r>
      <w:r>
        <w:rPr>
          <w:color w:val="000000"/>
          <w:sz w:val="28"/>
          <w:szCs w:val="28"/>
        </w:rPr>
        <w:t>орум учащейся и работающей молодежи Североуральского городского округа. Основная цель форума поддержка и развитие молодежных инициатив, сохранение и приумножение нравственных, культурных традиций учащейся и работающей молодежи. Форма проведения Форума был дискуссионный клуб. Секция, которой занималась ТИК «Общественная деятельность: за или против. Молодежь и политик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избирателями старшего поколения Комиссия, на базе городского Совета ветеранов, проводит встречи. Во время этих встреч ветеранам разъясняются новации избирательного законодательства, за чашкой чая проводятся викторины, конкурсы и т.д. Традиционно эти встречи проходят в апреле-мае и в ноябре-декабре текущего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нформационно-разъяснительная деятельность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 местных СМИ размещаются материалы Комиссии об изменениях в избирательном законодательстве, о текущих делах комиссии, в том числе об обучении членов и резерва УИК, о мероприятиях правовой культуры избирателей  и потенциальных избирателей городского округ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ведется постоянная работа по обновлению и наполнению сайта комиссии, где в оперативном порядке размещаются пресс-релизы об основных событиях и результатах деятельности комиссии, информация и фото-отчеты о мероприятиях, проводимых комиссией. Публикуется материал об изменениях избирательного законодательства, решения Комиссии. Внимание избирателей акцентировалось посредством организации на сайте баннеров с различной информа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мам обучения членов и резерва участковых избирательных комиссий подготовлены презентации, которые выложены на сайте комиссии в разделе «Обучение УИК»</w:t>
      </w:r>
    </w:p>
    <w:p>
      <w:pPr>
        <w:pStyle w:val="Style17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ализации Программы «Обучение членов УИК и резерва кадров  УИК» ежемесячно заносятся сведения в задачу «Кадры» ГАС «Выборы», информация ежеквартально предоставляется в Избирательную комиссию Свердловской 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се запланированные мероприятия Программы на 2014 выполн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ормирование и развитие правовой культуры - процесс длительный, не терпящий суеты и скоропалительных действий. Мы понимаем, что даже при самом заинтересованном подходе, желаемые результаты будут достигнуты не сразу, и над этим необходимо системно работать, но результаты, полученные нами сегодня, расцениваем как позитив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27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539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3:00Z</dcterms:created>
  <dc:creator>Пользователь</dc:creator>
  <dc:description/>
  <cp:keywords/>
  <dc:language>en-US</dc:language>
  <cp:lastModifiedBy>Olga</cp:lastModifiedBy>
  <cp:lastPrinted>2014-06-26T11:27:00Z</cp:lastPrinted>
  <dcterms:modified xsi:type="dcterms:W3CDTF">2016-03-15T07:19:00Z</dcterms:modified>
  <cp:revision>10</cp:revision>
  <dc:subject/>
  <dc:title/>
</cp:coreProperties>
</file>