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lang w:val="en-US" w:eastAsia="en-US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8 января  2015 года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№ </w:t>
            </w:r>
            <w:r>
              <w:rPr>
                <w:b/>
              </w:rPr>
              <w:t>01/03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. Североуральск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итогах работы с территориальным фрагментом базы данных «Подсистема регистрации (учёта) избирателей, участников референдума» на территории Североуральского городского округа по состоянию на 1 января 2015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слушав информацию системного администратора Североуральской городской территориальной избирательной комиссии Балиной О.А. о работе с территориальным фрагментом базы данных «Подсистема регистрации (учёта) избирателей, участников референдума» на территории Североуральского городского округа,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Принять к сведению информацию о работе с территориальным фрагментом базы данных «Подсистема регистрации (учёта) избирателей, участников референдума» на территории Североуральского городского округа по состоянию на 1 января 2015 года (прилагается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 Рекомендовать главе Администрации Североуральского городского округа привести в соответствии с требованием законодательства локальные акты, регулирующие порядок представления данных об избирателях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. Проинформировать органы, осуществляющие регистрацию граждан об изменениях законодательства о регистрации и учёте избирателе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4.</w:t>
        <w:tab/>
        <w:t>Направить настоящее решение Избирательной комиссии Свердловской области, органам местного самоуправления Североуральского городского округа, средствам массовой информаци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Контроль исполнения настоящего решения возложить на председателя комиссии Гусакову Т.Я.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110"/>
        <w:gridCol w:w="3599"/>
      </w:tblGrid>
      <w:tr>
        <w:trPr/>
        <w:tc>
          <w:tcPr>
            <w:tcW w:w="45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120"/>
      <w:jc w:val="center"/>
      <w:outlineLvl w:val="0"/>
    </w:pPr>
    <w:rPr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6:04:00Z</dcterms:created>
  <dc:creator>Admin</dc:creator>
  <dc:description/>
  <cp:keywords/>
  <dc:language>en-US</dc:language>
  <cp:lastModifiedBy>Olga</cp:lastModifiedBy>
  <dcterms:modified xsi:type="dcterms:W3CDTF">2016-03-15T07:22:00Z</dcterms:modified>
  <cp:revision>9</cp:revision>
  <dc:subject/>
  <dc:title/>
</cp:coreProperties>
</file>