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февраля 201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/1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г. Североуральск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цикла мероприятий по правовому воспитанию детей и подростков «Неделя молодого избирателя» в МОУ СОШ № 1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, создания условий для развития правового мировоззрения, Уважительного отношения к своей Родине, воспитания уважения к законам государства, формированию навыков правомерного поведения, в рамках проведения Дня молодого избирателя 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с 10 по 14 марта 2014 года совместно с педагогами МКОУ СОШ 15 цикл мероприятий по правовому воспитанию «Неделя молодого избирателя» в средней образовательной школе № 15 (п. Третий Северный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грамму цикла мероприятий по правовому воспитанию детей и подростков «Неделя молодого избирателя» в МОУ СОШ № 15 (прилагается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Избирательной комиссии Свердловской области, органам местного самоуправления Североуральского городского округа, Управлению образования, средствам массовой информ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55"/>
        <w:gridCol w:w="4244"/>
      </w:tblGrid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цикла мероприятий по правовому воспитанию детей и подростков «Неделя молодого избирателя» в МОУ СОШ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МОУ СОШ № 1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 10 по 14 марта 2014 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разовательного уровня молодежи, информационной и правовой культуры, гражданской активности школьников, формирование высоких ценностных ориентиров у молодого поко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65"/>
        <w:gridCol w:w="2834"/>
        <w:gridCol w:w="870"/>
        <w:gridCol w:w="1272"/>
        <w:gridCol w:w="1165"/>
        <w:gridCol w:w="19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(лет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Мамы и папы голосуют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шкин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орова И.Л.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Я был на выборах вместе с мамой и папой»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-10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ланова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икова О.Б.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казки «Сказка о выборах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ткрытки с пожеланиями Президенту РФ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менного стенда «Мои прав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избирательный участок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Мы будущие избиратели»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-презентация «Что я узнал о выборах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Правовой калейдоскоп»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ate">
    <w:name w:val="InDate"/>
    <w:basedOn w:val="Normal"/>
    <w:qFormat/>
    <w:pPr>
      <w:widowControl w:val="false"/>
      <w:spacing w:lineRule="auto" w:line="240" w:before="60" w:after="0"/>
      <w:jc w:val="center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8:00Z</dcterms:created>
  <dc:creator>Admin</dc:creator>
  <dc:description/>
  <cp:keywords/>
  <dc:language>en-US</dc:language>
  <cp:lastModifiedBy>Olga</cp:lastModifiedBy>
  <cp:lastPrinted>2011-08-25T09:45:00Z</cp:lastPrinted>
  <dcterms:modified xsi:type="dcterms:W3CDTF">2016-03-29T07:22:00Z</dcterms:modified>
  <cp:revision>15</cp:revision>
  <dc:subject/>
  <dc:title/>
</cp:coreProperties>
</file>