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 января 2014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1/0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Во исполнение Программы </w:t>
      </w:r>
      <w:r>
        <w:rPr>
          <w:szCs w:val="28"/>
        </w:rPr>
        <w:t xml:space="preserve">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</w:t>
      </w:r>
      <w:r>
        <w:rPr>
          <w:bCs/>
          <w:szCs w:val="28"/>
        </w:rPr>
        <w:t xml:space="preserve">на 2014 год </w:t>
      </w:r>
      <w:r>
        <w:rPr/>
        <w:t xml:space="preserve">утверждённой </w:t>
      </w:r>
      <w:r>
        <w:rPr>
          <w:szCs w:val="28"/>
        </w:rPr>
        <w:t>решением Североуральской городской территориальной избирательной комиссии от 16 января 2014 года № 01/02,</w:t>
      </w:r>
      <w:r>
        <w:rPr/>
        <w:t xml:space="preserve"> </w:t>
      </w:r>
      <w:r>
        <w:rPr>
          <w:szCs w:val="28"/>
        </w:rPr>
        <w:t>Программы обучения членов участковых избирательных комиссий и резерва составов участковых избирательных комиссий на 2013-2015гг.</w:t>
      </w:r>
      <w:r>
        <w:rPr>
          <w:bCs/>
          <w:szCs w:val="28"/>
        </w:rPr>
        <w:t xml:space="preserve"> утвержденной решением Североуральской городской территориальной избирательной комиссии от 3 июля 2013 года № 13/66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b/>
          <w:bCs/>
          <w:szCs w:val="28"/>
        </w:rPr>
        <w:t>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 (приложение № 1). 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рограмму семинаров (приложение № 2)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6.01.2014 года. № 01/03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 13, 20, 27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врал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кция-презентация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 часа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комплексов обработки избирательных бюллетеней (КОИБ).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для электронного голосования (КЭГ).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участковой избирательной комиссии в помещении для голосования, оборудованном средствами видеонаблюдения и трансляции изображения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4"/>
                <w:szCs w:val="24"/>
              </w:rPr>
              <w:t>Вопросы – ответы, консуль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ы №№ 1, 2, 3,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ь ТИК,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92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16.01.2014г. № 01/03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первом квартале 2014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6, 13, 20, 27 февраля, 13, 20 марта 2014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15-20.00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b/>
          <w:szCs w:val="28"/>
        </w:rPr>
        <w:t xml:space="preserve">1. 17.15-17.45  </w:t>
      </w:r>
      <w:r>
        <w:rPr>
          <w:szCs w:val="28"/>
        </w:rPr>
        <w:t>Применение комплексов обработки избирательных бюллетеней (КОИБ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Cs w:val="28"/>
        </w:rPr>
        <w:t>Балина О.А. системный администратор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7.45-18-15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 xml:space="preserve">Комплекс для электронного голосования (КЭГ). 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  <w:t>Балина О.А. системный администратор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8.15-18.20 перерыв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color w:val="000000"/>
          <w:szCs w:val="28"/>
        </w:rPr>
      </w:pPr>
      <w:r>
        <w:rPr>
          <w:b/>
          <w:bCs/>
          <w:color w:val="231F20"/>
          <w:szCs w:val="28"/>
        </w:rPr>
        <w:t>3. 18.20-19.00</w:t>
      </w:r>
      <w:r>
        <w:rPr>
          <w:bCs/>
          <w:color w:val="231F20"/>
          <w:szCs w:val="28"/>
        </w:rPr>
        <w:t xml:space="preserve"> </w:t>
      </w:r>
      <w:r>
        <w:rPr>
          <w:szCs w:val="28"/>
        </w:rPr>
        <w:t>Организация работы участковой избирательной комиссии в помещении для голосования, оборудованном средствами видеонаблюдения и трансляции изображения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00-19.15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в п.п. Калья, Черемухово начинаются в 17-30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едседатель Североуральской городской ТИК                 Т.Я. Гус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3-07-11T14:06:00Z</cp:lastPrinted>
  <dcterms:modified xsi:type="dcterms:W3CDTF">2016-03-29T07:07:00Z</dcterms:modified>
  <cp:revision>23</cp:revision>
  <dc:subject/>
  <dc:title/>
</cp:coreProperties>
</file>