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ind w:firstLine="720"/>
              <w:jc w:val="both"/>
              <w:rPr/>
            </w:pPr>
            <w:r>
              <w:rPr>
                <w:b/>
                <w:szCs w:val="24"/>
              </w:rPr>
              <w:t>1 октя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2/31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вероураль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четвертом квартале 2014 года</w:t>
      </w:r>
    </w:p>
    <w:p>
      <w:pPr>
        <w:pStyle w:val="TextBodyIndent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ограммы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4 год </w:t>
      </w:r>
      <w:r>
        <w:rPr>
          <w:rFonts w:cs="Times New Roman" w:ascii="Times New Roman" w:hAnsi="Times New Roman"/>
          <w:sz w:val="28"/>
          <w:szCs w:val="28"/>
        </w:rPr>
        <w:t>утверждённой решением Североуральской городской территориальной избирательной комиссии от 16 января 2014 года № 01/02, Программы обучения членов участковых избирательных комиссий и резерва составов участковых избирательных комиссий в четвертом кварта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14 года утвержденной решением Североуральской городской территориальной избирательной комиссии от 01 октября 2014 года № 12/30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четвертом квартале 2014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рамму семинара (приложение № 2)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в Избирательную комиссию Свердловской области,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Style16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Style16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88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1.10.2014 года. № 12/31</w:t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3960"/>
        <w:gridCol w:w="1800"/>
        <w:gridCol w:w="1620"/>
        <w:gridCol w:w="1800"/>
      </w:tblGrid>
      <w:tr>
        <w:trPr>
          <w:trHeight w:val="276" w:hRule="atLeast"/>
        </w:trPr>
        <w:tc>
          <w:tcPr>
            <w:tcW w:w="156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четвертом квартале 2014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 (лекция, мастер-класс, деловая игра, тести-рование и т.д.)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25 но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 09. декабря  2014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1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презент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– 1 час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1. Правонарушающие ситуации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2. Взаимодействие участковой избирательной комиссии с правоохранительными орган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. Управление конфликтами в избирательном процессе: пути профилактики и устранения.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заместители, секретари, члены участковых изби-рательных комис-сий и резерв их составов (группа №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1 – 94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 – 91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3 – 96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6 – 93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- 374 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 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ал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4 – 65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4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Черемухово 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заместители, секретари, члены участковых избирательных комиссий и резерв их составов (Группы №№ 1, 2, 3, 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5-  92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01.10.2014г. № 12/31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четвертом квартале 2014 год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, 19, 20, 25 ноября, 02, 09 декабря 2014 года                        17.15-19.15 ча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ены: </w:t>
      </w:r>
      <w:r>
        <w:rPr>
          <w:rFonts w:cs="Times New Roman" w:ascii="Times New Roman" w:hAnsi="Times New Roman"/>
          <w:sz w:val="28"/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17.15-17.45</w:t>
      </w:r>
      <w:r>
        <w:rPr>
          <w:rFonts w:cs="Times New Roman" w:ascii="Times New Roman" w:hAnsi="Times New Roman"/>
          <w:sz w:val="28"/>
          <w:szCs w:val="28"/>
        </w:rPr>
        <w:t xml:space="preserve">  Правонарушающие ситуации на избирательном участк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17.45-18-15</w:t>
      </w:r>
      <w:r>
        <w:rPr>
          <w:rFonts w:cs="Times New Roman" w:ascii="Times New Roman" w:hAnsi="Times New Roman"/>
          <w:sz w:val="28"/>
          <w:szCs w:val="28"/>
        </w:rPr>
        <w:t>. Взаимодействие участковой избирательной комиссии с правоохранительными органам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18.20-19.00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онфликтами в избирательном процессе: пути профилактики и устранения.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19.00-19.10</w:t>
      </w:r>
      <w:r>
        <w:rPr>
          <w:rFonts w:cs="Times New Roman" w:ascii="Times New Roman" w:hAnsi="Times New Roman"/>
          <w:sz w:val="28"/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19.10-19.20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Выездные занятия в п.п. Калья, Черемухово начинаются в 17-30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вероуральской городской ТИК                 Т.Я. Гусакова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12:00Z</dcterms:created>
  <dc:creator>Пользователь</dc:creator>
  <dc:description/>
  <cp:keywords/>
  <dc:language>en-US</dc:language>
  <cp:lastModifiedBy>Olga</cp:lastModifiedBy>
  <cp:lastPrinted>2014-10-02T08:21:00Z</cp:lastPrinted>
  <dcterms:modified xsi:type="dcterms:W3CDTF">2016-03-29T07:51:00Z</dcterms:modified>
  <cp:revision>15</cp:revision>
  <dc:subject/>
  <dc:title/>
</cp:coreProperties>
</file>