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 2014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рамме обучения членов участковых избирательных комиссий и резерва составов участковых избирательных комиссий в четвертом квартале 2014 года 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о исполнение Программы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4 год, </w:t>
      </w:r>
      <w:r>
        <w:rPr>
          <w:sz w:val="28"/>
        </w:rPr>
        <w:t xml:space="preserve">утверждённой </w:t>
      </w:r>
      <w:r>
        <w:rPr>
          <w:sz w:val="28"/>
          <w:szCs w:val="28"/>
        </w:rPr>
        <w:t>решением Североуральской городской территориальной избирательной комиссии от 16 января 2014 года № 01/02</w:t>
      </w:r>
      <w:r>
        <w:rPr>
          <w:sz w:val="28"/>
        </w:rPr>
        <w:t xml:space="preserve">, Североуральская </w:t>
      </w:r>
      <w:r>
        <w:rPr>
          <w:sz w:val="28"/>
          <w:szCs w:val="28"/>
        </w:rPr>
        <w:t xml:space="preserve">городская территориальная избирательная комиссия            </w:t>
      </w:r>
      <w:r>
        <w:rPr>
          <w:b/>
          <w:bCs/>
          <w:sz w:val="28"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обучения членов участковых избирательных комиссий и резерва составов участковых избирательных комиссий на четвертый квартал 2014 года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обучение членов участковых избирательных комиссий и резерва составов участковых избирательных комиссий в четвертом квартале 2014 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Направить настоящее решение Избирательной комиссии Свердловской области, органам местного самоуправления и разместить на официальном сайте Североуральской городской территориальной избирательной комисс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</w:t>
      </w:r>
      <w:r>
        <w:rPr/>
        <w:t>. Контроль за исполнением настоящего решения возложить на председателя Североуральской городской территориальной избирательной комиссии Гусакову Т.Я.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2623"/>
      </w:tblGrid>
      <w:tr>
        <w:trPr>
          <w:trHeight w:val="10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>
          <w:trHeight w:val="2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 городской территориальной избирательной комиссии от 01.10.2014 г. № 12/3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ения членов участковых избирательных комисс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ерва составов участковых избирательных комисс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вероуральского городского округа на четвертый квартал 2014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лушателей с правовыми основами избирательного права и процесса, приобретение навыков работы участковых избирательных комиссий в период подготовки выборов, в день голосования, при подсчете голосов избирателей и установлении итогов голос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слушателей</w:t>
      </w:r>
      <w:r>
        <w:rPr>
          <w:rFonts w:cs="Times New Roman" w:ascii="Times New Roman" w:hAnsi="Times New Roman"/>
          <w:sz w:val="28"/>
          <w:szCs w:val="28"/>
        </w:rPr>
        <w:t xml:space="preserve">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widowControl w:val="false"/>
        <w:suppressAutoHyphens w:val="true"/>
        <w:autoSpaceDE w:val="false"/>
        <w:spacing w:lineRule="auto" w:line="247"/>
        <w:ind w:right="61" w:firstLine="709"/>
        <w:jc w:val="both"/>
        <w:rPr/>
      </w:pP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Для организации обучения все члены участковых избирательных комисси</w:t>
      </w:r>
      <w:r>
        <w:rPr/>
        <w:t>й объедены в группы по территориальному призна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126"/>
        <w:gridCol w:w="1843"/>
      </w:tblGrid>
      <w:tr>
        <w:trPr>
          <w:trHeight w:val="9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упп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 участников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включенных в резерв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47, 2448, 2449, 2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1, 2452, 2453, 2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5, 2456, 2457, 2458, 2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ИК 2460, 2461, 261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У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62, 2463, 2464, 2465, 2466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567, 2568, 2615, 2616, 2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ковых комиссий         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слушателей проводится по итогам изучения каждого блока тем с использованием материалов Североуральской городской территориальной избирательной комиссии, а по завершении изучения всего курса по единому тесту, утвержденному Центральной избирательной комиссией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к обучению может привлекаться преподавательский состав,  специалисты государственных органов, органов местного самоуправления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для реализации данной программы могут быть изготовлены дополнительные методические и обучающие материалы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лушателей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733"/>
        <w:gridCol w:w="2694"/>
      </w:tblGrid>
      <w:tr>
        <w:trPr>
          <w:trHeight w:val="7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емые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бучения, кол-во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ПРАВОНАРУШАЮЩИЕ СИТУАЦИИ НА ИЗБИРАТЕЛЬНОМ УЧАСТКЕ И ВЗАИМОДЕЙСТВИЕ С ПРАВООХРАНИТЕЛЬНЫМИ ОРГА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. Правонарушающие ситуации на избирательном участк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Взаимодействие участковой избирательной комиссии с правоохранительными орган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. Управление конфликтами в избирательном процессе: пути профилактики и устран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фильм и  разбор практических ситуаций 1 академический ч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1:00Z</dcterms:created>
  <dc:creator>Пользователь</dc:creator>
  <dc:description/>
  <cp:keywords/>
  <dc:language>en-US</dc:language>
  <cp:lastModifiedBy>Olga</cp:lastModifiedBy>
  <cp:lastPrinted>2014-10-02T08:18:00Z</cp:lastPrinted>
  <dcterms:modified xsi:type="dcterms:W3CDTF">2016-03-29T07:48:00Z</dcterms:modified>
  <cp:revision>21</cp:revision>
  <dc:subject/>
  <dc:title/>
</cp:coreProperties>
</file>