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26 марта 2014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4/15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48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алева Юрия Александровича об освобождении его от обязанностей члена участковой избирательной комиссии избирательного участка № 2448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48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Галева Юрия Александровича,</w:t>
      </w:r>
      <w:r>
        <w:rPr/>
        <w:t xml:space="preserve"> выдвинутого Североуральским местным отделением Коммунистической партии Российской Федерации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48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Ельцову Любовь Николаевну, выдвинутую собранием избирателей по месту работы, членом участковой избирательной комиссии избирательного участка № 2448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48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dcterms:modified xsi:type="dcterms:W3CDTF">2016-03-29T07:29:00Z</dcterms:modified>
  <cp:revision>10</cp:revision>
  <dc:subject/>
  <dc:title/>
</cp:coreProperties>
</file>