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января 201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/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номенклатуру дел Североуральской городской территориальной избирательной комиссии, утвержденну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евероуральской городской территориальной избирательной комиссии от 25.09.2013г № 16/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</w:rPr>
        <w:t>Руководствуясь постановлением Избирательной комиссии Свердловской области от 25.12.2013 г. № 39/243 «</w:t>
      </w:r>
      <w:r>
        <w:rPr/>
        <w:t>«Об утверждении Примерного порядка ведения делопроизводства в участковой избирательной комиссии и Примерной номенклатуры дел участковой избирательной комиссии»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Североуральская городская территориальная избирательная комиссия </w:t>
      </w:r>
      <w:r>
        <w:rPr>
          <w:b/>
        </w:rPr>
        <w:t>р е ш и л 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номенклатуру дел Североуральской городской территориальной избирательной комиссии, утвержденную решением Североуральской городской территориальной избирательной комиссии от 25.09.2013г. № 16/76 следующие изменения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номенклатуру разделом 09 – Документы участковых избирательных комиссий:</w:t>
      </w:r>
    </w:p>
    <w:p>
      <w:pPr>
        <w:pStyle w:val="Endnote"/>
        <w:spacing w:lineRule="auto" w:line="360"/>
        <w:jc w:val="both"/>
        <w:rPr/>
      </w:pPr>
      <w:r>
        <w:rPr/>
        <w:t xml:space="preserve">                   </w:t>
      </w:r>
      <w:r>
        <w:rPr/>
        <w:t>09 – Документы участковых избирательных комиссий</w:t>
      </w:r>
    </w:p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900"/>
        <w:gridCol w:w="2340"/>
        <w:gridCol w:w="19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0" w:firstLine="42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Индекс</w:t>
            </w:r>
            <w:r>
              <w:rPr>
                <w:color w:val="000000"/>
                <w:sz w:val="24"/>
              </w:rPr>
              <w:t xml:space="preserve"> 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головок дела</w:t>
              <w:br/>
              <w:t>(тома, ч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дел (томов, част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хранения дела (тома, части) и № статьи по Перечн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  <w:t>09. Документы участковых избирательных комиссий</w:t>
      </w:r>
    </w:p>
    <w:tbl>
      <w:tblPr>
        <w:tblW w:w="1002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53"/>
        <w:gridCol w:w="10"/>
        <w:gridCol w:w="982"/>
        <w:gridCol w:w="2229"/>
        <w:gridCol w:w="2022"/>
        <w:gridCol w:w="35"/>
      </w:tblGrid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токолы заседаний участковых комиссий, решения участковых комиссий и документы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.7.3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Х ИКСО 20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ереписка участковых избирательных комиссий по вопросам основ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 лет ЭПК</w:t>
              <w:br/>
              <w:t>ст. 33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ереписка участковых избирательных комиссий с гражданами по вопросам рассмотрения их обра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5 лет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т. 183б, в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 случае неоднократного обращения  – 5 лет после последнего рассмотр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4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Журнал регистрации входящих документов в У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 лет</w:t>
            </w:r>
            <w:r>
              <w:rPr>
                <w:b/>
                <w:sz w:val="24"/>
              </w:rPr>
              <w:br/>
            </w:r>
            <w:r>
              <w:rPr>
                <w:sz w:val="24"/>
              </w:rPr>
              <w:t>ст. 258г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5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Журнал регистрации исходящих документов из УИ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 лет</w:t>
            </w:r>
            <w:r>
              <w:rPr>
                <w:b/>
                <w:sz w:val="24"/>
              </w:rPr>
              <w:br/>
            </w:r>
            <w:r>
              <w:rPr>
                <w:sz w:val="24"/>
              </w:rPr>
              <w:t>ст. 258г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6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Журнал регистрации обращений граждан в У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 лет</w:t>
            </w:r>
            <w:r>
              <w:rPr>
                <w:b/>
                <w:sz w:val="24"/>
              </w:rPr>
              <w:br/>
            </w:r>
            <w:r>
              <w:rPr>
                <w:sz w:val="24"/>
              </w:rPr>
              <w:t>ст. 258г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7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граммы обучения членов участковых комисс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МН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т.710 б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9-08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етодические материалы по обучению членов участковых комисс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МН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т.712 б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 участковым избирательным комиссиям и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екретаря Комиссии Паукову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center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3:00Z</dcterms:created>
  <dc:creator>Пользователь</dc:creator>
  <dc:description/>
  <cp:keywords/>
  <dc:language>en-US</dc:language>
  <cp:lastModifiedBy>Olga</cp:lastModifiedBy>
  <cp:lastPrinted>2013-02-20T14:15:00Z</cp:lastPrinted>
  <dcterms:modified xsi:type="dcterms:W3CDTF">2016-03-29T07:08:00Z</dcterms:modified>
  <cp:revision>10</cp:revision>
  <dc:subject/>
  <dc:title/>
</cp:coreProperties>
</file>