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1"/>
        <w:widowControl w:val="false"/>
        <w:jc w:val="center"/>
        <w:rPr>
          <w:sz w:val="28"/>
        </w:rPr>
      </w:pPr>
      <w:r>
        <w:rPr>
          <w:sz w:val="28"/>
        </w:rPr>
        <w:t>СЕВЕРОУРАЛЬСКАЯ ГОРОДСКАЯ</w:t>
      </w:r>
    </w:p>
    <w:p>
      <w:pPr>
        <w:pStyle w:val="Heading1"/>
        <w:widowControl w:val="false"/>
        <w:jc w:val="center"/>
        <w:rPr>
          <w:sz w:val="28"/>
        </w:rPr>
      </w:pPr>
      <w:r>
        <w:rPr>
          <w:sz w:val="28"/>
        </w:rPr>
        <w:t>ТЕРРИТОРИАЛЬНАЯ ИЗБИРАТЕЛЬНАЯ КОМИССИЯ</w:t>
      </w:r>
    </w:p>
    <w:p>
      <w:pPr>
        <w:pStyle w:val="Heading1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03 декабря 2014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jc w:val="righ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5/36</w:t>
            </w:r>
          </w:p>
        </w:tc>
      </w:tr>
    </w:tbl>
    <w:p>
      <w:pPr>
        <w:pStyle w:val="InDate"/>
        <w:spacing w:before="240" w:after="240"/>
        <w:rPr/>
      </w:pPr>
      <w:r>
        <w:rPr/>
        <w:t>г. Североуральс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8"/>
              </w:rPr>
              <w:t xml:space="preserve">О формировании Североуральской городской территориальной молодежной  избирательной комиссии </w:t>
            </w:r>
          </w:p>
        </w:tc>
      </w:tr>
    </w:tbl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Избирательной комиссии Свердловской области от 24.09.2014г. № 22/89 «Об утверждении Положения о молодежных избирательных комиссиях в Свердловской области», решением Североуральской городской территориальной избирательной комиссии от 29.10.2014 № 13/33 «О сроках формирования Североуральской городской молодежной территориальной избирательной комиссии», рассмотрев предложения по кандидатурам для назначения членами Североуральской городской территориальной молодежной избирательной комиссии с правом решающего голоса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значить членами Североуральской городской территориальной молодежной избирательной комиссии с правом решающего голоса: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ожкову Анастасию Михайловну; 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рионова Сергея Викторовича;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Лифанову Валерию Валерьевну;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Логвинову Аллу Александровну; 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вкову Анастасию Дмитриевну; 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Шкрабо Степана Андреевича.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значить Логвинову Аллу Александровну на должность председателя</w:t>
      </w:r>
      <w:r>
        <w:rPr>
          <w:sz w:val="28"/>
          <w:szCs w:val="28"/>
        </w:rPr>
        <w:t xml:space="preserve"> Североуральской городской территориальной молодежной избирательной комиссии.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едседателю </w:t>
      </w:r>
      <w:r>
        <w:rPr>
          <w:sz w:val="28"/>
          <w:szCs w:val="28"/>
        </w:rPr>
        <w:t>Североуральской территориальной молодежной избирательной комиссии Логвиновой А.А. провести первое (организационное) заседание избирательной комиссии не позднее 8 декабря 2014 года.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настоящее решение органам местного самоуправления Североуральского городского округа, Молодежной избирательной комиссии Свердловской области, субъектам выдвижения кандидатов в члены Североуральской городской молодежной территориальной избирательной комиссии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нтроль за исполнением настоящего решения возложить на заместителя председателя Комиссии Л.Ю. Леонченко.</w:t>
      </w:r>
    </w:p>
    <w:p>
      <w:pPr>
        <w:pStyle w:val="TextBody"/>
        <w:widowControl w:val="false"/>
        <w:tabs>
          <w:tab w:val="clear" w:pos="708"/>
          <w:tab w:val="left" w:pos="354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53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  <w:lang w:val="en-US" w:eastAsia="en-US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OutNumber">
    <w:name w:val="OutNumber"/>
    <w:basedOn w:val="OutDate"/>
    <w:qFormat/>
    <w:pPr/>
    <w:rPr/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03:00Z</dcterms:created>
  <dc:creator>Пользователь</dc:creator>
  <dc:description/>
  <cp:keywords/>
  <dc:language>en-US</dc:language>
  <cp:lastModifiedBy>Olga</cp:lastModifiedBy>
  <cp:lastPrinted>2014-12-08T16:50:00Z</cp:lastPrinted>
  <dcterms:modified xsi:type="dcterms:W3CDTF">2016-03-30T08:35:00Z</dcterms:modified>
  <cp:revision>17</cp:revision>
  <dc:subject/>
  <dc:title/>
</cp:coreProperties>
</file>