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hanging="72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b/>
                <w:sz w:val="24"/>
                <w:szCs w:val="24"/>
              </w:rPr>
              <w:t>23 июл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ind w:left="7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9/24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4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Во исполнение Программы </w:t>
      </w:r>
      <w:r>
        <w:rPr>
          <w:b/>
          <w:bCs/>
          <w:szCs w:val="28"/>
        </w:rPr>
        <w:t>«</w:t>
      </w:r>
      <w:r>
        <w:rPr>
          <w:bCs/>
          <w:szCs w:val="28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4 год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</w:t>
      </w:r>
      <w:r>
        <w:rPr>
          <w:b/>
          <w:bCs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4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рограмму семинара (приложение № 2)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 июля 2014 года. № 09/24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4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 авгу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кция-презентация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8.1. Требования к содержанию информационных материалов, размещаемых на избирательном участке. 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8.2. Организация работы участковых избирательных комиссий по информированию избирателей. 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8.3. Контроль за соблюдением законодательства при размещении агитационных материалов в границах территории избирательного участка. 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Агитационный период, день тишины. Действия участковой избирательной комиссии в случае выявления нарушения правил агитации на избирательном участке.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8.4. Правовые основы и ограничения при проведении опросов избирателей в день голосова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3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. Гр. № -  92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 16, 23, 30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ы №№ 1, 2, 3, 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23.07.2014 г. № 09/23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третьем квартале 2014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19, 26 августа, 9, 16, 23, 30 сентября 2014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00-20.00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Cs w:val="28"/>
        </w:rPr>
        <w:t xml:space="preserve">1. 17.00-17.30  </w:t>
      </w:r>
      <w:r>
        <w:rPr>
          <w:szCs w:val="28"/>
        </w:rPr>
        <w:t>Требования к содержанию информационных материалов, размещаемых на избирательном участке. Организация работы участковых избирательных комиссий по информированию избирателей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7.30-18-30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 xml:space="preserve">Контроль за соблюдением законодательства при размещении агитационных материалов в границах территории избирательного участка. </w:t>
      </w:r>
    </w:p>
    <w:p>
      <w:pPr>
        <w:pStyle w:val="Normal"/>
        <w:widowControl w:val="false"/>
        <w:autoSpaceDE w:val="false"/>
        <w:spacing w:before="0" w:after="0"/>
        <w:rPr>
          <w:bCs/>
          <w:color w:val="231F20"/>
          <w:szCs w:val="28"/>
        </w:rPr>
      </w:pPr>
      <w:r>
        <w:rPr>
          <w:szCs w:val="28"/>
        </w:rPr>
        <w:t>Агитационный период, день тишины. Действия участковой избирательной комиссии в случае выявления нарушения правил агитации на избирательном участке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8.30-18.40 перерыв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color w:val="231F20"/>
          <w:szCs w:val="28"/>
        </w:rPr>
        <w:t>3. 18.40-19.40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>Правовые основы и ограничения при проведении опросов избирателей в день голосования.</w:t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40-20.00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начинаются в 17-30 и заканчиваются в 20-30 часов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едседатель Североуральской городской ТИК                 Т.Я. Гус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4-09-01T16:54:00Z</cp:lastPrinted>
  <dcterms:modified xsi:type="dcterms:W3CDTF">2016-03-29T07:30:00Z</dcterms:modified>
  <cp:revision>17</cp:revision>
  <dc:subject/>
  <dc:title/>
</cp:coreProperties>
</file>