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 февраля  2014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/0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мероприятий Североуральской городской территориальной избирательной комиссии в рамках прове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я молодого избирателя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слушав и обсудив информацию секретаря комиссии Пауковой В.В. о плане мероприятий Североуральской городской территориальной избирательной комиссии в рамках проведения Дня молодого избирателя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Утвердить план мероприятий Североуральской городской территориальной избирательной комиссии в рамках проведения Дня молодого избирателя (прилагается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Контроль исполнения настоящего решения возложить на секретаря </w:t>
      </w:r>
      <w:r>
        <w:rPr/>
        <w:t>комиссии Паукову В.В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февраля 2014 г. №  02/08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Североуральской городской территориальной избирательной комиссии в рамках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ня молодого избирате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31"/>
        <w:gridCol w:w="5580"/>
        <w:gridCol w:w="1620"/>
        <w:gridCol w:w="1620"/>
        <w:gridCol w:w="1800"/>
        <w:gridCol w:w="234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ас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возра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детский сад № 1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образовательной деятельности детей с изучением символов государства «Моя Рос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цейкер Елена Сергее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мероприятий  «Неделя правовых знаний» по отдельному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шкина Надежда Юрье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ПК С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подростк. клубов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Имею право, но знаю свои обязан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0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това Светлана Николае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родской молодежный форум  среди старшеклассников «Пока мы едины – мы непобедимы..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8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щева Галина Владимировна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уральский политехнику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й блок (викторина) на молодежном мероприятии «Мисс» и «Мистер» Североуральского политехникум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ова Алла Александров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7:00Z</dcterms:created>
  <dc:creator>Пользователь</dc:creator>
  <dc:description/>
  <cp:keywords/>
  <dc:language>en-US</dc:language>
  <cp:lastModifiedBy>Olga</cp:lastModifiedBy>
  <cp:lastPrinted>2014-02-20T07:55:00Z</cp:lastPrinted>
  <dcterms:modified xsi:type="dcterms:W3CDTF">2016-03-29T07:09:00Z</dcterms:modified>
  <cp:revision>19</cp:revision>
  <dc:subject/>
  <dc:title/>
</cp:coreProperties>
</file>