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19 февраля 2014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3/13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проведении молодежного гражданского форума, посвященного Дню молодого избирателя «Когда мы едины – мы непобедимы!»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целях реализации Программы 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на 2014 год повышения уровня информированности, положительной мотивации молодых избирателей к активному участию в гражданской жизни общества и формирование позитивного отношения к институту выборов, в рамках проведения Дня молодого избирателя Североуральская городская территориальная избирательная комиссия </w:t>
      </w:r>
      <w:r>
        <w:rPr>
          <w:b/>
          <w:sz w:val="28"/>
          <w:szCs w:val="28"/>
          <w:lang w:val="ru-RU"/>
        </w:rPr>
        <w:t>р е ш и л а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. Провести 27 март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лодежный гражданский форум, посвященный Дню молодого избирателя «Когда мы едины – мы непобедимы!»</w:t>
      </w:r>
      <w:r>
        <w:rPr>
          <w:bCs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2. Утвердить положение о проведении молодежного гражданского форума, посвященного Дню молодого избирателя «Когда мы едины – мы непобедимы!» (приложение №1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3. Утвердить смету на проведение молодежного гражданского форума, посвященного Дню молодого избирателя «Когда мы едины – мы непобедимы!» (приложение №2).</w:t>
      </w:r>
    </w:p>
    <w:p>
      <w:pPr>
        <w:pStyle w:val="BodyText2"/>
        <w:widowControl w:val="false"/>
        <w:spacing w:lineRule="auto" w:line="360"/>
        <w:rPr/>
      </w:pPr>
      <w:r>
        <w:rPr/>
        <w:t xml:space="preserve">4. </w:t>
      </w:r>
      <w:r>
        <w:rPr>
          <w:sz w:val="28"/>
        </w:rPr>
        <w:t xml:space="preserve">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местного бюджета, выделенных на реализацию Программы 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на 2014 год (п.3.2.2. Приложения 1 к Программе), утвержденной решением Североуральской городской территориальной избирательной комиссии № 01/02 от 16.01.2014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BodyText2"/>
        <w:widowControl w:val="false"/>
        <w:spacing w:lineRule="auto" w:line="360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5. Направить настоящее решение органам местного самоуправления Североуральского городского округа, Уполномоченному органу местного самоуправления в сфере образования «Управление образования Североуральского городского округа»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Style13"/>
        <w:widowControl w:val="false"/>
        <w:spacing w:before="0" w:after="0"/>
        <w:rPr/>
      </w:pPr>
      <w:r>
        <w:rPr/>
        <w:t xml:space="preserve">6. Контроль за исполнением настоящего решения возложить на заместителя председателя Североуральской городской территориальной избирательной комиссии Леонченко Л.Ю.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</w:t>
              <w:b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ретарь</w:t>
              <w:b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TextBodyIndent"/>
        <w:tabs>
          <w:tab w:val="clear" w:pos="708"/>
          <w:tab w:val="left" w:pos="180" w:leader="none"/>
        </w:tabs>
        <w:ind w:left="283" w:firstLine="720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540"/>
        <w:gridCol w:w="4423"/>
      </w:tblGrid>
      <w:tr>
        <w:trPr/>
        <w:tc>
          <w:tcPr>
            <w:tcW w:w="460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м Североуральской городской территориальной избирательной комиссии от 19.02.2014г. № 03/13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ОЖ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проведении молодежного гражданского форума, посвященн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ню молодого избирател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«КОГДА МЫ ЕДИНЫ – МЫ НЕПОБЕДИМЫ!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щие положени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Организаторы форума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евероуральская городская территориальная избирательная комиссия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Молодежная территориальная избирательная комиссия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униципальное казенное учреждение «Объединение молодежно-подростковых клубов Североуральского городского округа»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АОУ СОШ № 11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Цель и задачи:</w:t>
      </w:r>
    </w:p>
    <w:p>
      <w:pPr>
        <w:pStyle w:val="3"/>
        <w:suppressAutoHyphens w:val="false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- повышение правовой культуры толерантных взаимоотношений и активности подростков и молодежи;</w:t>
      </w:r>
    </w:p>
    <w:p>
      <w:pPr>
        <w:pStyle w:val="3"/>
        <w:suppressAutoHyphens w:val="false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- повышение уровня информированности участников форума, о порядке реализации избирательных прав граждан России;</w:t>
      </w:r>
    </w:p>
    <w:p>
      <w:pPr>
        <w:pStyle w:val="3"/>
        <w:suppressAutoHyphens w:val="false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- формирование позитивного отношения к институту конституционного права;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8"/>
          <w:szCs w:val="28"/>
          <w:shd w:fill="FFFFFF" w:val="clear"/>
          <w:lang w:val="ru-RU"/>
        </w:rPr>
        <w:t>- апробация новых форм работы по избирательному праву</w:t>
      </w:r>
      <w:r>
        <w:rPr>
          <w:sz w:val="28"/>
          <w:szCs w:val="28"/>
          <w:lang w:val="ru-RU"/>
        </w:rPr>
        <w:t>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навыков работы в команде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Место проведения: г. Североуральск, МАОУ СОШ № 11, город Североуральск, ул. Молодежная, 4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роки проведения: 27 марта 2014 года в 12час.30мин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бщее руководство подготовкой и проведением настоящего молодежного форума осуществляет муниципальное казенное учреждение «Объединение молодежно-подростковых клубов Североуральского городского округа» (Скоробогатова С.Н.), Североуральская городская молодежная территориальная избирательная комиссия (Логвинова А.А.), МАОУ СОШ № 11 (Свищева Г.В.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ignature"/>
        <w:widowControl w:val="false"/>
        <w:ind w:firstLine="709"/>
        <w:rPr>
          <w:szCs w:val="28"/>
        </w:rPr>
      </w:pPr>
      <w:r>
        <w:rPr/>
        <w:t>5. Финансирование конкурса осуществляет Североуральская городская территориальная избирательная комиссия за счет средств, предусмотренных местным бюджетом на реализацию мероприятий</w:t>
      </w:r>
      <w:r>
        <w:rPr>
          <w:bCs/>
        </w:rPr>
        <w:t xml:space="preserve"> Программы </w:t>
      </w:r>
      <w:r>
        <w:rPr>
          <w:szCs w:val="28"/>
        </w:rPr>
        <w:t xml:space="preserve">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на 2014 год </w:t>
      </w:r>
    </w:p>
    <w:p>
      <w:pPr>
        <w:pStyle w:val="Signatur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Signature"/>
        <w:widowControl w:val="false"/>
        <w:ind w:firstLine="709"/>
        <w:rPr/>
      </w:pPr>
      <w:r>
        <w:rPr/>
        <w:t xml:space="preserve">6. Возраст участников: от 14 до 21 года. К участию в конкурсе приглашаются старшеклассники общеобразовательных учреждений Североуральского городского округа (8-11 классы), лидеры общественных молодежных объединений. Состав команды – 8 человек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widowControl w:val="false"/>
        <w:shd w:fill="FFFFFF" w:val="clear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Команды, претендующие на победу в молодежном форуме «Когда мы едины – мы непобедимы», должны принять участие во всех игровых этапах.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Домашнее задание: Визитка «Я гражданин страны великой</w:t>
      </w:r>
      <w:r>
        <w:rPr>
          <w:sz w:val="28"/>
          <w:szCs w:val="28"/>
        </w:rPr>
        <w:t xml:space="preserve">» (3-5 минут). Визитка представляется в виде командного сценического выступления. Визитка должна отражать тематику молодежного форума «Когда мы едины – мы непобедимы!», отношение молодежи к избирательному праву и современной политической ситуации в стране. 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Кроме этого, В рамках форума в режиме экспромта, пройдут: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* Конкурс - озвучка;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Конкурс агитационных листов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Викторина «Правовой блиц» (знание основ конституции России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ru-RU"/>
        </w:rPr>
        <w:t>На протяжении всего молодежного форума работает Избирательная Комиссия, которая и определит победителей и номинантов. Победители и номинанты награждаются кубками, дипломами и подаркам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Заявки на участие в молодежном форуме принимаются до 26 марта 2014 года по телефонам: 2-36-86, 9028756565 Гусакова Татьяна Яковлевна.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анды, использующие мультимедийную технику, обращаются заранее с заявками к Свищевой Галине Владимировне (тел. 9028725579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Данное положение является официальным приглашением на молодежный форум.</w:t>
      </w:r>
      <w:r>
        <w:br w:type="page"/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-211455</wp:posOffset>
                </wp:positionV>
                <wp:extent cx="2980690" cy="1327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27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Решением Североуральской городской территориальной избирательной комисс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19 февраля2014 г.</w:t>
                            </w:r>
                            <w:r>
                              <w:rPr>
                                <w:sz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03/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04.5pt;mso-wrap-distance-left:9.05pt;mso-wrap-distance-right:9.05pt;mso-wrap-distance-top:0pt;mso-wrap-distance-bottom:0pt;margin-top:-16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Решением Североуральской городской территориальной избирательной комисс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</w:rPr>
                        <w:t xml:space="preserve">от </w:t>
                      </w:r>
                      <w:r>
                        <w:rPr>
                          <w:sz w:val="28"/>
                          <w:lang w:val="ru-RU"/>
                        </w:rPr>
                        <w:t>19 февраля2014 г.</w:t>
                      </w:r>
                      <w:r>
                        <w:rPr>
                          <w:sz w:val="28"/>
                        </w:rPr>
                        <w:t xml:space="preserve"> № </w:t>
                      </w:r>
                      <w:r>
                        <w:rPr>
                          <w:sz w:val="28"/>
                          <w:lang w:val="ru-RU"/>
                        </w:rPr>
                        <w:t>03/13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360" w:leader="none"/>
      </w:tabs>
      <w:suppressAutoHyphens w:val="false"/>
      <w:jc w:val="both"/>
      <w:outlineLvl w:val="1"/>
    </w:pPr>
    <w:rPr>
      <w:rFonts w:eastAsia="Times New Roman" w:cs="Times New Roman"/>
      <w:b/>
      <w:color w:val="000000"/>
      <w:szCs w:val="20"/>
      <w:lang w:val="ru-RU" w:bidi="ar-S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color w:val="00000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Style13">
    <w:name w:val="Документ ИКСО"/>
    <w:basedOn w:val="Normal"/>
    <w:qFormat/>
    <w:pPr>
      <w:widowControl/>
      <w:suppressAutoHyphens w:val="false"/>
      <w:spacing w:lineRule="auto" w:line="360" w:before="120" w:after="0"/>
      <w:ind w:firstLine="709"/>
      <w:jc w:val="both"/>
    </w:pPr>
    <w:rPr>
      <w:rFonts w:ascii="Times New Roman CYR" w:hAnsi="Times New Roman CYR" w:eastAsia="Times New Roman" w:cs="Times New Roman"/>
      <w:color w:val="000000"/>
      <w:sz w:val="28"/>
      <w:szCs w:val="28"/>
      <w:lang w:val="ru-RU" w:bidi="ar-SA"/>
    </w:rPr>
  </w:style>
  <w:style w:type="paragraph" w:styleId="InDate">
    <w:name w:val="InDate"/>
    <w:basedOn w:val="Normal"/>
    <w:qFormat/>
    <w:pPr>
      <w:suppressAutoHyphens w:val="false"/>
      <w:spacing w:before="60" w:after="0"/>
      <w:jc w:val="center"/>
    </w:pPr>
    <w:rPr>
      <w:rFonts w:ascii="Times New Roman CYR" w:hAnsi="Times New Roman CYR" w:eastAsia="Times New Roman" w:cs="Times New Roman"/>
      <w:color w:val="000000"/>
      <w:szCs w:val="20"/>
      <w:lang w:val="ru-RU" w:bidi="ar-SA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/>
      <w:ind w:left="720" w:hanging="0"/>
      <w:jc w:val="center"/>
    </w:pPr>
    <w:rPr>
      <w:rFonts w:ascii="Calibri" w:hAnsi="Calibri" w:eastAsia="Times New Roman" w:cs="Calibri"/>
      <w:color w:val="000000"/>
      <w:sz w:val="22"/>
      <w:szCs w:val="22"/>
      <w:lang w:val="ru-RU" w:bidi="ar-SA"/>
    </w:rPr>
  </w:style>
  <w:style w:type="paragraph" w:styleId="Signature">
    <w:name w:val="Signature"/>
    <w:basedOn w:val="Normal"/>
    <w:pPr>
      <w:widowControl/>
      <w:suppressAutoHyphens w:val="false"/>
      <w:jc w:val="both"/>
    </w:pPr>
    <w:rPr>
      <w:rFonts w:ascii="Times New Roman CYR" w:hAnsi="Times New Roman CYR" w:eastAsia="Times New Roman" w:cs="Times New Roman"/>
      <w:color w:val="000000"/>
      <w:sz w:val="28"/>
      <w:szCs w:val="20"/>
      <w:lang w:val="ru-RU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4:58:00Z</dcterms:created>
  <dc:creator>Пользователь</dc:creator>
  <dc:description/>
  <cp:keywords/>
  <dc:language>en-US</dc:language>
  <cp:lastModifiedBy>Olga</cp:lastModifiedBy>
  <cp:lastPrinted>2014-03-19T13:54:00Z</cp:lastPrinted>
  <dcterms:modified xsi:type="dcterms:W3CDTF">2016-03-29T07:24:00Z</dcterms:modified>
  <cp:revision>17</cp:revision>
  <dc:subject/>
  <dc:title/>
</cp:coreProperties>
</file>