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 сентября 2014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1/28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деловой игры «Выборы Президента Североуральского политехникума»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еализации Программы Североуральской городской территориальной избирательной комиссии «Повышение правовой культуры избирателей, обучение организаторов выборов, совершенствование и развитие избирательных технологий в Североуральском городском округе» на 2014 год, освоения молодежью информационного, правового пространства и положительной мотивации избирателей к активному участию в гражданской жизни общества, повышения уровня информированности молодых избирателей и формирование позитивного отношения к институту выборов, формирования органов самоуправления коллектива методом избирательной кампании, Североуральская городская территориальная избирательная комиссия  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сти с 17сентября по 17 октября 2014 года совместно с государственным образовательным учреждением среднего профессионального образования Свердловской области «Североуральский политехникум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астием Североуральской городской территориальной молодежной избирательной комисс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ловую игру «Выборы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езидента» Североуральского политехникума»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ложение о проведении деловой игры «Выборы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езидента» Североуральского политехникума»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 (приложение №1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</w:rPr>
        <w:t xml:space="preserve">3. Утвердить смету расходов на подготовку и проведение </w:t>
      </w:r>
      <w:r>
        <w:rPr>
          <w:sz w:val="28"/>
          <w:szCs w:val="28"/>
        </w:rPr>
        <w:t>деловой игры «Выборы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езидента» Североуральского политехникума»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</w:t>
      </w:r>
      <w:r>
        <w:rPr>
          <w:sz w:val="28"/>
        </w:rPr>
        <w:t xml:space="preserve"> (приложение №2).</w:t>
      </w:r>
    </w:p>
    <w:p>
      <w:pPr>
        <w:pStyle w:val="BodyText2"/>
        <w:widowControl w:val="false"/>
        <w:spacing w:lineRule="auto" w:line="360"/>
        <w:rPr>
          <w:color w:val="000000"/>
          <w:spacing w:val="-15"/>
          <w:sz w:val="28"/>
          <w:szCs w:val="28"/>
        </w:rPr>
      </w:pPr>
      <w:r>
        <w:rPr>
          <w:sz w:val="28"/>
          <w:szCs w:val="28"/>
        </w:rPr>
        <w:t>4. Оплату расходов на подготовку и проведение вышеназванного мероприятия осуществить за счет средств ме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4 год (п.3.2.14. Приложения 1 к Программе), утвержденной решением Североуральской городской территориальной избирательной комиссии № 01/02 от 16.01.2014г.., 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  <w:szCs w:val="28"/>
        </w:rPr>
        <w:t xml:space="preserve">5. Направить настоящее решение органам местного самоуправления Североуральского городского округа, государственному образовательному учреждению среднего профессионального образования Свердловской области «Североуральский политехникум», средствам массовой информации, опубликовать на сайте Североуральской городской территориальной избирательной комиссии. </w:t>
      </w:r>
    </w:p>
    <w:p>
      <w:pPr>
        <w:pStyle w:val="Style13"/>
        <w:widowControl w:val="false"/>
        <w:spacing w:before="0" w:after="0"/>
        <w:rPr/>
      </w:pPr>
      <w:r>
        <w:rPr/>
        <w:t xml:space="preserve">6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еонченко Л.Ю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0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УСПО СО «Североуральский политехнику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Р.Л. Жук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сентября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 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сентября 2014г. № 11/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деловой игры «Выборы Президента Североуральского политехникума»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гра организуется и проводится в соответствии с Программой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4 год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вышения интереса молодежи к сфере политики и пра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я органов самоуправления коллектива методом избирательной кампании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развития правового мировоззрения и нравственно патриотических знаний у подростко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я молодежью информационного, правового пространства и положительной мотивации избирателей к активному участию в гражданской жизни обществ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знакомство молодежи с реальным процессом выборов, быть готовым к реализации конституционного права избираться и быть избранным в органы государственной власти и местного самоуправ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рганизаторы</w:t>
      </w:r>
      <w:r>
        <w:rPr>
          <w:sz w:val="28"/>
          <w:szCs w:val="28"/>
        </w:rPr>
        <w:t>: Государственное образовательное учреждение среднего профессионального образования Свердловской области «Североуральский политехнику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евероуральская городская территориальная избирательная комисс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Молодежь, обучающаяся в государственном образовательном учреждении среднего профессионального образования Свердловской области «Североуральский политехникум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игр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u w:val="single"/>
        </w:rPr>
        <w:t>1. Организационный (23.09.2014 – 06.10.2014г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значается дата выборов, создается участковая избирательная комис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группах проводятся собрания, на которых выдвигаются  кандидаты в «Президенты». Также кандидат может выдвинуться путем самовыдви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Избираются доверенные лица кандидата в количестве пяти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Готовится избирательная документация (списки избирателей, форма избирательного бюллетеня и т.д.)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u w:val="single"/>
        </w:rPr>
        <w:t xml:space="preserve">2.  Предвыборная агитация (07.10.2014 – 15.10.201г.)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1. Кандидаты готовят программу своей предвыборной деятельности, организуют встречи с избирателями, привлекая все виды агитации (беседы, концерты, тематические встречи и т.д.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u w:val="single"/>
        </w:rPr>
        <w:t>. День голосования на выборах Президента ГОУСПО СО «Североуральский политехникум» (17 октября 2014 года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. Время голосования с 11 до 12 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Накануне и в день голосования  агитация запрещ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Избиратели, заранее включенные в списки, приходят на избирательный участок с паспортом. Если придут избиратели, не включенные в списки, то по предъявлению паспорта, его включают в дополнительный список и выдают бюллет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Получив от избирательной комиссии бюллетень, в специально отведенной кабинке избиратель ставит знак напротив фамилии выбранного кандидата и опускает бюллетень в ур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 В 12.00 – голосование прекращается, урны вскрываются членами участковой избирательной комиссии, подводятся итоги голосования, составляется протокол об итогах голосования, который оглашается в присутствии кандидатов, представителей Североуральской городской территориальной избирательной комиссии, Североуральской городской молодежной территориальной избирательной комиссии руководителей и педагогического коллектива политехникума. Производится награждение избранного «Президента», поощрение неизбранных кандидатов и членов избирательной комиссии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-211455</wp:posOffset>
                </wp:positionV>
                <wp:extent cx="2980690" cy="1327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ешением Североуральской городской территориальной избирательной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17 сентября 2014г № 11/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4.5pt;mso-wrap-distance-left:9.05pt;mso-wrap-distance-right:9.05pt;mso-wrap-distance-top:0pt;mso-wrap-distance-bottom:0pt;margin-top:-1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ешением Североуральской городской территориальной избирательной комисс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 17 сентября 2014г № 11/2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м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оведение деловой игры «Выборы «Президента»</w:t>
      </w:r>
      <w:r>
        <w:rPr>
          <w:b/>
          <w:sz w:val="32"/>
        </w:rPr>
        <w:t xml:space="preserve"> г</w:t>
      </w:r>
      <w:r>
        <w:rPr>
          <w:b/>
          <w:sz w:val="28"/>
          <w:szCs w:val="28"/>
        </w:rPr>
        <w:t>осударственного образовательного учреждения среднего профессионального образования Свердловской области «Североуральский политехнику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16"/>
        <w:gridCol w:w="3124"/>
        <w:gridCol w:w="226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02:00Z</dcterms:created>
  <dc:creator>Admin</dc:creator>
  <dc:description/>
  <cp:keywords/>
  <dc:language>en-US</dc:language>
  <cp:lastModifiedBy>Olga</cp:lastModifiedBy>
  <cp:lastPrinted>2014-10-03T08:26:00Z</cp:lastPrinted>
  <dcterms:modified xsi:type="dcterms:W3CDTF">2016-03-29T07:44:00Z</dcterms:modified>
  <cp:revision>29</cp:revision>
  <dc:subject/>
  <dc:title/>
</cp:coreProperties>
</file>