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3 августа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0/2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Gungsuh"/>
                <w:b/>
                <w:b/>
                <w:sz w:val="28"/>
                <w:szCs w:val="28"/>
              </w:rPr>
            </w:pPr>
            <w:r>
              <w:rPr>
                <w:rFonts w:eastAsia="Gungsuh"/>
                <w:b/>
                <w:sz w:val="28"/>
                <w:szCs w:val="28"/>
              </w:rPr>
              <w:t xml:space="preserve">Об участи в проведении 22 августа 2014 года акции, посвященно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Gungsuh"/>
                <w:b/>
                <w:sz w:val="28"/>
                <w:szCs w:val="28"/>
              </w:rPr>
              <w:t>Дню Российского флаг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4"/>
        <w:widowControl w:val="false"/>
        <w:spacing w:lineRule="auto" w:line="360"/>
        <w:ind w:left="0" w:firstLine="720"/>
        <w:jc w:val="both"/>
        <w:rPr>
          <w:b/>
          <w:b/>
        </w:rPr>
      </w:pPr>
      <w:r>
        <w:rPr>
          <w:sz w:val="28"/>
          <w:szCs w:val="28"/>
        </w:rPr>
        <w:t xml:space="preserve">В целях воспитания среди подрастающего поколения и жителей городского округа патриотизма и положительной мотивации к активному участию в гражданской жизни общества, в честь празднования Дня Российского флаг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Провести 22 августа 2014 года совместно с объединением молодежно-подростковых клубов Североуральского городского округа </w:t>
      </w:r>
      <w:r>
        <w:rPr>
          <w:sz w:val="28"/>
          <w:szCs w:val="28"/>
        </w:rPr>
        <w:t xml:space="preserve">акцию, </w:t>
      </w:r>
      <w:r>
        <w:rPr>
          <w:rFonts w:eastAsia="Gungsuh"/>
          <w:sz w:val="28"/>
          <w:szCs w:val="28"/>
        </w:rPr>
        <w:t>посвященную Дню Российского фла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 Утвердить план проведения детской </w:t>
      </w:r>
      <w:r>
        <w:rPr>
          <w:color w:val="000000"/>
          <w:sz w:val="28"/>
          <w:szCs w:val="28"/>
        </w:rPr>
        <w:t>акции, посвященной</w:t>
      </w:r>
      <w:r>
        <w:rPr>
          <w:rFonts w:eastAsia="Gungsuh"/>
          <w:sz w:val="28"/>
          <w:szCs w:val="28"/>
        </w:rPr>
        <w:t xml:space="preserve"> Дню Российского флаг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3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редседателя Комиссии Гусакову Т.Я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МПК Североуральского городского округа С.Н. Скоробогатова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 2014 года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Гобова Л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евероураль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1245" w:leader="none"/>
                <w:tab w:val="left" w:pos="1650" w:leader="none"/>
                <w:tab w:val="right" w:pos="52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8.2014 года № 10/2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7"/>
        <w:tabs>
          <w:tab w:val="clear" w:pos="708"/>
          <w:tab w:val="left" w:pos="6946" w:leader="none"/>
        </w:tabs>
        <w:spacing w:before="0" w:after="0"/>
        <w:ind w:firstLine="6237"/>
        <w:rPr/>
      </w:pPr>
      <w:r>
        <w:rPr/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Normal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  <w:t>П Л А Н</w:t>
      </w:r>
    </w:p>
    <w:p>
      <w:pPr>
        <w:pStyle w:val="Normal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eastAsia="Gungsuh"/>
          <w:b/>
          <w:sz w:val="28"/>
          <w:szCs w:val="28"/>
        </w:rPr>
        <w:t>проведения детской акции, посвященной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Gungsuh"/>
          <w:b/>
          <w:sz w:val="28"/>
          <w:szCs w:val="28"/>
        </w:rPr>
        <w:t>Дню Российского флага</w:t>
      </w:r>
    </w:p>
    <w:p>
      <w:pPr>
        <w:pStyle w:val="Normal"/>
        <w:spacing w:lineRule="auto" w:line="216"/>
        <w:jc w:val="center"/>
        <w:rPr>
          <w:rFonts w:eastAsia="Gungsuh"/>
          <w:b/>
          <w:b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0. – сбор участников акции в ОМПК Североуральского ьгородского округа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0. – информационно-познавательная часть. (Ознакомление детей с историей возникновения Российского триколора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0. – творческая мастерская (изготовления детьми и подростками флажков Российского триколора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4.00. площадь Мира. Расхождение по улицам города с вручением флажков, шаров-триколора, поздравление горожан и жителей поселков, входящих в Североуральский городской округа с Днем Российского флага. </w:t>
      </w:r>
    </w:p>
    <w:p>
      <w:pPr>
        <w:pStyle w:val="Normal"/>
        <w:spacing w:before="280" w:after="280"/>
        <w:jc w:val="both"/>
        <w:rPr>
          <w:rFonts w:eastAsia="Gungsuh"/>
          <w:sz w:val="28"/>
          <w:szCs w:val="28"/>
        </w:rPr>
      </w:pPr>
      <w:r>
        <w:rPr>
          <w:color w:val="000000"/>
          <w:sz w:val="28"/>
          <w:szCs w:val="28"/>
        </w:rPr>
        <w:t>14.30 –Запуск воздушных шаров цвета триколора в небо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ценарий 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познавательной части</w:t>
      </w:r>
      <w:r>
        <w:rPr>
          <w:rFonts w:eastAsia="Gungsuh"/>
          <w:b/>
          <w:sz w:val="28"/>
          <w:szCs w:val="28"/>
        </w:rPr>
        <w:t xml:space="preserve"> детской акции, посвященной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28"/>
          <w:szCs w:val="28"/>
        </w:rPr>
      </w:pPr>
      <w:r>
        <w:rPr>
          <w:rFonts w:eastAsia="Gungsuh"/>
          <w:b/>
          <w:sz w:val="28"/>
          <w:szCs w:val="28"/>
        </w:rPr>
        <w:t>Дню Российского флага</w:t>
      </w:r>
    </w:p>
    <w:p>
      <w:pPr>
        <w:pStyle w:val="Normal"/>
        <w:rPr>
          <w:rFonts w:eastAsia="Gungsuh"/>
          <w:b/>
          <w:b/>
          <w:sz w:val="28"/>
          <w:szCs w:val="28"/>
        </w:rPr>
      </w:pPr>
      <w:r>
        <w:rPr>
          <w:rFonts w:eastAsia="Gungsuh"/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робогатова С.Н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ложить пополам лист бумаги, на нем останется линия сгиба. Значит, бумага имеет память? А есть ли память у камня, дерева, цветка? А человек? Всегда ли он помнит свою историю? Всегда ли гордиться своей Родиной? Что такое Родина? С чего она начинае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… Это край, где вы родились, где мы живем. Это наш дом, это все то, что нас окружает. Россия…Какое красивое слово! И роса, и сила, и синие просторы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сложил о ней много пословиц и погово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 любимая – что мать роди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ружба велика, будет Родина креп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ь – Родине служ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одины своей ни сил, ни жизни не жа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 мать, умей за нее постоя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Родины – что соловей без пес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ь людей связана с тем местом, где проходит их детство. Это могучая сила - память. Она влечет домой. Она согревает сердце и делает человека счастли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траны мира, все государства, существующие на земле, имеют свои флаги и гербы, которые являются отличительным знаком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лово Татьяне Яковлевне Гусаковой, председателю Североуральской городской территориальной избирательной комисси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лаг означает единство страны и его независимость от других государств. Герб и флаг страны созданы в соответствии со строгими правилами и имеют общую символику, флаг поднимается на торжественных мероприятиях, праздниках, военных парадах и в это время всегда звучит гимн, который слушают и поют стоя, проявляя тем самым уважение к главной песне своей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нашего государственного фла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к нашей любви к Родине, давайте и мы послушаем торжественный гимн нашей России сто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«Гимн Российской Федерации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флага России по праву считается тем праздником, который объединяет многих людей в единое общество, напоминая в то же время о важных и постоянных ценностях, среди которых вечными являются государственность и патриотизм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ногие россияне чувствуют гордость за свою страну, вспоминают соотечественников, которые в свое время принесли славу ст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виде, в котором он сейчас, флаг был принят постановлением Верховного Совета РСФСР 22 августа 199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ло-сине-красный флаг впервые появился на корабле «Орел», первом боевом корабле России, во время царствования Алексея Михайловича. В документах эти цвета и их расположение относительно друг друга зафиксировал Петр Первый. Его указ, изданный 20 января 1705 года, предписывал торговым суднам Российской империи поднимать бело-сине-красный фл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18 году государственным флагом стало красное полотнище коммунистов, и только спустя 73 года российский флаг вернулся на свое место. В 1994 году правительство объявило 22 августа Днем государственного флага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у флага придается особый смыс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означает мир и чистоту сове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ий – небо, верность и прав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ый – огонь и отва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цвета издревле почитались на Руси народом, ими украшали свои жилища, вышивали затейливые узоры на одеждах и одевали их по празд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гли родную землю русские люди, воспевали о ней песни, трудились во славу богатства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потрудимся и сделаем своими руками флаг нашей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говорится, кончил дело – гуляй смело!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бова Л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 флаг — свой символ, свой отличительный маяк средь множества великих держав. Пусть его трёхцветный перелив не затмят войны и падения. Пусть он гордо развевается в вышине, ловя только попутный ветер больших и радужных перемен. С праздником, дорогие соотечественники. С Днём флага, россиян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48:00Z</dcterms:created>
  <dc:creator>Пользователь</dc:creator>
  <dc:description/>
  <cp:keywords/>
  <dc:language>en-US</dc:language>
  <cp:lastModifiedBy>Olga</cp:lastModifiedBy>
  <cp:lastPrinted>2014-02-03T14:21:00Z</cp:lastPrinted>
  <dcterms:modified xsi:type="dcterms:W3CDTF">2016-03-29T07:32:00Z</dcterms:modified>
  <cp:revision>9</cp:revision>
  <dc:subject/>
  <dc:title/>
</cp:coreProperties>
</file>