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сентябр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1/2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номенклатуры дел Североуральской городской территориальной избирательной комиссии на 2015 год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Постановлением Избирательной комиссии Свердловской области от 16.08.2012 года № 19/120 «О внесении изменений в методические рекомендации к Примерной номенклатуре дел территориальной избирательной комиссии»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номенклатуру дел Североуральской городской территориальной избирательной комиссии на 2015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и формировании дел в 2015 году руководствоваться настоящим реше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настоящее решение администрации Североуральского городского окру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секретаря Комиссии Паукову В.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33"/>
        <w:gridCol w:w="2498"/>
        <w:gridCol w:w="2288"/>
        <w:gridCol w:w="1800"/>
      </w:tblGrid>
      <w:tr>
        <w:trPr>
          <w:trHeight w:val="1136" w:hRule="atLeast"/>
          <w:cantSplit w:val="true"/>
        </w:trPr>
        <w:tc>
          <w:tcPr>
            <w:tcW w:w="5992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ая горо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Председатель Североуральск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городской территориальн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_____________ Т.Я.Гусакова</w:t>
            </w:r>
          </w:p>
          <w:p>
            <w:pPr>
              <w:pStyle w:val="2"/>
              <w:spacing w:before="0" w:after="120"/>
              <w:ind w:left="0"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92" w:type="dxa"/>
            <w:gridSpan w:val="3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14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1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Style17"/>
              <w:ind w:right="-908" w:hanging="0"/>
              <w:jc w:val="left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2"/>
              <w:spacing w:before="0" w:after="120"/>
              <w:ind w:left="0" w:hanging="0"/>
              <w:rPr/>
            </w:pPr>
            <w:r>
              <w:rPr>
                <w:sz w:val="24"/>
              </w:rPr>
              <w:t>на 2015 год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080"/>
        <w:gridCol w:w="1440"/>
        <w:gridCol w:w="21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дела и № статей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940" w:leader="none"/>
        </w:tabs>
        <w:rPr/>
      </w:pPr>
      <w:r>
        <w:rPr/>
        <w:t>Организационная рабо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4320"/>
        <w:gridCol w:w="180"/>
        <w:gridCol w:w="720"/>
        <w:gridCol w:w="1440"/>
        <w:gridCol w:w="1723"/>
        <w:gridCol w:w="437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оссийской Федерации, Свердловской области, муниципальные нормативно-правовые акты о подготовке и проведении выборов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ные документы (свидетельства о регистрации, коды классификации, выписки из Единого Государственного реестра юридических лиц, соглашения) Североуральской городской территориальной избирательной комиссии (далее ТИК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, решения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экспертной комиссии ТИК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нятся в ТИК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а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 19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граммы, планы, отчеты) п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ланы, отчеты, переписка) о реализации Положения о Государственной системе регистрации (учета) избирателей, участников референдума в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64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-релизы, тезисы выступлений членов ТИК, публикации в средствах массовой информации о деятельности избирательной комиссии и ходе избирательной кампан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. ЭПК от 20.03.19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7.01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2.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контрольно-ревизионной службы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1 ПХ ИК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поступающи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) о серьезных нарушениях федеральных, областных законов о выборах (поступающие и отправляемые документы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я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 о незначительных нарушениях федеральных, областных законов о выборах (поступающие и 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В случае неоднократного обращения – 5 л. после последнего рассмот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исковые заявления, возражения по искам, решения судов) об участии в судебных процессах по вопросам организации и проведения выборов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0"/>
              </w:rPr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протоколов по делам об административных правонарушениях, составленных в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исьма, договоры, акты) о передаче на хранение технологического оборудования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истечения срока действия догов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экземпляры издаваемых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35а ПТУАД</w:t>
            </w:r>
          </w:p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экземпляры «Вестника ЦИК РФ», «Вестника ИКСО», других поступающих в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распоряжений председателя ТИК по основ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ТИК. Подлежит приему в государственный, муниципальный архив, если может быть использован в качестве научно-справоч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распоряжений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устных обращений, поданных на личном приеме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, в том числе по электронной поч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ющих документов, в том числе по электронной поч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 ПТУАД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омандировочных удостоверений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9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ников, прибывающих в ТИК в командир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ок при осуществлении государственного контроля (надзора) и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 заявления и т.д.)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оступающих документов о кандидатурах в составы УИК, резерв УИ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ыданных удостоверений членам УИК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ный администратор Т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и методические документы о функционировании системы ГАС «Выборы», организации Государственной системы регистрации (учета) избирателей, информационной безопасности. Коп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712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и распоряжения председателя ТИК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минования надоб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На электронных носител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электронной почты (поступающие и отправляем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электронных носителей информации, содержащих сведения об избирателях в системе ГАС «Выборы»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списания. 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сведения, акты, письма), содержащие сведения об избирателях, участниках референдум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На бумажных и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б уничтожении документов, содержащих сведения об избирателях, участниках референду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2. Бухгалтерский учет и отчетнос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бухгалтерского учета и финансовым вопросам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(копии распоряжений, табели, сводные расчетные ведомости) о начислении заработной пл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, счета работник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нетрудо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смет расходов ТИК и межтерриториальных центров на мероприятия по повышению правов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отчеты ТИК, документы (справочная таблица, пояснительная записка, схемы)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г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альные бухгалтерские отчеты ТИК и пояснительные записки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овые бухгалтерские отчеты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ТИК о поступлении и расходовании средств федерального и областного бюджетов, выделенных на реализацию мероприятий повышения правовой культуры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6 ПХ ЦИК РФ ГД 2011, п. 6 и ПХ ЦИК РФ ПР 2012, п. 3.5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2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расчеты, заключения, справки, переписка) к договорам безвозмездного пользования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 45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о истечении срока действ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ы операций по счетам и приложения к ним, журнал по санкционированным расходам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учета основ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. 459д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4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инвентаризационные описи, списки, акты, ведомости) об инвентаризации имущества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удостоверения, отчеты, справки) о проведении ревизий финансово-хозяйственной деятельности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риходно-расходных кассов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латежных пору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довер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т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 Охрана тру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Акты, предписания по технике безопасности; документы (справки, докладные записки, отчеты) об их выполнении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акты, заключения, протоколы) о производственных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*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Переписка об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есчастных случаев на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по охране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б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>08</w:t>
      </w:r>
      <w:r>
        <w:rPr/>
        <w:t>. Делопроизводство, архив</w:t>
      </w:r>
    </w:p>
    <w:tbl>
      <w:tblPr>
        <w:tblW w:w="101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"/>
        <w:gridCol w:w="959"/>
        <w:gridCol w:w="4287"/>
        <w:gridCol w:w="213"/>
        <w:gridCol w:w="900"/>
        <w:gridCol w:w="1243"/>
        <w:gridCol w:w="197"/>
        <w:gridCol w:w="2160"/>
        <w:gridCol w:w="81"/>
      </w:tblGrid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Footnote"/>
              <w:ind w:firstLine="51"/>
              <w:rPr/>
            </w:pPr>
            <w:r>
              <w:rPr>
                <w:szCs w:val="24"/>
              </w:rPr>
              <w:t>Нормативные документы (законы, указы, постановления) по вопросам организации делопроизводства и архивного хранения документов в ТИК. Копии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УА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Footnote"/>
              <w:ind w:hanging="0"/>
              <w:rPr>
                <w:szCs w:val="24"/>
              </w:rPr>
            </w:pPr>
            <w:r>
              <w:rPr>
                <w:szCs w:val="24"/>
              </w:rPr>
              <w:t>Порядок ведения делопроизводства в ТИК. Копия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BodyTextIndent3"/>
              <w:ind w:right="-7" w:firstLine="51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писи дел постоянного хранения ТИК</w:t>
            </w:r>
          </w:p>
          <w:p>
            <w:pPr>
              <w:pStyle w:val="BodyTextIndent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24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Неутвержденные – 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об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*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7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 государственные, муниципальные архивы передаются при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</w:t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2"/>
              <w:spacing w:lineRule="auto" w:line="240" w:before="0" w:after="120"/>
              <w:ind w:left="-579" w:right="-75" w:firstLine="579"/>
              <w:rPr/>
            </w:pPr>
            <w:r>
              <w:rPr>
                <w:sz w:val="24"/>
              </w:rPr>
              <w:t>В.В. Паукова</w:t>
            </w:r>
          </w:p>
        </w:tc>
      </w:tr>
      <w:tr>
        <w:trPr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</w:rPr>
            </w:pPr>
            <w:r>
              <w:rPr>
                <w:i w:val="false"/>
              </w:rPr>
              <w:t>СОГЛАСОВАНО</w:t>
            </w:r>
          </w:p>
          <w:p>
            <w:pPr>
              <w:pStyle w:val="BodyText"/>
              <w:rPr>
                <w:i w:val="false"/>
                <w:i w:val="false"/>
              </w:rPr>
            </w:pPr>
            <w:r>
              <w:rPr>
                <w:i w:val="false"/>
              </w:rPr>
              <w:t>Протокол ЭК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Североуральской городской территориальной избирательной комиссии</w:t>
            </w:r>
            <w:r>
              <w:rPr>
                <w:i/>
              </w:rPr>
              <w:t xml:space="preserve"> </w:t>
            </w:r>
            <w:r>
              <w:rPr>
                <w:sz w:val="24"/>
              </w:rPr>
              <w:t>от 15.09.2014 г. № 1</w:t>
            </w:r>
          </w:p>
        </w:tc>
        <w:tc>
          <w:tcPr>
            <w:tcW w:w="4794" w:type="dxa"/>
            <w:gridSpan w:val="6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240"/>
        <w:ind w:left="0" w:hanging="1701"/>
        <w:jc w:val="center"/>
        <w:rPr/>
      </w:pPr>
      <w:r>
        <w:rPr>
          <w:b/>
          <w:sz w:val="24"/>
          <w:szCs w:val="24"/>
        </w:rPr>
        <w:t>Итоговая запись о категориях и количестве дел, заведенных в 201_</w:t>
      </w:r>
      <w:r>
        <w:rPr/>
        <w:t xml:space="preserve"> году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аукова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2014г.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1134" w:top="119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500"/>
      <w:gridCol w:w="900"/>
      <w:gridCol w:w="144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i/>
      <w:sz w:val="24"/>
    </w:rPr>
  </w:style>
  <w:style w:type="paragraph" w:styleId="Style15">
    <w:name w:val="???????? ?????"/>
    <w:basedOn w:val="Style14"/>
    <w:qFormat/>
    <w:pPr>
      <w:jc w:val="center"/>
    </w:pPr>
    <w:rPr>
      <w:b/>
    </w:rPr>
  </w:style>
  <w:style w:type="paragraph" w:styleId="Style16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</w:rPr>
  </w:style>
  <w:style w:type="paragraph" w:styleId="Style17">
    <w:name w:val="Основно"/>
    <w:basedOn w:val="Normal"/>
    <w:qFormat/>
    <w:pPr>
      <w:widowControl w:val="false"/>
      <w:jc w:val="center"/>
    </w:pPr>
    <w:rPr>
      <w:sz w:val="24"/>
    </w:rPr>
  </w:style>
  <w:style w:type="paragraph" w:styleId="1419">
    <w:name w:val="14-19"/>
    <w:basedOn w:val="Normal"/>
    <w:qFormat/>
    <w:pPr>
      <w:spacing w:lineRule="exact" w:line="380" w:before="0" w:after="1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F1">
    <w:name w:val="?&lt;f1?????? ????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3?????? 1"/>
    <w:basedOn w:val="21"/>
    <w:next w:val="21"/>
    <w:qFormat/>
    <w:pPr>
      <w:spacing w:before="240" w:after="120"/>
      <w:jc w:val="center"/>
    </w:pPr>
    <w:rPr>
      <w:b/>
      <w:kern w:val="2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?????? ??????????"/>
    <w:basedOn w:val="Style14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right="-7" w:firstLine="709"/>
      <w:jc w:val="both"/>
    </w:pPr>
    <w:rPr>
      <w:i/>
      <w:sz w:val="24"/>
    </w:rPr>
  </w:style>
  <w:style w:type="paragraph" w:styleId="F11">
    <w:name w:val="О&lt;f1новной текс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44:00Z</dcterms:created>
  <dc:creator>Пользователь</dc:creator>
  <dc:description/>
  <cp:keywords/>
  <dc:language>en-US</dc:language>
  <cp:lastModifiedBy>Olga</cp:lastModifiedBy>
  <cp:lastPrinted>2014-10-02T08:12:00Z</cp:lastPrinted>
  <dcterms:modified xsi:type="dcterms:W3CDTF">2016-03-29T07:43:00Z</dcterms:modified>
  <cp:revision>18</cp:revision>
  <dc:subject/>
  <dc:title/>
</cp:coreProperties>
</file>