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Cs w:val="24"/>
              </w:rPr>
              <w:t>23 сентября 2014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1/29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деловой игры «Выборы Председателя Совета старшеклассников школы № 14» среди учащихся муниципального бюджетного образовательного учреждения СОШ № 14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widowControl w:val="false"/>
        <w:spacing w:before="0" w:after="0"/>
        <w:rPr/>
      </w:pPr>
      <w:r>
        <w:rPr/>
        <w:t xml:space="preserve">В целях реализации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</w:t>
      </w:r>
      <w:r>
        <w:rPr>
          <w:bCs/>
        </w:rPr>
        <w:t>на  2014 год</w:t>
      </w:r>
      <w:r>
        <w:rPr/>
        <w:t xml:space="preserve">, освоения молодежью информационного, правового пространства и положительной мотивации потенциальных избирателей к активному участию в гражданской жизни общества, повышения интереса молодежи к сфере политики и права, формирования органов самоуправления коллектива методом избирательной кампании, Североуральская городская территориальная избирательная комиссия </w:t>
      </w:r>
      <w:r>
        <w:rPr>
          <w:b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в период с 17 сентября по 10 октября 2014 года совместно с муниципальным бюджетным образовательным учреждением средняя общеобразовательная школа № 14 деловую игру «Выборы Председателя Совета старшеклассников школы № 14» среди учащихся муниципального бюджетного образовательного учреждения СОШ № 1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оложение о проведении деловой игры «Выборы Председателя Совета старшеклассников школы № 14» среди учащихся муниципального бюджетного образовательного учреждения СОШ № 14 (приложение №1).</w:t>
      </w:r>
    </w:p>
    <w:p>
      <w:pPr>
        <w:pStyle w:val="BodyText2"/>
        <w:widowControl w:val="false"/>
        <w:spacing w:lineRule="auto" w:line="360"/>
        <w:rPr/>
      </w:pPr>
      <w:r>
        <w:rPr>
          <w:sz w:val="28"/>
        </w:rPr>
        <w:t xml:space="preserve">3. Утвердить смету расходов на подготовку и проведение </w:t>
      </w:r>
      <w:r>
        <w:rPr>
          <w:sz w:val="28"/>
          <w:szCs w:val="28"/>
        </w:rPr>
        <w:t>деловой игры ««Выборы Председателя Совета старшеклассников школы № 14» среди учащихся муниципального бюджетного образовательного учреждения средняя общеобразовательная школа № 14</w:t>
      </w:r>
      <w:r>
        <w:rPr>
          <w:sz w:val="28"/>
        </w:rPr>
        <w:t xml:space="preserve"> (приложение №2).</w:t>
      </w:r>
    </w:p>
    <w:p>
      <w:pPr>
        <w:pStyle w:val="BodyText2"/>
        <w:widowControl w:val="false"/>
        <w:spacing w:lineRule="auto" w:line="360"/>
        <w:rPr/>
      </w:pPr>
      <w:r>
        <w:rPr>
          <w:sz w:val="28"/>
        </w:rPr>
        <w:t xml:space="preserve">4. 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</w:t>
      </w:r>
      <w:r>
        <w:rPr>
          <w:bCs/>
          <w:sz w:val="28"/>
          <w:szCs w:val="28"/>
        </w:rPr>
        <w:t>на  2014 год</w:t>
      </w:r>
      <w:r>
        <w:rPr>
          <w:sz w:val="28"/>
          <w:szCs w:val="28"/>
        </w:rPr>
        <w:t xml:space="preserve"> (п.3.14. Приложения 1 к  Программе), утвержденной решением Североуральской городской территориальной избирательной комиссии № 01/02 от 16.01.2014г., </w:t>
      </w:r>
      <w:r>
        <w:rPr>
          <w:sz w:val="28"/>
        </w:rPr>
        <w:t>в пределах утвержденной сметы расходов.</w:t>
      </w:r>
    </w:p>
    <w:p>
      <w:pPr>
        <w:pStyle w:val="Style13"/>
        <w:widowControl w:val="false"/>
        <w:spacing w:before="0" w:after="0"/>
        <w:rPr/>
      </w:pPr>
      <w:r>
        <w:rPr/>
        <w:t>5. Направить настоящее решение органам местного самоуправления, управлению образования Североуральского городского округа, муниципальному бюджетному образовательному учреждению СОШ № 14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Style13"/>
        <w:widowControl w:val="false"/>
        <w:spacing w:before="0" w:after="0"/>
        <w:rPr/>
      </w:pPr>
      <w:r>
        <w:rPr/>
        <w:t xml:space="preserve">6. Контроль за исполнением настоящего решения возложить на председателя Североуральской городской территориальной избирательной комиссии Гусакову Т.Я. </w:t>
      </w:r>
    </w:p>
    <w:p>
      <w:pPr>
        <w:pStyle w:val="Style1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  <w:r>
        <w:br w:type="page"/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40"/>
        <w:gridCol w:w="4603"/>
      </w:tblGrid>
      <w:tr>
        <w:trPr/>
        <w:tc>
          <w:tcPr>
            <w:tcW w:w="44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БОУ СОШ № 1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А. Косолап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нтября 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м 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сентября 2014г. № 11/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деловой игры «Выборы Председателя Совета старшеклассников школы № 14» среди учащихся муниципального бюджетного образовательного учреждения СОШ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гра организуется и проводится в соответствии с Программой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</w:t>
      </w:r>
      <w:r>
        <w:rPr>
          <w:bCs/>
          <w:sz w:val="28"/>
          <w:szCs w:val="28"/>
        </w:rPr>
        <w:t>на  2014 го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период провед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ОУ СОШ № 14, п. Калья, с 23.09.2014 по 10.10. 2014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овышения интереса молодежи к сфере политики и пра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я органов самоуправления коллектива методом избирательной кам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 для развития правового мировоззрения и нравственно патриотических знаний у подростк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я молодежью информационного, правового пространства и положительной мотивации будущих избирателей к активному участию в гражданской жизни обще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знакомство молодежи с реальным процессом выборов, иметь готовность к реализации конституционного права избираться и быть избранным в органы государственной власти и мест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рганизаторы</w:t>
      </w:r>
      <w:r>
        <w:rPr>
          <w:sz w:val="28"/>
          <w:szCs w:val="28"/>
        </w:rPr>
        <w:t>: Муниципальное бюджетное образовательное учреждение «Средняя общеобразовательная школа № 14», Североуральская городская территориальная избирательная комисс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учащиеся муниципального бюджетного образовательного учреждения средняя общеобразовательная школа № 14 с 5 по 11 класс, и педагогический коллектив шко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игр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1. Организационный (23.09.2014 -30. 09.2014г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Назначается дата выборов, создается участковая избирательная комисс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ыдвижение кандидатов на по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я Совета старшекласс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Избрание доверенных лиц кандид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дготовка избирательной документация (списки избирателей, избирательного бюллетеня, протокола об итогах голосования и т.д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2.  Агитационный период (01.10.2014г. – 08.10.2014г.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андидаты готовят программу своей предвыборной деятельности, организуют Встречи с избирателями, привлекая все виды агитации (беседы, концерты, тематические встречи и т.д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u w:val="single"/>
        </w:rPr>
        <w:t>. День голосования (10 октября 2014 года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 Время голосования с 9-00 до 14-30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Накануне и в день голосования  агитация запрещ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Избиратели с14-летнего возраста и педагогический коллектив голосуют по паспорту. Избиратели с 11 до 14 лет голосуют явочным порядком по заранее подготовленным классными руководителями спис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Получив от избирательной комиссии бюллетень, в специально отведенной кабинке избиратель ставит знак напротив фамилии выбранного кандидата и опускает бюллетень в ур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В 14.30 – голосование прекращается, урны вскрываются членами участковой избирательной комиссии, подводится итог голосования, составляется протокол об итогах голос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 Производится награждение избранного Председателя Совета старшеклассников и членов избирательной комисс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-211455</wp:posOffset>
                </wp:positionV>
                <wp:extent cx="2980690" cy="1327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ешением Североуральской городской территориальной избирательной коми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17 сентября 2014 № 11/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04.5pt;mso-wrap-distance-left:9.05pt;mso-wrap-distance-right:9.05pt;mso-wrap-distance-top:0pt;mso-wrap-distance-bottom:0pt;margin-top:-1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ешением Североуральской городской территориальной избирательной комисс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 17 сентября 2014 № 11/29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м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а проведение деловой игры «Выборы Председателя Совета старшеклассников школы № 14» среди учащихся муниципального бюджетного образовательного учреждения СОШ № 1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09:00Z</dcterms:created>
  <dc:creator>к36</dc:creator>
  <dc:description/>
  <cp:keywords/>
  <dc:language>en-US</dc:language>
  <cp:lastModifiedBy>Olga</cp:lastModifiedBy>
  <cp:lastPrinted>2014-10-03T08:30:00Z</cp:lastPrinted>
  <dcterms:modified xsi:type="dcterms:W3CDTF">2016-03-29T07:46:00Z</dcterms:modified>
  <cp:revision>30</cp:revision>
  <dc:subject/>
  <dc:title/>
</cp:coreProperties>
</file>