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июля 2014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-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рамме обучения  членов участковых избирательных комиссий  и резерва составов участковых избирательных комиссий в третьем квартале 2014 года 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о исполнение Программы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4 год, </w:t>
      </w:r>
      <w:r>
        <w:rPr>
          <w:sz w:val="28"/>
        </w:rPr>
        <w:t xml:space="preserve">утверждённой </w:t>
      </w:r>
      <w:r>
        <w:rPr>
          <w:sz w:val="28"/>
          <w:szCs w:val="28"/>
        </w:rPr>
        <w:t>решением Североуральской городской территориальной избирательной комиссии от 16 января 2014 года № 01/02</w:t>
      </w:r>
      <w:r>
        <w:rPr>
          <w:sz w:val="28"/>
        </w:rPr>
        <w:t xml:space="preserve">, Североуральская </w:t>
      </w:r>
      <w:r>
        <w:rPr>
          <w:sz w:val="28"/>
          <w:szCs w:val="28"/>
        </w:rPr>
        <w:t xml:space="preserve">городская территориальная избирательная комиссия            </w:t>
      </w:r>
      <w:r>
        <w:rPr>
          <w:b/>
          <w:bCs/>
          <w:sz w:val="28"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обучения членов участковых избирательных комиссий и резерва составов участковых избирательных комиссий на третий квартал 2014 года.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обучение членов участковых избирательных комиссий и резерва составов участковых избирательных комиссий в третьем квартале  2014 года.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мету расходов на организацию обучения членов участковых избирательных комиссий и резерва составов участковых избирательных комиссий (приложение № 2).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4.  Оплату расходов  на организацию и проведение </w:t>
      </w:r>
      <w:r>
        <w:rPr>
          <w:sz w:val="28"/>
          <w:szCs w:val="28"/>
        </w:rPr>
        <w:t xml:space="preserve">обучения членов участковых избирательных комиссий и резерва составов участковых избирательных комиссий произвести за счет средств местного бюджета, выделенных на повышение правовой культуры  избирателей, обучение организаторов выборов, </w:t>
      </w:r>
      <w:r>
        <w:rPr>
          <w:sz w:val="28"/>
        </w:rPr>
        <w:t>совершенствование и развитие избирательных технолог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и разместить на официальном сайте Североуральской городской территориальной избирательной комисс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6. Контроль за исполнением настоящего решения возложить на председателя Североуральской городской территориальной избирательной комиссии Гусакову Т.Я.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2623"/>
      </w:tblGrid>
      <w:tr>
        <w:trPr>
          <w:trHeight w:val="10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>
          <w:trHeight w:val="2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 городской территориальной избирательной комиссии от 23.07.2014 г. № 09/2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ения членов участковых избирательных комисс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ерва составов участковых избирательных комисс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вероуральского городского округа на третий квартал 2014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лушателей с правовыми основами избирательного права и процесса, приобретение навыков работы участковых избирательных комиссий в период подготовки выборов, в день голосования, при подсчете голосов избирателей и установлении итогов голос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слушателей</w:t>
      </w:r>
      <w:r>
        <w:rPr>
          <w:rFonts w:cs="Times New Roman" w:ascii="Times New Roman" w:hAnsi="Times New Roman"/>
          <w:sz w:val="28"/>
          <w:szCs w:val="28"/>
        </w:rPr>
        <w:t xml:space="preserve">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.</w:t>
      </w:r>
    </w:p>
    <w:p>
      <w:pPr>
        <w:pStyle w:val="Normal"/>
        <w:widowControl w:val="false"/>
        <w:suppressAutoHyphens w:val="true"/>
        <w:autoSpaceDE w:val="false"/>
        <w:spacing w:lineRule="auto" w:line="247"/>
        <w:ind w:right="61" w:firstLine="709"/>
        <w:jc w:val="both"/>
        <w:rPr/>
      </w:pP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Для организации обучения все члены участковых избирательных комисси</w:t>
      </w:r>
      <w:r>
        <w:rPr/>
        <w:t>й объедены в группы по территориальному призна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126"/>
        <w:gridCol w:w="1843"/>
      </w:tblGrid>
      <w:tr>
        <w:trPr>
          <w:trHeight w:val="9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упп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 участников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включенных в резерв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47, 2448, 2449, 2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1, 2452, 2453, 2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5, 2456, 2457, 2458, 2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ИК 2460, 2461, 261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У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62, 2463, 2464, 2465, 2466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567, 2568, 2615, 2616, 2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ковых комиссий         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слушателей проводится по итогам изучения каждого блока тем с использованием материалов Североуральской городской территориальной избирательной комиссии, а по завершении изучения всего курса по единому тесту, утвержденному Центральной избирательной комиссие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к обучению может привлекаться преподавательский состав,  специалисты государственных органов, органов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для реализации данной программы могут быть изготовлены дополнительные методические и обучающие материалы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лушателей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733"/>
        <w:gridCol w:w="2694"/>
      </w:tblGrid>
      <w:tr>
        <w:trPr>
          <w:trHeight w:val="7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емые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бучения, кол-во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УЧАСТКОВОЙ ИЗБИРАТЕЛЬНОЙ КОМИССИИ ПО ИНФОРМИРОВАНИЮ ИЗБИРАТЕЛЕЙ И ОСУЩЕСТВЛЕНИЮ КОНТРОЛЯ ЗА СОБЛЮДЕНИЕМ ПРАВИЛ ПРЕДВЫБОРНОЙ АГИ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Требования к содержанию информационных материалов, размещаемых на избирательном участк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Организация работы участковых избирательных комиссий по информированию избирател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3. Контроль за соблюдением законодательства при размещении агитационных материалов в границах территории избирательного участк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итационный период, день тишины. Действия участковой избирательной комиссии в случае выявления нарушения правил агитации на избирательном участ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4. Правовые основы и ограничения при проведении опросов избирателей в день голосова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1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 городской территориальной избирательной комиссии от 23.07.2014 г. № 09/23</w:t>
      </w:r>
    </w:p>
    <w:p>
      <w:pPr>
        <w:pStyle w:val="Normal"/>
        <w:spacing w:before="0" w:after="200"/>
        <w:ind w:left="36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1:00Z</dcterms:created>
  <dc:creator>Пользователь</dc:creator>
  <dc:description/>
  <cp:keywords/>
  <dc:language>en-US</dc:language>
  <cp:lastModifiedBy>Olga</cp:lastModifiedBy>
  <cp:lastPrinted>2014-09-01T16:38:00Z</cp:lastPrinted>
  <dcterms:modified xsi:type="dcterms:W3CDTF">2016-03-29T07:28:00Z</dcterms:modified>
  <cp:revision>12</cp:revision>
  <dc:subject/>
  <dc:title/>
</cp:coreProperties>
</file>