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3 августа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0/2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</w:t>
            </w:r>
            <w:r>
              <w:rPr>
                <w:b/>
                <w:color w:val="000000"/>
                <w:sz w:val="28"/>
                <w:szCs w:val="28"/>
              </w:rPr>
              <w:t>конкурса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«На лучший креативный девиз (слоган, призыв), посвященного избирательной системе и выборам в Российской Федерации во время проведения первого открытого фестиваля песен под гитару «Струны души - 2014»</w:t>
            </w:r>
          </w:p>
        </w:tc>
      </w:tr>
    </w:tbl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spacing w:before="0" w:after="0"/>
        <w:rPr/>
      </w:pPr>
      <w:r>
        <w:rPr/>
        <w:t>Заслушав информацию председателя Североуральской городской территориальной избирательной комиссии Гусаковой Т.Я., в целях повышения правового просвещения и политической активности работающей молодежи, в целях реализации Программы Североуральской городской территориальной избирательной комиссии «</w:t>
      </w:r>
      <w:r>
        <w:rPr>
          <w:lang w:eastAsia="zh-CN"/>
        </w:rPr>
        <w:t xml:space="preserve">Повышение правовой культуры избирателей, обучение </w:t>
      </w:r>
      <w:r>
        <w:rPr/>
        <w:t>организаторов</w:t>
      </w:r>
      <w:r>
        <w:rPr>
          <w:lang w:eastAsia="zh-CN"/>
        </w:rPr>
        <w:t xml:space="preserve"> выборов, совершенствование и развитие избирательных технологий </w:t>
      </w:r>
      <w:r>
        <w:rPr/>
        <w:t xml:space="preserve">в Североуральском городском округе» на 2014 год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Style14"/>
        <w:widowControl w:val="false"/>
        <w:spacing w:before="0" w:after="0"/>
        <w:rPr/>
      </w:pPr>
      <w:r>
        <w:rPr/>
        <w:t>1. Провести 27 сентября 2014 года во время проведения первого открытого городского фестиваля песен под гитару «Струны души - 2014» конкурс</w:t>
      </w:r>
      <w:r>
        <w:rPr>
          <w:color w:val="000000"/>
          <w:spacing w:val="1"/>
        </w:rPr>
        <w:t xml:space="preserve"> «На лучший креативный девиз (слоган, призыв), посвященный избирательной системе и выборам в Российской Федерац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проведении конкурса руководствоваться общим положением о проведении первого открытого фестиваля «Струны души - 2014», утвержденным постановлением администрации Североуральского городского округ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Утвердить смету расходов на подготовку и проведение К</w:t>
      </w:r>
      <w:r>
        <w:rPr>
          <w:color w:val="000000"/>
          <w:sz w:val="28"/>
          <w:szCs w:val="28"/>
        </w:rPr>
        <w:t xml:space="preserve">онкурса </w:t>
      </w:r>
      <w:r>
        <w:rPr>
          <w:color w:val="000000"/>
          <w:spacing w:val="1"/>
          <w:sz w:val="28"/>
          <w:szCs w:val="28"/>
        </w:rPr>
        <w:t>слогана (четверостиший), посвященного избирательной системе и выборам в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4 год (п.3.3.4. Приложения 1 к Программе), утвержденной решением Североуральской городской территориальной избирательной комиссии № 01/02 от 16.01.2014г., и плана мероприятий повышения правового просвещения избирателей и участников выборов Североуральского городского округа на 2014 год, финансируемых из средств муниципального бюджета, утвержденного постановлением Администрации Североуральского городского округа от 24.12.2013 №1914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8.2014г.№ 10/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44:00Z</dcterms:created>
  <dc:creator>Пользователь</dc:creator>
  <dc:description/>
  <cp:keywords/>
  <dc:language>en-US</dc:language>
  <cp:lastModifiedBy>Olga</cp:lastModifiedBy>
  <cp:lastPrinted>2014-02-04T13:08:00Z</cp:lastPrinted>
  <dcterms:modified xsi:type="dcterms:W3CDTF">2016-03-29T07:33:00Z</dcterms:modified>
  <cp:revision>14</cp:revision>
  <dc:subject/>
  <dc:title/>
</cp:coreProperties>
</file>