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Cs w:val="24"/>
              </w:rPr>
              <w:t>10 апреля 2013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7/23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55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итогах конкурса среди учащихся учреждений общего и профессионального образования межтерриториального центра повышения правовой культуры избирателей и участников выборов при Североуральской городской территориальной избирательной комиссии «Мы выбираем будущее» в 2012/2013 учебном год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едателя Североуральской городской территориальной избирательной комиссии Т.Я. Гусаковой о проведении межтерриториального этапа областного конкурса среди учащихся учреждений общего и профессионального образования «Мы выбираем будущее» в 2012/2013 учебном году, руководствуясь решением Североуральской городской территориальной избирательной комиссии от 31.08.2011 года № 31/136 «Об утверждении Положения о конкурсе среди учащихся учреждений общего и профессионального образования межтерриториального центра повышения правовой культуры избирателей и участников выборов при Североуральской городской территориальной избирательной комиссии «Мы выбираем будущее» в 2012/2013 учебном году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1. Утвердить смету расходов на проведение</w:t>
      </w:r>
      <w:r>
        <w:rPr>
          <w:sz w:val="28"/>
          <w:szCs w:val="28"/>
        </w:rPr>
        <w:t xml:space="preserve"> </w:t>
      </w:r>
      <w:r>
        <w:rPr>
          <w:sz w:val="28"/>
        </w:rPr>
        <w:t>межтерриториального этапа областного конкурса среди учащихся учреждений общего и профессионального образования  «Мы выбираем будущее»  в 2012 - 2013 учебном году (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highlight w:val="yellow"/>
        </w:rPr>
      </w:pPr>
      <w:r>
        <w:rPr>
          <w:sz w:val="28"/>
        </w:rPr>
        <w:t>2. Принять к сведению информацию председателя комиссии Гусаковой Т.Я. об итогах проведения межтерриториального этапа областного конкурса среди учащихся учреждений общего и профессионального образования «Мы выбираем будущее» в 2012 - 2013 учебном году (протокол прилагается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3.Определить победителей межтерриториального конкурса, вручить дипломы и призы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первой групп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 </w:t>
      </w:r>
      <w:r>
        <w:rPr>
          <w:b/>
          <w:sz w:val="28"/>
        </w:rPr>
        <w:t>место</w:t>
      </w:r>
      <w:r>
        <w:rPr>
          <w:sz w:val="28"/>
        </w:rPr>
        <w:t xml:space="preserve">: </w:t>
      </w:r>
      <w:r>
        <w:rPr>
          <w:sz w:val="28"/>
          <w:szCs w:val="28"/>
        </w:rPr>
        <w:t>Коноваловой Дарье, 3 «а» класс МАОУ СОШ № 16, г. Карпинск, руководитель Колобова Лариса Сергеевна. Творческая работа «Словарь юного избирател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место:</w:t>
      </w:r>
      <w:r>
        <w:rPr>
          <w:sz w:val="28"/>
        </w:rPr>
        <w:t xml:space="preserve"> </w:t>
      </w:r>
      <w:r>
        <w:rPr>
          <w:sz w:val="28"/>
          <w:szCs w:val="28"/>
        </w:rPr>
        <w:t>Грошевой Полине, 3 «а» класс ОУ СОШ № 9 г. Краснотурьинск. Сочинение на тему «Я пойду голосовать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асову Денису, 3 «г» класс, МАОУ СМОШ № 13, г. Серов, руководитель Протасова Татьяна Николаевна. Реферат с элементами исследования «Отображение прав ребенка в сказках»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3 место:</w:t>
      </w:r>
      <w:r>
        <w:rPr>
          <w:sz w:val="28"/>
        </w:rPr>
        <w:t xml:space="preserve"> </w:t>
      </w:r>
      <w:r>
        <w:rPr>
          <w:sz w:val="28"/>
          <w:szCs w:val="28"/>
        </w:rPr>
        <w:t>Франк Валерии, 3 «в» класс МБОУ СОШ № 23 г. Краснотурьинск, руководитель Гааг Анна Аркадьевна, учитель начальных классов. Исследовательский проект «Влияние сказок на правовое воспитание младших школьников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второй групп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место: </w:t>
      </w:r>
      <w:r>
        <w:rPr>
          <w:sz w:val="28"/>
          <w:szCs w:val="28"/>
        </w:rPr>
        <w:t>Пивень Кристине и Шампоровой Ксении, 5 «б» класс, МБОУ СОШ № 11, г. Североуральск, руководитель Кудашева Надежда Евгеньевна». Реферат с элементами исследования «И… куклы оживают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место</w:t>
      </w:r>
      <w:r>
        <w:rPr>
          <w:sz w:val="28"/>
          <w:szCs w:val="28"/>
        </w:rPr>
        <w:t>: Гузенко Софья, 5 «в» класс МБОУ СОШ № 2, г. Карпинск, руководитель Гузенко Светлана Петровна, Творческая работа календарь на 2014 год «У каждого ребенка есть права!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тьей группе: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1 место: </w:t>
      </w:r>
      <w:r>
        <w:rPr>
          <w:sz w:val="28"/>
          <w:szCs w:val="28"/>
        </w:rPr>
        <w:t xml:space="preserve"> Патрушевой Марии Ильиничне 8 «а» класс МАОУ СОШ № 13, г. Серов, руководитель Степанова Ольга Викторовна. Исследовательский проект «Есть ли свобода слова у подростка?»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2 место</w:t>
      </w:r>
      <w:r>
        <w:rPr>
          <w:sz w:val="28"/>
          <w:szCs w:val="28"/>
        </w:rPr>
        <w:t xml:space="preserve"> Батраковой Полине Дмитриевне, Моргланг Виктории Артемовне, Казьмину Алексею Андреевичу, 7 класс МБОУ СОШ № 11, г. Североуральск руководитель работы Свищева Галина Владимировна, учитель математики. Социальный проект «Эти удивительные кубики сом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четвертой группе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место</w:t>
      </w:r>
      <w:r>
        <w:rPr>
          <w:sz w:val="28"/>
        </w:rPr>
        <w:t xml:space="preserve"> Шахбанову Игорю Александровичу, 11 класс МБОУ СОШ № 13, г. Североуральск, руководитель Усманова Зинаида Михайловна. Исследовательский проект </w:t>
      </w:r>
      <w:r>
        <w:rPr>
          <w:sz w:val="28"/>
          <w:szCs w:val="28"/>
        </w:rPr>
        <w:t>«Мечте навстречу: профессия юрист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место</w:t>
      </w:r>
      <w:r>
        <w:rPr>
          <w:sz w:val="28"/>
          <w:szCs w:val="28"/>
        </w:rPr>
        <w:t xml:space="preserve"> Катаргиной Анне Дмитриевне 11 класс, МАОУ СМОШ № 13, г. Серов, руководитель Степанова Ольга Викторовна. Исследовательский проект «Женщина и политик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ятой групп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сковой Юлии, У-10к, 3 курс ГБОУ СПО  СО Краснотурьинский индустриальный колледж, Руководитель Лебедева Н.Ф. Научно-исследовательский проект «Патриотизм молодежи, как гарантия будущего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Вручить благодарственные письма за участие в конкрсе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удину Антону, 2 «в» класс, МКОУ СОШ № 1, г. Ивдель. Творческая работа «Права ребенк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убрих Анне, 2 «а» класс, СМКОК СОШ № 3, г. Ивдель, п. Полуночное; руководитель Штрикер Н.Я., учитель обществознания. Творческая работа «Правовая азбук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ланской Елизавете,4 «а» класс МАОУ СОШ № 2 г. Ивдель. Творческая работа «Отражение основных прав ребенка в сказках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вановой Анастасии, Пинигиной Кристине, Гуляевой Софье, 3 «б» класс МБОУ СОШ № 9, г. Североуральск, руководитель Ширшова Светлана Владимировна; Творческая работа «Азбука юного избирателя».</w:t>
      </w:r>
    </w:p>
    <w:p>
      <w:pPr>
        <w:pStyle w:val="BodyText2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плату расходов на проведение настоящего мероприятия осуществить за счет средств областного бюджета, выделенных на реализацию Программы «</w:t>
      </w:r>
      <w:r>
        <w:rPr>
          <w:sz w:val="28"/>
          <w:szCs w:val="28"/>
          <w:lang w:eastAsia="zh-CN"/>
        </w:rPr>
        <w:t>Повышение правовой культуры избирателей, обучение организаторов выборов, совершенствование и развитие избирательных технологий М</w:t>
      </w:r>
      <w:r>
        <w:rPr>
          <w:sz w:val="28"/>
          <w:szCs w:val="28"/>
        </w:rPr>
        <w:t>ежтерриториального центра повышения правового просвещения при Североуральской городской территориальной избирательной комиссии» на 2013 год (п.3.2.1 Приложения 1 к Программе), утвержденной решением Североуральской городской территориальной избирательной комиссии № 40/168 от 26.12.2012г., 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5. Направить настоящее решение органам местного самоуправления Североуральского городского округа, </w:t>
      </w:r>
      <w:r>
        <w:rPr>
          <w:sz w:val="28"/>
          <w:szCs w:val="28"/>
        </w:rPr>
        <w:t>территориальным избирательным комиссиям, входящим в межтерриториальный центр правового просвещения организаторов и участников выборов при Североуральской городской территориальной избирательной комиссии</w:t>
      </w:r>
      <w:r>
        <w:rPr>
          <w:sz w:val="28"/>
        </w:rPr>
        <w:t>, средствам массовой информации, разместить на сайте Североуральской городской территориальной избирательной комиссии</w:t>
      </w:r>
      <w:r>
        <w:rPr/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6. Контроль за исполнением настоящего решения возложить на председателя Комиссии Т.Я. Гусакову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решением Североуральской городской территориальной избирательной комиссии от 10 апреля 2013 г. № 07/23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расходов на организацию и проведение межтерриториального этапа </w:t>
      </w:r>
      <w:r>
        <w:rPr>
          <w:b/>
          <w:sz w:val="28"/>
        </w:rPr>
        <w:t xml:space="preserve">областного конкурса среди учащихся учреждений общего и профессионального образования  «Мы выбираем будуще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2012 - 2013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616"/>
        <w:gridCol w:w="2698"/>
        <w:gridCol w:w="1494"/>
        <w:gridCol w:w="1682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Б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расходов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расходо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0107020040024429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зо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0107020040024422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и услуг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Д на проверку работ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8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к решению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евероуральской городск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ерриториальной избирате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 от 10.04.2013г. № 07/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  <w:szCs w:val="28"/>
        </w:rPr>
        <w:t>заседания экспертной комиссии</w:t>
      </w:r>
      <w:r>
        <w:rPr>
          <w:sz w:val="24"/>
        </w:rPr>
        <w:t xml:space="preserve"> </w:t>
      </w:r>
      <w:r>
        <w:rPr>
          <w:b/>
          <w:sz w:val="28"/>
          <w:szCs w:val="28"/>
        </w:rPr>
        <w:t>и жюри конкурса среди учащихся учреждений общего и профессионального образования межтерриториального центра повышения правовой культуры избирателей и участников выборов при Североуральской городской территориальной избирательной комиссии «Мы выбираем будущее» в 2012/2013 учебном год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09 апреля 2013 года                                                          г. Север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эксперт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унина С.С. –учитель истории (пенсионерк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Шатная И.А. – заведующая юридической службой Администрации Североураль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жюри конкур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uppressAutoHyphens w:val="true"/>
        <w:spacing w:before="6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Ивдельской городской ТИК Г.И. Степаненк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uppressAutoHyphens w:val="true"/>
        <w:spacing w:before="60" w:after="0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Карпинской городской ТИК Е. Н. Черных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rPr>
          <w:sz w:val="28"/>
          <w:szCs w:val="28"/>
        </w:rPr>
      </w:pPr>
      <w:r>
        <w:rPr>
          <w:sz w:val="28"/>
          <w:szCs w:val="28"/>
        </w:rPr>
        <w:t>Председатель Краснотурьинской городской ТИК Ю. Р. Кокшаров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rPr>
          <w:sz w:val="28"/>
          <w:szCs w:val="28"/>
        </w:rPr>
      </w:pPr>
      <w:r>
        <w:rPr>
          <w:sz w:val="28"/>
          <w:szCs w:val="28"/>
        </w:rPr>
        <w:t>Председатель Североуральской городской ТИК  Т. Я. Гуса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uppressAutoHyphens w:val="true"/>
        <w:spacing w:before="60" w:after="0"/>
        <w:outlineLvl w:val="0"/>
        <w:rPr>
          <w:rFonts w:ascii="MS Sans Serif;Arial" w:hAnsi="MS Sans Serif;Arial" w:cs="MS Sans Serif;Arial"/>
          <w:sz w:val="28"/>
          <w:szCs w:val="28"/>
        </w:rPr>
      </w:pPr>
      <w:r>
        <w:rPr>
          <w:sz w:val="28"/>
          <w:szCs w:val="28"/>
        </w:rPr>
        <w:t>Председатель Серовской городской ТИК С. П. Шимов</w:t>
      </w:r>
    </w:p>
    <w:p>
      <w:pPr>
        <w:pStyle w:val="Normal"/>
        <w:jc w:val="both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42" w:leader="none"/>
        </w:tabs>
        <w:autoSpaceDE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результатов экспертной комиссии конкурса и определение победителей и номинантов конкурс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ушали Гусакову Т.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sz w:val="28"/>
          <w:szCs w:val="28"/>
        </w:rPr>
        <w:t xml:space="preserve">Всего на межтерриториальный этап областного конкурса «Мы выбираем будущее» было представлено 15 работ: 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й группе (1-4 классы) восемь рабо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гудин Антон, 2 «в» класс, МКОУ СОШ № 1, г. Ивдель. Творческая работа «Права ребен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аубрих Анна, 2 «а» класс, СМКОК СОШ № 3, г. Ивдель, п. Полуночное; руководитель Штрикер Н.Я., учитель обществознания. Творческая работа «Правовая азбу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Халанская Елизавета, 4 «а» класс МАОУ СОШ № 2 г. Ивдель. Творческая работа «Отражение основных прав ребенку в сказках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Иванова Анастасия, Пинигина Кристина, Гуляева Софья, 3 «б» класс МБОУ СШ № 9, г. Североуральск, руководитель Ширшова Светлана Владимировна; Творческая работа «Азбука юного избират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овалова Дарья, 3 «а» класс МАОУ СОШ № 16, г. Карпинск, руководитель Колобова Лариса Сергеевна. Творческая работа «Словарь юного избират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Франк Валерия, 3 «в» класс МБОУ СОШ № 23 г. Краснотурьинск, руководитель Гааг Анна Аркадьевна, учитель начальных классов. Исследовательский проект «Влияние сказок на правовое воспитание младших школьник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Грошева Полина, 3 «а» класс ОУ СОШ № 9 г. Краснотурьинск. Сочинение на тему «Я пойду голосовать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отасов Денис, 3 «г» класс, МАОУ СМОШ № 13, г. Серов, руководитель Протасова Татьяна Николаевна. Реферат с элементами исследования «Отображение прав ребенка в сказках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торой группе (5-6 классы) две рабо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ивень Кристина, Шампорова Ксения, 5 «б» класс, МБОУ СОШ № 11, г. Североуральск, руководитель Кудашева Надежда Евгеньевна. Реферат с элементами исследования «И… куклы оживаю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узенко Софья, 5 «в» класс МБОУ СОШ № 2, г. Карпинск, руководитель Гузенко Светлана Петровна, Творческая работа календарь на 2014 год «У каждого ребенка есть права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ретьей группе (7-9 классы) две работы:</w:t>
      </w:r>
    </w:p>
    <w:p>
      <w:pPr>
        <w:pStyle w:val="TextBody"/>
        <w:tabs>
          <w:tab w:val="clear" w:pos="708"/>
          <w:tab w:val="left" w:pos="3544" w:leader="none"/>
        </w:tabs>
        <w:ind w:right="-2" w:firstLine="709"/>
        <w:jc w:val="both"/>
        <w:rPr/>
      </w:pPr>
      <w:r>
        <w:rPr>
          <w:sz w:val="28"/>
          <w:szCs w:val="28"/>
        </w:rPr>
        <w:t>1. Батракова Полина Дмитриевна, Моргланг Виктория Артемовна, Казьмин Алексей Андреевич, 7 класс МБОУ СОШ № 11, г. Североуральск руководитель работы Свищева Галина Владимировна, учитель математики. Социальный проект «Эти удивительные кубики сом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атрушева Мария Ильинична 8 «а» класс МАОУ СОШ № 13, г. Серов, руководитель Степанова Ольга Викторовна. Исследовательский проект «Есть ли свобода слова у подростка?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четвертой группе (10-11 классы) две работы: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sz w:val="28"/>
        </w:rPr>
        <w:t xml:space="preserve">Шахбанов Игорь Александрович, 11 класс МБОУ СОШ № 13, г. Североуральск, руководитель Усманова Зинаида Михайловна. Исследовательский проект </w:t>
      </w:r>
      <w:r>
        <w:rPr>
          <w:sz w:val="28"/>
          <w:szCs w:val="28"/>
        </w:rPr>
        <w:t>«Мечте навстречу: профессия юрис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аргина Анна Дмитриевна 11 класс, МАОУ СМОШ № 13, г. Серов, руководитель Степанова Ольга Викторовна. Исследовательский проект «Женщина и полити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ятой группе (среднее и НПО) одна рабо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скова Юлия, У-10к, 3 курс ГБОУ СПО  СО Краснотурьинский индустриальный колледж, Руководитель Лебедева Н.Ф. Научно-исследовательский проект «Патриотизм молодежи, как гарантия будущего»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sz w:val="28"/>
          <w:szCs w:val="28"/>
        </w:rPr>
        <w:t>Рассмотрев представленные работы, экспертная комиссия и жюри предложили присудить: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sz w:val="28"/>
          <w:szCs w:val="28"/>
        </w:rPr>
        <w:t>По первой групп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 </w:t>
      </w:r>
      <w:r>
        <w:rPr>
          <w:b/>
          <w:sz w:val="28"/>
        </w:rPr>
        <w:t>место</w:t>
      </w:r>
      <w:r>
        <w:rPr>
          <w:sz w:val="28"/>
        </w:rPr>
        <w:t xml:space="preserve">: </w:t>
      </w:r>
      <w:r>
        <w:rPr>
          <w:sz w:val="28"/>
          <w:szCs w:val="28"/>
        </w:rPr>
        <w:t>Коноваловой Дарье, 3 «а» класс МАОУ СОШ № 16, г. Карпинск, руководитель Колобова Лариса Сергеевна. Творческая работа «Словарь юного избирателя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 место:</w:t>
      </w:r>
      <w:r>
        <w:rPr>
          <w:sz w:val="28"/>
        </w:rPr>
        <w:t xml:space="preserve"> </w:t>
      </w:r>
      <w:r>
        <w:rPr>
          <w:sz w:val="28"/>
          <w:szCs w:val="28"/>
        </w:rPr>
        <w:t>Грошевой Полине, 3 «а» класс ОУ СОШ № 9 г. Краснотурьинск. Сочинение на тему «Я пойду голосовать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асову Денису, 3 «г» класс, МАОУ СМОШ № 13, г. Серов, руководитель Протасова Татьяна Николаевна. Реферат с элементами исследования «Отображение прав ребенка в сказках»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</w:rPr>
        <w:t>3 место:</w:t>
      </w:r>
      <w:r>
        <w:rPr>
          <w:sz w:val="28"/>
        </w:rPr>
        <w:t xml:space="preserve"> </w:t>
      </w:r>
      <w:r>
        <w:rPr>
          <w:sz w:val="28"/>
          <w:szCs w:val="28"/>
        </w:rPr>
        <w:t>Франк Валерии, 3 «в» класс МБОУ СОШ № 23 г. Краснотурьинск, руководитель Гааг Анна Аркадьевна, учитель начальных классов. Исследовательский проект «Влияние сказок на правовое воспитание младших школьник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 второй групп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место: </w:t>
      </w:r>
      <w:r>
        <w:rPr>
          <w:sz w:val="28"/>
          <w:szCs w:val="28"/>
        </w:rPr>
        <w:t>Пивень Кристине и Шампоровой Ксении, 5 «б» класс, МБОУ СОШ № 11, г. Североуральск, руководитель Кудашева Надежда Евгеньевна». Реферат с элементами исследования «И… куклы оживают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 место</w:t>
      </w:r>
      <w:r>
        <w:rPr>
          <w:sz w:val="28"/>
          <w:szCs w:val="28"/>
        </w:rPr>
        <w:t>: Гузенко Софья, 5 «в» класс МБОУ СОШ № 2, г. Карпинск, руководитель Гузенко Светлана Петровна, Творческая работа календарь на 2014 год «У каждого ребенка есть права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ретьей группе:</w:t>
      </w:r>
    </w:p>
    <w:p>
      <w:pPr>
        <w:pStyle w:val="TextBody"/>
        <w:tabs>
          <w:tab w:val="clear" w:pos="708"/>
          <w:tab w:val="left" w:pos="3544" w:leader="none"/>
        </w:tabs>
        <w:ind w:right="-2" w:firstLine="709"/>
        <w:jc w:val="both"/>
        <w:rPr/>
      </w:pPr>
      <w:r>
        <w:rPr>
          <w:b/>
          <w:sz w:val="28"/>
          <w:szCs w:val="28"/>
        </w:rPr>
        <w:t xml:space="preserve">1 место: </w:t>
      </w:r>
      <w:r>
        <w:rPr>
          <w:sz w:val="28"/>
          <w:szCs w:val="28"/>
        </w:rPr>
        <w:t xml:space="preserve"> Патрушевой Марии Ильиничне 8 «а» класс МАОУ СОШ № 13, г. Серов, руководитель Степанова Ольга Викторовна. Исследовательский проект «Есть ли свобода слова у подростка?»</w:t>
      </w:r>
    </w:p>
    <w:p>
      <w:pPr>
        <w:pStyle w:val="TextBody"/>
        <w:tabs>
          <w:tab w:val="clear" w:pos="708"/>
          <w:tab w:val="left" w:pos="3544" w:leader="none"/>
        </w:tabs>
        <w:ind w:right="-2" w:firstLine="709"/>
        <w:jc w:val="both"/>
        <w:rPr/>
      </w:pPr>
      <w:r>
        <w:rPr>
          <w:b/>
          <w:sz w:val="28"/>
          <w:szCs w:val="28"/>
        </w:rPr>
        <w:t>2 место:</w:t>
      </w:r>
      <w:r>
        <w:rPr>
          <w:sz w:val="28"/>
          <w:szCs w:val="28"/>
        </w:rPr>
        <w:t xml:space="preserve"> Батраковой Полине Дмитриевне, Моргланг Виктории Артемовне, Казьмину Алексею Андреевичу, 7 класс МБОУ СОШ № 11, г. Североуральск руководитель работы Свищева Галина Владимировна, учитель математики. Социальный проект «Эти удивительные кубики сом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четвертой группе: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b/>
          <w:sz w:val="28"/>
          <w:szCs w:val="28"/>
        </w:rPr>
        <w:t>1 место:</w:t>
      </w:r>
      <w:r>
        <w:rPr>
          <w:sz w:val="28"/>
        </w:rPr>
        <w:t xml:space="preserve"> Шахбанову Игорю Александровичу, 11 класс МБОУ СОШ № 13, г. Североуральск, руководитель Усманова Зинаида Михайловна. Исследовательский проект </w:t>
      </w:r>
      <w:r>
        <w:rPr>
          <w:sz w:val="28"/>
          <w:szCs w:val="28"/>
        </w:rPr>
        <w:t>«Мечте навстречу: профессия юрист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 место:</w:t>
      </w:r>
      <w:r>
        <w:rPr>
          <w:sz w:val="28"/>
          <w:szCs w:val="28"/>
        </w:rPr>
        <w:t xml:space="preserve"> Катаргиной Анне Дмитриевне 11 класс, МАОУ СМОШ № 13, г. Серов, руководитель Степанова Ольга Викторовна. Исследовательский проект «Женщина и полити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ятой групп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сковой Юлии, У-10к, 3 курс ГБОУ СПО  СО Краснотурьинский индустриальный колледж, Руководитель Лебедева Н.Ф. Научно-исследовательский проект «Патриотизм молодежи, как гарантия будуще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в номинациях решено не присуждат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учить благодарственные письма за участие в конкурсе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гудину Антону, 2 «в» класс, МКОУ СОШ № 1, г. Ивдель. Творческая работа «Права ребенк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Гаубрих Анне, 2 «а» класс, СМКОК СОШ № 3, г. Ивдель, п. Полуночное; руководитель Штрикер Н.Я., учитель обществознания. Творческая работа «Правовая азбу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Халанской Елизавете,4 «а» класс МАОУ СОШ № 2 г. Ивдель. Творческая работа «Отражение основных прав ребенку в сказках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вановой Анастасии, Пинигиной Кристине, Гуляевой Софье, 3»б» класс МБОУ СШ № 9, г. Североуральск, руководитель Ширшова Светлана Владимировна; Творческая работа «Азбука юного избирате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Североуральской городской территориальной избирательной комиссии принять решение комиссии об итогах конкурса среди учащихся учреждений общего и профессионального образования межтерриториального центра повышения правовой культуры избирателей и участников выборов при Североуральской городской территориальной избирательной комиссии «Мы выбираем будущее» в 2012/2013 учебном году руководствуясь настоящим протоколом совместного заседания экспертной комиссии и жюри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Члены экспертной комиссии и жюри конкурса: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.С. Полунина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  <w:t>И.А. Шатная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  <w:t>Е. Н. Черных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  <w:t>Ю. Р. Кокшаров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  <w:t>Г.И. Степаненко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  <w:t>Т. Я. Гусакова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jc w:val="right"/>
        <w:rPr>
          <w:rFonts w:ascii="MS Sans Serif;Arial" w:hAnsi="MS Sans Serif;Arial" w:cs="MS Sans Serif;Arial"/>
          <w:sz w:val="28"/>
          <w:szCs w:val="28"/>
        </w:rPr>
      </w:pPr>
      <w:r>
        <w:rPr>
          <w:sz w:val="28"/>
          <w:szCs w:val="28"/>
        </w:rPr>
        <w:t>С. П. Шимов</w:t>
      </w:r>
    </w:p>
    <w:p>
      <w:pPr>
        <w:pStyle w:val="Normal"/>
        <w:rPr>
          <w:rFonts w:ascii="MS Sans Serif;Arial" w:hAnsi="MS Sans Serif;Arial" w:cs="MS Sans Serif;Arial"/>
          <w:sz w:val="28"/>
          <w:szCs w:val="28"/>
        </w:rPr>
      </w:pPr>
      <w:r>
        <w:rPr>
          <w:rFonts w:cs="MS Sans Serif;Arial" w:ascii="MS Sans Serif;Arial" w:hAnsi="MS Sans Serif;Arial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26:00Z</dcterms:created>
  <dc:creator>Admin</dc:creator>
  <dc:description/>
  <cp:keywords/>
  <dc:language>en-US</dc:language>
  <cp:lastModifiedBy>Olga</cp:lastModifiedBy>
  <cp:lastPrinted>2013-07-05T11:56:00Z</cp:lastPrinted>
  <dcterms:modified xsi:type="dcterms:W3CDTF">2016-04-13T03:21:00Z</dcterms:modified>
  <cp:revision>37</cp:revision>
  <dc:subject/>
  <dc:title>          </dc:title>
</cp:coreProperties>
</file>