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8/35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ого участка № 24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457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Назначить членами участковой избирательной комиссии избирательного участка № 2457 с правом решающего голоса: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лкодав Виктора Викторовича,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невскую Ларису Валентиновну,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ментьеву Елену Владимировну,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ршову Нину Николаевну,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арионову Елену Владимировну,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рунову Валентину Викторовну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фееву Ольгу Васильевн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ковых Валентину Александровну,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лимонову Ларису Владимировну,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валову Любовь Николаевну.</w:t>
      </w:r>
    </w:p>
    <w:p>
      <w:pPr>
        <w:pStyle w:val="Normal1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значить на должность председателя участковой избирательной комиссии избирательного участка № 2457</w:t>
      </w:r>
      <w:r>
        <w:rPr/>
        <w:t xml:space="preserve"> </w:t>
      </w:r>
      <w:r>
        <w:rPr>
          <w:sz w:val="28"/>
          <w:szCs w:val="28"/>
        </w:rPr>
        <w:t>Филимонову Ларису Владимировну.</w:t>
      </w:r>
    </w:p>
    <w:p>
      <w:pPr>
        <w:pStyle w:val="Norma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Филимоновой Л.В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 чем на 15 день с момента формирования комиссии.</w:t>
      </w:r>
    </w:p>
    <w:p>
      <w:pPr>
        <w:pStyle w:val="Normal1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5. Контроль за исполнением настоящего решения возложить на секретаря комиссии В.В. Пауко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4-10T15:48:00Z</cp:lastPrinted>
  <dcterms:modified xsi:type="dcterms:W3CDTF">2016-04-13T05:49:00Z</dcterms:modified>
  <cp:revision>7</cp:revision>
  <dc:subject/>
  <dc:title>                                                            Приложение 1</dc:title>
</cp:coreProperties>
</file>