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3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6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65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65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хметгараева Александра Сергеевича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зницыну Галину Григор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птеву Светлану Адольф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икову Анну Александ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65 Кузницыну Галину Григорье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Кузницыной Г.Г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В.В. Паукову.</w:t>
      </w:r>
    </w:p>
    <w:p>
      <w:pPr>
        <w:pStyle w:val="Normal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1:48:00Z</cp:lastPrinted>
  <dcterms:modified xsi:type="dcterms:W3CDTF">2016-04-13T08:28:00Z</dcterms:modified>
  <cp:revision>5</cp:revision>
  <dc:subject/>
  <dc:title>                                                            Приложение 1</dc:title>
</cp:coreProperties>
</file>