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Cs w:val="24"/>
              </w:rPr>
              <w:t>29 марта 2013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6/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тогах межтерриториального этапа областного конкурса социально-политических проектов «Будущее за нами!»</w:t>
            </w:r>
          </w:p>
        </w:tc>
      </w:tr>
    </w:tbl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Североуральской городской территориальной избирательной комиссии Т.Я. Гусаковой о проведении межтерриториального этапа областного конкурса социально-политических проектов «Будущее за нами!», руководствуясь решением Североуральской городской территориальной избирательной комиссии № 31/136 от 31.08. 2012 года «О проведении конкурса социально-значимых проектов межтерриториального центра повышения правовой культуры избирателей и участников выборов при Североуральской городской территориальной избирательной комиссии «Будущее за нами!» в 2012-2014 учебных годах, протоколом заседания жюри конкурса (прилагается), Североуральская городская территориальная избирательная комиссия,           </w:t>
      </w:r>
      <w:r>
        <w:rPr>
          <w:b/>
          <w:sz w:val="28"/>
          <w:szCs w:val="28"/>
        </w:rPr>
        <w:t>р е ш и л 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твердить смету расходов на проведение</w:t>
      </w:r>
      <w:r>
        <w:rPr>
          <w:sz w:val="28"/>
          <w:szCs w:val="28"/>
        </w:rPr>
        <w:t xml:space="preserve"> межтерриториального этапа областного конкурса социально-политических проектов «Будущее за нами» (прилагается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2.Определить победителей Конкурса и вручить им дипломы и призы: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2.1.</w:t>
      </w:r>
      <w:r>
        <w:rPr>
          <w:b/>
          <w:sz w:val="28"/>
        </w:rPr>
        <w:t xml:space="preserve"> Среди территориальных проектов: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ервое место:</w:t>
      </w:r>
      <w:r>
        <w:rPr>
          <w:sz w:val="28"/>
        </w:rPr>
        <w:t xml:space="preserve"> Ярошевский Павел Андреевич за социально-значимый проект «Комплексная программа социальных маркетинговых мероприятий по реализации Детского городского социокультурного проекта «Георгиевский парк» МБОУ дополнительного образования детей «Детский оздоровительно-образовательный Центр психолого-педагогической помощи «Остров», (руководители проекта Лебедева Татьяна Семеновна, Зайцева Анжелика Юрьевна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</w:rPr>
        <w:t>Второе место:</w:t>
      </w:r>
      <w:r>
        <w:rPr>
          <w:sz w:val="28"/>
        </w:rPr>
        <w:t xml:space="preserve"> Васильева Дарья за социальный проект «Будущее моего села в наших руках!» МКОУ ООШ с. Филькино г. Серов, (руководитель проекта Кириллова Е.И.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</w:rPr>
        <w:t>Третье место</w:t>
      </w:r>
      <w:r>
        <w:rPr>
          <w:sz w:val="28"/>
        </w:rPr>
        <w:t xml:space="preserve">: </w:t>
      </w:r>
      <w:r>
        <w:rPr>
          <w:sz w:val="28"/>
          <w:szCs w:val="28"/>
        </w:rPr>
        <w:t>Лупашко Никита за социально-значимый проект «Проект клуба «Наследие» МБОУ ДОД «Центр детского творчества» г. Краснотурьинск, (руководитель проекта Мелешко Антонина Алексеевна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2.2.</w:t>
      </w:r>
      <w:r>
        <w:rPr>
          <w:b/>
          <w:sz w:val="28"/>
        </w:rPr>
        <w:t xml:space="preserve"> Среди учрежденческих проектов 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</w:rPr>
        <w:t>Первое место</w:t>
      </w:r>
      <w:r>
        <w:rPr>
          <w:sz w:val="28"/>
        </w:rPr>
        <w:t xml:space="preserve">: </w:t>
      </w:r>
      <w:r>
        <w:rPr>
          <w:sz w:val="28"/>
          <w:szCs w:val="28"/>
        </w:rPr>
        <w:t>Кленовая Дарья за Социально-политический проект «Будущее - за нами», МАОУ СОШ № 28 г. Ивдель, (руководитель проекта Быкова Елена Михайловна)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</w:rPr>
        <w:t>Второе место:</w:t>
      </w:r>
      <w:r>
        <w:rPr>
          <w:sz w:val="28"/>
        </w:rPr>
        <w:t xml:space="preserve"> Гущина Дарья за социальный проект «Информационный центр школы «ШАРП», МБОУ СОШ № 22 г. Серов, (руководители проекта Колосова Н.Б., Черкасова Т.Р.)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</w:rPr>
        <w:t>Третье место</w:t>
      </w:r>
      <w:r>
        <w:rPr>
          <w:sz w:val="28"/>
        </w:rPr>
        <w:t xml:space="preserve">: </w:t>
      </w:r>
      <w:r>
        <w:rPr>
          <w:sz w:val="28"/>
          <w:szCs w:val="28"/>
        </w:rPr>
        <w:t>Вилисова Юлия за Социально-значимый проект «Модель школьного ученического самоуправления «Школьная страна», МКОУ СОШ № 1 г. Ивдель, (руководитель проекта Петухова Татьяна Александровна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3. Вручить благодарственные письма за участие в конкурсе: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1. МБОУ дополнительного образования детей «Детский оздоровительно-образовательный Центр психолого-педагогической помощи «Остров», г. Североуральск, социально-значимый проект «Историко-краеведческое исследование «Забытые страницы истории нашего города», автор проекта Флягин Алексей Евгеньевич МБОУ СОШ № 1, 6 класс, (руководители проекта Лебедева Татьяна Семеновна, Флягина Ирина Александровна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3.2. </w:t>
      </w:r>
      <w:r>
        <w:rPr>
          <w:sz w:val="28"/>
          <w:szCs w:val="28"/>
        </w:rPr>
        <w:t>МАОУ СОШ № 28 г. Ивдель. Социально-значимый проект «Наш уральский лес полон сказок и чудес» авторы проекта Мусаев Роман, Коченгин Илья, Воробьева Ульяна, Супрун Елизавета, Мурина Дарья (руководитель проекта Мурина Наталия Петровна)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3.3. МАОУ СОШ № 2 г. Ивдель, социальный проект «Социально-политическая активность молодежи», авторы проекта Гусар Анна, Орехов Андрей, учащиеся 11класса (руководители проекта Воронкова М.Н.)</w:t>
      </w:r>
    </w:p>
    <w:p>
      <w:pPr>
        <w:pStyle w:val="BodyText2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плату расходов на проведение настоящего мероприятия осуществить за счет средств областного бюджета, выделенных на реализацию Программы «</w:t>
      </w:r>
      <w:r>
        <w:rPr>
          <w:sz w:val="28"/>
          <w:szCs w:val="28"/>
          <w:lang w:eastAsia="zh-CN"/>
        </w:rPr>
        <w:t>Повышение правовой культуры избирателей, обучение организаторов выборов, совершенствование и развитие избирательных технологий М</w:t>
      </w:r>
      <w:r>
        <w:rPr>
          <w:sz w:val="28"/>
          <w:szCs w:val="28"/>
        </w:rPr>
        <w:t>ежтерриториального центра повышения правового просвещения при Североуральской городской территориальной избирательной комиссии» на 2013 год (п.3.2.2 Приложения 1 к Программе), утвержденной решением Североуральской городской территориальной избирательной комиссии № 40/168 от 26.12.2012г., 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5. Направить настоящее решение органам местного самоуправления Североуральского городского округа, </w:t>
      </w:r>
      <w:r>
        <w:rPr>
          <w:sz w:val="28"/>
          <w:szCs w:val="28"/>
        </w:rPr>
        <w:t>территориальным избирательным комиссиям, входящим в межтерриториальный центр правового просвещения организаторов и участников выборов при Североуральской городской территориальной избирательной комиссии</w:t>
      </w:r>
      <w:r>
        <w:rPr>
          <w:sz w:val="28"/>
        </w:rPr>
        <w:t>, средствам массовой информа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6. Контроль за исполнением настоящего решения возложить на председателя Комиссии Т.Я. Гусакову.</w:t>
      </w:r>
    </w:p>
    <w:p>
      <w:pPr>
        <w:pStyle w:val="Style14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риложение к решению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Североуральской городской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территориальной избирательно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омиссии от 29.03.2013г. № 06/20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я итогов конкурса социально-политических проектов «Будущее за нами!» межтерриториального центра повышения правовой культуры избирателей и участников выборов при Североуральской городской территориальной избирательной комисс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8 марта 2013 года                                                                 г. Североуральс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сутствовали: члены жюри конкур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uppressAutoHyphens w:val="true"/>
        <w:outlineLvl w:val="0"/>
        <w:rPr>
          <w:sz w:val="27"/>
          <w:szCs w:val="27"/>
        </w:rPr>
      </w:pPr>
      <w:r>
        <w:rPr>
          <w:sz w:val="27"/>
          <w:szCs w:val="27"/>
        </w:rPr>
        <w:t>Председатель Ивдельской городской ТИК Г.И. Степан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uppressAutoHyphens w:val="true"/>
        <w:outlineLvl w:val="0"/>
        <w:rPr>
          <w:sz w:val="27"/>
          <w:szCs w:val="27"/>
        </w:rPr>
      </w:pPr>
      <w:r>
        <w:rPr>
          <w:sz w:val="27"/>
          <w:szCs w:val="27"/>
        </w:rPr>
        <w:t>Председатель Карпинской городской ТИК Е. Н. Черных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rPr>
          <w:sz w:val="27"/>
          <w:szCs w:val="27"/>
        </w:rPr>
      </w:pPr>
      <w:r>
        <w:rPr>
          <w:sz w:val="27"/>
          <w:szCs w:val="27"/>
        </w:rPr>
        <w:t>Председатель Краснотурьинской городской ТИК Ю. Р. Кокшаров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rPr>
          <w:sz w:val="27"/>
          <w:szCs w:val="27"/>
        </w:rPr>
      </w:pPr>
      <w:r>
        <w:rPr>
          <w:sz w:val="27"/>
          <w:szCs w:val="27"/>
        </w:rPr>
        <w:t>Председатель Североуральской городской ТИК  Т. Я. Гуса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uppressAutoHyphens w:val="true"/>
        <w:outlineLvl w:val="0"/>
        <w:rPr>
          <w:rFonts w:ascii="MS Sans Serif;Arial" w:hAnsi="MS Sans Serif;Arial" w:cs="MS Sans Serif;Arial"/>
          <w:sz w:val="27"/>
          <w:szCs w:val="27"/>
        </w:rPr>
      </w:pPr>
      <w:r>
        <w:rPr>
          <w:sz w:val="27"/>
          <w:szCs w:val="27"/>
        </w:rPr>
        <w:t>Председатель Серовской городской ТИК С. П. Шим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езависимый эксперт Полунина С.С.</w:t>
      </w:r>
    </w:p>
    <w:p>
      <w:pPr>
        <w:pStyle w:val="Normal"/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заседани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Рассмотрение проектов и определение победителей конкурса социально-политических проектов «Будущее за нами!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ежтерриториального центра повышения правовой культуры избирателей и участников выборов при Североуральской городской территориальной избирательной комисс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Слушали Гусакову Т.Я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sz w:val="27"/>
          <w:szCs w:val="27"/>
        </w:rPr>
        <w:t>На конкурс было представлено 9 социально-политических проектов из городов Ивдель, Карпинск, Краснотурьинск, Североуральск, Серов и Серовского района: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sz w:val="27"/>
          <w:szCs w:val="27"/>
        </w:rPr>
        <w:t>Из представленных проектов пять проектов территориальных и четыре проекта учрежденческих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Территориальные проекты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МБОУ дополнительного образования детей «Детский оздоровительно-образовательный Центр психолого-педагогической помощи «Остров», социально-значимый проект «Комплексная программа социальных маркетинговых мероприятий по реализации Детского городского социокультурного проекта «Георгиевский парк», авторы проекта: Ярошевский Павел Андреевич,МБОУ СОШ № 8, 8класс, Занин Илья Владимирович, МБОУ СОШ № 8, 9класс, Ковалев Алексей Константинович, МБОУ СОШ № 13, 8 класс, (руководители проекта Лебедева Татьяна Семеновна, Зайцева Анжелика Юрьевна).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МБОУ дополнительного образования детей «Детский оздоровительно-образовательный Центр психолого-педагогической помощи «Остров», г. Североуральск, социально-значимый проект «Историко-краеведческое исследование «Забытые страницы истории нашего города», автор проекта Флягин Алексей Евгеньевич МБОУ СОШ № 1, 6 класс, (руководители проекта Лебедева Татьяна Семеновна, Флягина Ирина Александровна).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МКОУ ООШ с. Филькино г. Серов социальный проект «Будущее моего села в наших руках!» автор проекта Васильева Дарья, учащаяся 5 класса (руководитель проекта Кириллова Е.И.)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МБОУ ДОД «Центр детского творчества» г. Краснотурьинск социально-значимый проект «Проект клуба «Наследие». Авторы проекта Лупашко Никита, МОУ СОШ № 23, 8 класс, Малахова Ольга, МОУ СОШ № 32, 6 класс Хасанова Светлана, МОУ СОШ № 24, 6 класс Навильникова Светлана МОУ СОШ № 9, 6 класс (руководитель проекта Мелешко Антонина Алексеевна).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МАОУ СОШ № 28 г. Ивдель. Социально-значимый проект «Наш уральский лес полон сказок и чудес» авторы проекта Мусаев Роман, Коченгин Илья, Воробьева ульяна, Супрун Елизавета, Мурина Дарья (руководитель проекта Мурина Наталия Петровна)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Учрежденческие проекты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МБОУ СОШ № 22 г. Серов социальный проект «Информационный центр школы «ШАРП», авторы проекта Гущина Дарья, Молчанова Мария учащиеся 11класса (руководители проекта Колосова Н.Б., Черкасова Т.Р.)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/>
      </w:pPr>
      <w:r>
        <w:rPr>
          <w:sz w:val="27"/>
          <w:szCs w:val="27"/>
        </w:rPr>
        <w:t>2. МКОУ СОШ № 1 г. Ивдель. Социально-значимый проект «Модель школьного ученического самоуправления «Школьная страна» автор проекта Вилисова Юлия 10 класс (руководители проекта Петухова Татьяна Александровна, Овчинникова Софья).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1. МАОУ СОШ № 2 г. Ивдель, социальный проект «Социально-политическая активность молодежи», авторы проекта Гусар Анна, Орехов Андрей, учащиеся 11класса (руководители проекта Воронкова М.Н.)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МАОУ СОШ № 28 г. Ивдель. Социально-политический проект «Будущее - за нами» автор проекта Кленовая Дарья, учащаяся 2 класса (руководитель проекта Быкова Елена Михайловна)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зучив и проанализировав представленные социально-значимые проекты конкурсная комиссия решила предложить Североуральской городской территориальной избирательной комиссии определить следующие места: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/>
      </w:pPr>
      <w:r>
        <w:rPr>
          <w:b/>
          <w:sz w:val="27"/>
          <w:szCs w:val="27"/>
        </w:rPr>
        <w:t>Первое место:</w:t>
      </w:r>
      <w:r>
        <w:rPr>
          <w:sz w:val="27"/>
          <w:szCs w:val="27"/>
        </w:rPr>
        <w:t xml:space="preserve"> МБОУ дополнительного образования детей «Детский оздоровительно-образовательный Центр психолого-педагогической помощи «Остров», социально-значимый проект «Комплексная программа социальных маркетинговых мероприятий по реализации Детского городского социокультурного проекта «Георгиевский парк», авторы проекта: Ярошевский Павел Андреевич,МБОУ СОШ № 8, 8класс, Занин Илья Владимирович, МБОУ СОШ № 8, 9класс, Ковалев Алексей Константинович, МБОУ СОШ № 13, 8 класс, (руководители проекта Лебедева Татьяна Семеновна, Зайцева Анжелика Юрьевна).</w:t>
      </w:r>
      <w:r>
        <w:rPr>
          <w:b/>
          <w:sz w:val="27"/>
          <w:szCs w:val="27"/>
        </w:rPr>
        <w:t xml:space="preserve"> 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/>
      </w:pPr>
      <w:r>
        <w:rPr>
          <w:b/>
          <w:sz w:val="27"/>
          <w:szCs w:val="27"/>
        </w:rPr>
        <w:t>Второе место:</w:t>
      </w:r>
      <w:r>
        <w:rPr>
          <w:sz w:val="27"/>
          <w:szCs w:val="27"/>
        </w:rPr>
        <w:t xml:space="preserve"> МКОУ ООШ с. Филькино г. Серов социальный проект «Будущее моего села в наших руках!» автор проекта Васильева Дарья, учащаяся 5 класса (руководитель проекта Кириллова Е.И.)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/>
      </w:pPr>
      <w:r>
        <w:rPr>
          <w:b/>
          <w:sz w:val="27"/>
          <w:szCs w:val="27"/>
        </w:rPr>
        <w:t>Третье место</w:t>
      </w:r>
      <w:r>
        <w:rPr>
          <w:sz w:val="27"/>
          <w:szCs w:val="27"/>
        </w:rPr>
        <w:t xml:space="preserve">: 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БОУ ДОД «Центр детского творчества» г. Краснотурьинск социально-значимый проект «Проект клуба «Наследие». Авторы проекта Лупашко Никита, МОУ СОШ № 23, 8 класс, Малахова Ольга, МОУ СОШ № 32, 6 класс Хасанова Светлана, МОУ СОШ № 24, 6 класс Навильникова Светлана МОУ СОШ № 9, 6 класс (руководитель проекта Мелешко Антонина Алексеевна).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/>
      </w:pPr>
      <w:r>
        <w:rPr>
          <w:sz w:val="27"/>
          <w:szCs w:val="27"/>
        </w:rPr>
        <w:t>1.2.</w:t>
      </w:r>
      <w:r>
        <w:rPr>
          <w:b/>
          <w:sz w:val="27"/>
          <w:szCs w:val="27"/>
        </w:rPr>
        <w:t xml:space="preserve"> Среди учрежденческих проектов 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/>
      </w:pPr>
      <w:r>
        <w:rPr>
          <w:b/>
          <w:sz w:val="27"/>
          <w:szCs w:val="27"/>
        </w:rPr>
        <w:t>Первое место</w:t>
      </w:r>
      <w:r>
        <w:rPr>
          <w:sz w:val="27"/>
          <w:szCs w:val="27"/>
        </w:rPr>
        <w:t>: МАОУ СОШ № 28 г. Ивдель. Социально-политический проект «Будущее - за нами» автор проекта Кленовая Дарья, учащаяся 2 класса (руководитель проекта Быкова Елена Михайловна)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/>
      </w:pPr>
      <w:r>
        <w:rPr>
          <w:b/>
          <w:sz w:val="27"/>
          <w:szCs w:val="27"/>
        </w:rPr>
        <w:t>Второе место:</w:t>
      </w:r>
      <w:r>
        <w:rPr>
          <w:sz w:val="27"/>
          <w:szCs w:val="27"/>
        </w:rPr>
        <w:t xml:space="preserve"> МБОУ СОШ № 22 г. Серов социальный проект «Информационный центр школы «ШАРП», авторы проекта Гущина Дарья, Молчанова Мария учащиеся 11класса (руководители проекта Колосова Н.Б., Черкасова Т.Р.)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/>
      </w:pPr>
      <w:r>
        <w:rPr>
          <w:b/>
          <w:sz w:val="27"/>
          <w:szCs w:val="27"/>
        </w:rPr>
        <w:t>Третье место</w:t>
      </w:r>
      <w:r>
        <w:rPr>
          <w:sz w:val="27"/>
          <w:szCs w:val="27"/>
        </w:rPr>
        <w:t>: МКОУ СОШ № 1 г. Ивдель. Социально-значимый проект «Модель школьного ученического самоуправления «Школьная страна» автор проекта Вилисова Юлия 10 класс (руководители проекта Петухова Татьяна Александровна).</w:t>
      </w:r>
    </w:p>
    <w:p>
      <w:pPr>
        <w:pStyle w:val="TextBody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Вручить благодарственные письма за участие в конкурсе: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 МБОУ дополнительного образования детей «Детский оздоровительно-образовательный Центр психолого-педагогической помощи «Остров», г. Североуральск, социально-значимый проект «Историко-краеведческое исследование «Забытые страницы истории нашего города», автор проекта Флягин Алексей Евгеньевич МБОУ СОШ № 1, 6 класс, (руководители проекта Лебедева Татьяна Семеновна, Флягина Ирина Александровна).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/>
      </w:pPr>
      <w:r>
        <w:rPr>
          <w:sz w:val="27"/>
          <w:szCs w:val="27"/>
        </w:rPr>
        <w:t>2.2. МАОУ СОШ № 28 г. Ивдель. Социально-значимый проект «Наш уральский лес полон сказок и чудес» авторы проекта Мусаев Роман, Коченгин Илья, Воробьева Ульяна, Супрун Елизавета, Мурина Дарья (руководитель проекта Мурина Наталия Петровна)</w:t>
      </w:r>
    </w:p>
    <w:p>
      <w:pPr>
        <w:pStyle w:val="TextBody"/>
        <w:tabs>
          <w:tab w:val="clear" w:pos="708"/>
          <w:tab w:val="left" w:pos="3544" w:leader="none"/>
        </w:tabs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 МАОУ СОШ № 2 г. Ивдель, социальный проект «Социально-политическая активность молодежи», авторы проекта Гусар Анна, Орехов Андрей, учащиеся 11класса (руководители проекта Воронкова М.Н.)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Члены жюри конкурса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  <w:t>Г.И. Степаненко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  <w:t>Е. Н. Черных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  <w:t>Ю. Р. Кокшаров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  <w:t>Т. Я. Гусакова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right"/>
        <w:rPr>
          <w:rFonts w:ascii="MS Sans Serif;Arial" w:hAnsi="MS Sans Serif;Arial" w:cs="MS Sans Serif;Arial"/>
          <w:sz w:val="27"/>
          <w:szCs w:val="27"/>
        </w:rPr>
      </w:pPr>
      <w:r>
        <w:rPr>
          <w:sz w:val="27"/>
          <w:szCs w:val="27"/>
        </w:rPr>
        <w:t>С. П. Шимов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right"/>
        <w:rPr>
          <w:sz w:val="27"/>
          <w:szCs w:val="27"/>
        </w:rPr>
      </w:pPr>
      <w:r>
        <w:rPr>
          <w:sz w:val="27"/>
          <w:szCs w:val="27"/>
        </w:rPr>
        <w:t>С.С. Полун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17:00Z</dcterms:created>
  <dc:creator>Пользователь</dc:creator>
  <dc:description/>
  <cp:keywords/>
  <dc:language>en-US</dc:language>
  <cp:lastModifiedBy>Olga</cp:lastModifiedBy>
  <cp:lastPrinted>2013-07-05T11:48:00Z</cp:lastPrinted>
  <dcterms:modified xsi:type="dcterms:W3CDTF">2016-04-13T02:10:00Z</dcterms:modified>
  <cp:revision>16</cp:revision>
  <dc:subject/>
  <dc:title/>
</cp:coreProperties>
</file>