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марта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/2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евероуральс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тогах городского молодежного конкурса эскизов граффити «Разноцветный город»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председателя Комиссии Т.Я. Гусаковой о  проведении городского молодежного конкурса эскизов граффити «Яркий город», руководствуясь решением Североуральской городской территориальной избирательной комиссии от 27.02.2013 года № 05/14 «О городском молодежном конкурсе эскизов граффити «Разноцветный город»,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 Принять к сведению информацию председателя комиссии Гусаковой Т.Я. об итогах проведения городского молодежного конкурса эскизов граффити «Разноцветный город» (протокол прилагается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победителя и призеров, вручить дипломы и ценные подарк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место: Балина Анастасия, МБОУ СОШ № 8, 10 «а» класс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место: Волошин Михаил, МБОУ СОШ № 1, 8 «в» класс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место: Кравченко Жанна МБОУ СОШ № 14, 11 «а» класс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ть победителей в номинациях и вручить дипломы и ценные подарк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номинации «Город зовет»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ильчак Владислав, МБОУ СОШ № 11, 7 «в» класс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номинации «Вдохновение»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шин Сергей, клуб «Надежда» ОМПК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ручить благодарственные письма за участие в конкурс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ворцову Денису, МБОУ СОШ № 14, 8 «в» класс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ничникову Степану, МБОУ СОШ № 14, 9 «а» класс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зовой Анастасии, МБОУ СОШ № 14, 6 «а» класс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пкиной Виктории, МПЦ «Березка» ОМПК, 14 лет»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асьевой Олесе, клуб «Надежда» ОМПК, 5 класс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гельникову Владимиру, клуб «Надежда» ОМПК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чкову Александру, клуб «Надежда» ОМПК, 5 класс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органам местного самоуправления Североуральского городского округа, Управлению образования, Администрации Североуральского городского округа, средствам массовой информац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before="0" w:after="0"/>
        <w:ind w:left="4502" w:hanging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left="45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уральской городской</w:t>
      </w:r>
    </w:p>
    <w:p>
      <w:pPr>
        <w:pStyle w:val="Normal"/>
        <w:spacing w:before="0" w:after="0"/>
        <w:ind w:left="45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</w:t>
      </w:r>
    </w:p>
    <w:p>
      <w:pPr>
        <w:pStyle w:val="Normal"/>
        <w:spacing w:before="0" w:after="0"/>
        <w:ind w:left="45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марта 2013 года № 06/2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ведения итогов городского молодежного конкурса эскизов граффити «Разноцветный город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марта 2013 года                                                          г. Североуральс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члены жюри конкурс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кова Т.Я. - председатель Североуральской городской территориальной избирательной комисс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ченко Л.Ю. - член Североуральской городской территориальной избирательной комисси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раева С.А. - ведущий  специалист  отдела спорта  и молодежной политики Администрации Североуральского городского округа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богатова С.А. - депутат Думы Североуральского городского округа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заседания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 итогах проведения городского молодежного конкурса эскизов граффити «Разноцветный город»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участвовали подростки из школ №№ 1, 8, 11, 14, клуба  «Надежда « ОМПК СГ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курс представлено двадцать работ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работы и обсудив итоги городского молодежного конкурса эскизов граффити «Разноцветный город», в соответствие с решением Североуральской городской территориальной избирательной комиссии от 27 февраля 2013 г. № 05/14 «О городском молодежном конкурсе эскизов граффити «Разноцветный город» жюри конкурса решило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ы, выполненные не по критериям, указанным в Положении настоящего конкурса не рассматривать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ить Североуральской территориальной избирательной комиссии вручить дипломы и ценные подарк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место: Балина Анастасия, МБОУ СОШ № 8, 10 «а» класс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место: Волошин Михаил, МБОУ СОШ № 1, 8 «в» класс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место: Кравченко Жанна МБОУ СОШ № 14, 11 «а» класс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ределить победителей в номинациях и вручить дипломы и ценные подарки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номинации «Город зовет»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ильчак Владислав, МБОУ СОШ № 11, 7 «в» класс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номинации «Вдохновение»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шин Сергей, клуб «Надежда» ОМПК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ручить благодарственные письма за участие в конкурсе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ворцову Денису, МБОУ СОШ № 14, 8 «в» класс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яничникову Степану, МБОУ СОШ № 14, 9 «а» класс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зовой Анастасии, МБОУ СОШ № 14, 6 «а» класс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пкиной Виктории, МПЦ «Березка» ОМПК, 14 лет»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асьевой Олесе, клуб «Надежда» ОМПК, 5 класс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гельникову Владимиру, клуб «Надежда» ОМПК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чкову Александру, клуб «Надежда» ОМПК, 5 клас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членов жюри:                        _______________  / Гусакова Т.Я./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/ Леонченко Л.Ю./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 / Скоробогатова С.Н./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 / Батраева С.А..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37:00Z</dcterms:created>
  <dc:creator>Пользователь</dc:creator>
  <dc:description/>
  <cp:keywords/>
  <dc:language>en-US</dc:language>
  <cp:lastModifiedBy>Olga</cp:lastModifiedBy>
  <cp:lastPrinted>2013-04-18T10:27:00Z</cp:lastPrinted>
  <dcterms:modified xsi:type="dcterms:W3CDTF">2016-04-13T03:19:00Z</dcterms:modified>
  <cp:revision>9</cp:revision>
  <dc:subject/>
  <dc:title/>
</cp:coreProperties>
</file>