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49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61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617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617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Берсеневу Елену Алексе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Бондаренко Людмилу Пет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Кайгородову Альбину Васим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Кущенко Ольгу Юр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Мазурок Алену Вячеслав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Ларшину Ирину Владимир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емирову Татьяну Владими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трову Ольгу Иван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Путилову Нуранию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Ушакову Татьяну Геннад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Хлебникову Екатерину Семеновну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617 Ушакову Татьяну Геннадье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Ушаковой Т.Г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5-17T08:35:00Z</cp:lastPrinted>
  <dcterms:modified xsi:type="dcterms:W3CDTF">2016-04-13T08:57:00Z</dcterms:modified>
  <cp:revision>8</cp:revision>
  <dc:subject/>
  <dc:title>                                                            Приложение 1</dc:title>
</cp:coreProperties>
</file>