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bookmarkStart w:id="0" w:name="OLE_LINK3"/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42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6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64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464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рбунова Владимира Викторовича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рионову Татьяну Алексе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амешину Елену Пет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динину Нину Иван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уфорову Елену Николаевну.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464 Фуфорову Елену Николае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Фуфоровой Е.Н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,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В.В. Паукову.</w:t>
      </w:r>
    </w:p>
    <w:p>
      <w:pPr>
        <w:pStyle w:val="Normal1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Symbol" w:hAnsi="Symbol" w:cs="Symbol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1:46:00Z</cp:lastPrinted>
  <dcterms:modified xsi:type="dcterms:W3CDTF">2016-04-13T08:27:00Z</dcterms:modified>
  <cp:revision>6</cp:revision>
  <dc:subject/>
  <dc:title>                                                            Приложение 1</dc:title>
</cp:coreProperties>
</file>