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9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6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61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461 с правом решающего голоса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якову Алену Александро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ыкову Ольгу Геннадьевну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ванчину Светлану Анатолье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ландадзе Оксану Александро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хайлову Елену Николае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влову Ольгу Петро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ва Юрия Николаевич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девич Юлию Геннадьевну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жкову Ирину Леонидо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синова Виктора Викторовича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олеву Ольгу Юрьевну,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оловскую Елену Леонидо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атную Татьяну Юрьевну,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ковчук Татьяну Бекжановну,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461 Павлову Ольгу Петро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Павловой О.П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,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1:29:00Z</cp:lastPrinted>
  <dcterms:modified xsi:type="dcterms:W3CDTF">2016-04-13T08:18:00Z</dcterms:modified>
  <cp:revision>5</cp:revision>
  <dc:subject/>
  <dc:title>                                                            Приложение 1</dc:title>
</cp:coreProperties>
</file>