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июн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/6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 проведении межтерриториального этапа областного конкурса семейного творчества «Избирательный процесс глазами российской семьи», посвященного 20-летию избирательной системы Российской Федерации</w:t>
            </w:r>
          </w:p>
        </w:tc>
      </w:tr>
    </w:tbl>
    <w:p>
      <w:pPr>
        <w:pStyle w:val="Style15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реализации Программы «</w:t>
      </w:r>
      <w:r>
        <w:rPr>
          <w:sz w:val="28"/>
          <w:szCs w:val="28"/>
          <w:lang w:eastAsia="zh-CN"/>
        </w:rPr>
        <w:t>Повышение правовой культуры избирателей, обучение организаторов выборов, совершенствование и развитие избирательных технологий М</w:t>
      </w:r>
      <w:r>
        <w:rPr>
          <w:sz w:val="28"/>
          <w:szCs w:val="28"/>
        </w:rPr>
        <w:t xml:space="preserve">ежтерриториального центра повышения правового просвещения при Североуральской городской территориальной избирательной комиссии» на 2013 год, руководствуясь постановлением Избирательной комиссии Свердловской области от 07.06.2013г. №16/113 «О проведении областного конкурса семейного творчества «Избирательный процесс глазами российской семьи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1. Провести межтерриториальный этап областного конкурса семейного творчества «Избирательный процесс глазами российской семь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вященный 20-летию избирательной системы Российской Федераци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Положение о межтерриториальном этапе областного конкурса семейного творчества «Избирательный процесс глазами российской семьи», посвященном 20-летию избирательной системы Российской Федерации (приложение 1)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мету расходов на подготовку и проведение межтерриториального этапа областного конкурса семейного творчества «Избирательный процесс глазами российской семьи», посвященного 20-летию избирательной системы Российской Федерации</w:t>
      </w:r>
    </w:p>
    <w:p>
      <w:pPr>
        <w:pStyle w:val="BodyText2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</w:rPr>
        <w:t xml:space="preserve">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областного бюджета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3 год (п.3.2.3. Приложения 1 к Программе), утвержденной решением Североуральской городской территориальной избирательной комиссии № 40/168 от 26.12.2012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Направить настоящее решение  </w:t>
      </w:r>
      <w:r>
        <w:rPr>
          <w:sz w:val="28"/>
        </w:rPr>
        <w:t>территориальным избирательным комиссиям, входящим в Межтерриториальный Центр повышения правовой культуры избирателей и организаторов выборов при Североуральской городской территориальной избирательной комиссии, в Избирательную комиссию Свердловской области.</w:t>
      </w:r>
    </w:p>
    <w:p>
      <w:pPr>
        <w:pStyle w:val="Style15"/>
        <w:widowControl w:val="false"/>
        <w:suppressAutoHyphens w:val="true"/>
        <w:spacing w:before="0" w:after="0"/>
        <w:rPr/>
      </w:pPr>
      <w:r>
        <w:rPr/>
        <w:t>6. Разместить условия конкурса на сайте Североуральской городской территориальной избирательной комиссии.</w:t>
      </w:r>
    </w:p>
    <w:p>
      <w:pPr>
        <w:pStyle w:val="Style15"/>
        <w:widowControl w:val="false"/>
        <w:suppressAutoHyphens w:val="true"/>
        <w:spacing w:before="0" w:after="0"/>
        <w:rPr/>
      </w:pPr>
      <w:r>
        <w:rPr/>
        <w:t>7.   Контроль за исполнением настоящего постановления возложить на  председателя Комиссии Гусакову Т.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  <w:r>
        <w:br w:type="page"/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евероуральской городской территориальной избирательной комиссии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 июня 2013 года № 12/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межтерриториальном  этапе областного конкурса семейного творчества«Избирательный процесс глазами российской семьи»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вященном 20-летию избирательной системы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3"/>
        <w:rPr/>
      </w:pPr>
      <w:r>
        <w:rPr/>
        <w:t>1.1. Межтерриториальный этап областного конкурс семейного творчества «Избирательный процесс глазами российской семьи», (далее – Конкурс) проводится Советом Межтерриториального Центра повышения правовой культуры избирателей и организаторов выборов при Североуральской городской территориальной избирательной комиссии в рамках реализации Программы «</w:t>
      </w:r>
      <w:r>
        <w:rPr>
          <w:lang w:eastAsia="zh-CN"/>
        </w:rPr>
        <w:t>Повышение правовой культуры избирателей, обучение организаторов выборов, совершенствование и развитие избирательных технологий М</w:t>
      </w:r>
      <w:r>
        <w:rPr/>
        <w:t>ежтерриториального центра повышения правового просвещения при Североуральской городской территориальной избирательной комиссии» на 2013 год. Конкурс  посвящен 20- летию избирательной системы Российской Федерации.</w:t>
      </w:r>
    </w:p>
    <w:p>
      <w:pPr>
        <w:pStyle w:val="3"/>
        <w:rPr/>
      </w:pPr>
      <w:r>
        <w:rPr/>
        <w:t xml:space="preserve">1.2. </w:t>
      </w:r>
      <w:r>
        <w:rPr>
          <w:bCs/>
          <w:spacing w:val="6"/>
        </w:rPr>
        <w:t>Цель конкурса: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- актуализация интереса граждан к выборам  различного уровня;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формирование сопричастности семьи к общественно-политическим событиям в жизни страны, расширение правовых знаний и представлений детей и взрослых;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развитие и сохранение социального,  воспитательного и творческого потенциала семьи, укрепление семейных традиций, передача системы духовных ценностей, носителями которых является старшее поколение, юным гражданам России;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привлечение внимания широкой общественности к семейным ценностям и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опаганда семейного творчеств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3. В Конкурсе принимают участие семейные команды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4. Количество участников семейной команды при выполнении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заочных заданий не ограничено, в очных состязаниях – не более 5 человек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.5. Конкурс проводится с 1 октября 2013 года по 1 ноября 2013 года.</w:t>
      </w:r>
    </w:p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2. Условия и порядок проведения конкурса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1. Конкурс проводится в два этапа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- заочный – оценка представленных материалов </w:t>
      </w:r>
      <w:r>
        <w:rPr>
          <w:sz w:val="28"/>
          <w:szCs w:val="28"/>
        </w:rPr>
        <w:t>(материалы представляются в Североуральскую городскую территориальную избирательную комиссию до 20 октября 2013 г.);</w:t>
      </w:r>
    </w:p>
    <w:p>
      <w:pPr>
        <w:pStyle w:val="Normal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 очный – творческая презентация семейных команд в один из дней с 24 по 29 октября 2013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2.Участники Конкурса - семейные команды - на каждом этапе выполняют задания в соответствии с приложением 1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3. Определение победителей межтерриториального этапа конкурса проводится конкурсной комиссией, состав которой определяется решением Североуральской городской территориальной избирательной комисс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4. Результат участия семейной команды в  межтерриториальном этапе областного конкурса складывается из оценок заочного и очного туров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5. Североуральская городская территориальная избирательная комиссия может заключать договоры со специалистами на работу по разработке сценария очного этапа конкурса, организацию и проведения межтерриториального этапа областного конкурса, за работу в составе конкурсной комиссии межтерриториального этапа  областного  Конкурс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.6. По итогам очного этапа конкурса жюри вносит предложения Североуральской городской территориальной избирательной комиссии об определении победителей  конкурса и победителей в номинациях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атериалы победителей (первое место) межтерриториального этапа конкурса направляются  в  Избирательную комиссию Свердловской области для участия в областном конкурсе «Избирательный процесс глазами российской семьи». К работам  прилагаются анкета-заявка команды-участницы (приложение 2)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3. Подведение итогов конкурса, награждение победителей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.1.  Североуральская городская территориальная комиссия не позднее 1 ноября 2013  года принимает решение  об итогах Конкурс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.2. Североуральская городская территориальная избирательная комиссия  определяет победителей Конкурса и победителей в номинациях. Победители конкурса и победители в номинациях награждаются Дипломами  и ценными подаркам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.3. Дипломы  и ценные подарки вручаются главам семей победителей Конкурса и главам семей победителей в номинациях Конкурса Североуральской городской территориальной избирательной комиссией. Стоимость ценных подарков устанавливаются Комиссией при подведении  итогов конкурса.</w:t>
      </w:r>
      <w:r>
        <w:br w:type="page"/>
      </w:r>
    </w:p>
    <w:p>
      <w:pPr>
        <w:pStyle w:val="Normal"/>
        <w:ind w:left="504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1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ложению о межтерриториальном  этапе областного конкурса семейного творчества «Избирательный процесс глазами российской семь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территориального этапа областного конкурса семейного творч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бирательный процесс глазами российской семь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очный ту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очный ту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 анкета-заявка на участие в  межтерриториальном этапе областного конкурса семейного творчества «Избирательный процесс глазами российской семьи» (приложение 2)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ются  материалы, подготовленные на территориальный этап конкурс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ный тур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зитная карточка семейной команды с использованием материалов компьютерной, фото или видеопрезентации  (до 5 минут).  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творческой работы «Моя семья в истории страны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торина «20 лет с большой страной голосуем всей семьей!».</w:t>
      </w:r>
      <w:r>
        <w:br w:type="page"/>
      </w:r>
    </w:p>
    <w:p>
      <w:pPr>
        <w:pStyle w:val="Normal"/>
        <w:ind w:left="6729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2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040" w:hanging="0"/>
        <w:jc w:val="center"/>
        <w:rPr/>
      </w:pPr>
      <w:r>
        <w:rPr>
          <w:sz w:val="24"/>
          <w:szCs w:val="24"/>
        </w:rPr>
        <w:t>к Положению о межтерриториальном  этапе областного конкурса семейного творчества «Избирательный процесс глазами российской семьи»</w:t>
      </w:r>
    </w:p>
    <w:p>
      <w:pPr>
        <w:pStyle w:val="Normal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-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 межтерриториальном этап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ного конкурса семейного творчества «Избирательный процесс глазами российской семьи»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16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6"/>
        <w:tabs>
          <w:tab w:val="clear" w:pos="708"/>
          <w:tab w:val="left" w:pos="9163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Территория (город, район, муниципальное образование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16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 </w:t>
      </w:r>
    </w:p>
    <w:p>
      <w:pPr>
        <w:pStyle w:val="Style16"/>
        <w:tabs>
          <w:tab w:val="clear" w:pos="708"/>
          <w:tab w:val="left" w:pos="9163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Фамилия семь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16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6"/>
        <w:tabs>
          <w:tab w:val="clear" w:pos="708"/>
          <w:tab w:val="left" w:pos="9163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Состав семейной команды (с указанием родства и даты рождения участников команды)</w:t>
      </w:r>
    </w:p>
    <w:p>
      <w:pPr>
        <w:pStyle w:val="Style16"/>
        <w:tabs>
          <w:tab w:val="clear" w:pos="708"/>
          <w:tab w:val="left" w:pos="9163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163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                            </w:t>
      </w:r>
      <w:r>
        <w:rPr>
          <w:rFonts w:cs="Times New Roman" w:ascii="Times New Roman" w:hAnsi="Times New Roman"/>
          <w:sz w:val="16"/>
          <w:szCs w:val="16"/>
        </w:rPr>
        <w:t>Домашний адрес (с индексом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_____________________________________________________________      </w:t>
      </w:r>
      <w:r>
        <w:rPr>
          <w:rFonts w:cs="Times New Roman" w:ascii="Times New Roman" w:hAnsi="Times New Roman"/>
          <w:sz w:val="16"/>
          <w:szCs w:val="16"/>
        </w:rPr>
        <w:t>Контактные телефоны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амое главное о нас: __________________________________________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главы семьи        ___________________         ( ___________________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 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кете прикладывается семейное фото</w:t>
      </w:r>
      <w:r>
        <w:rPr/>
        <w:t xml:space="preserve">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40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28:00Z</dcterms:created>
  <dc:creator>Пользователь</dc:creator>
  <dc:description/>
  <cp:keywords/>
  <dc:language>en-US</dc:language>
  <cp:lastModifiedBy>Olga</cp:lastModifiedBy>
  <dcterms:modified xsi:type="dcterms:W3CDTF">2016-04-13T11:07:00Z</dcterms:modified>
  <cp:revision>10</cp:revision>
  <dc:subject/>
  <dc:title/>
</cp:coreProperties>
</file>