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января 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2/0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мероприятий  по формированию составов участковых избирательных комиссий, резерва составов участковых избирательных комисс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 территории Североуральского городского округа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аслушав информацию председателя Североуральской городской территориальной избирательной комиссии Т.Я. Гусаковой, в целях реализации мероприятий </w:t>
      </w:r>
      <w:r>
        <w:rPr>
          <w:sz w:val="28"/>
          <w:szCs w:val="28"/>
        </w:rPr>
        <w:t xml:space="preserve">Программы </w:t>
      </w:r>
      <w:r>
        <w:rPr>
          <w:sz w:val="28"/>
          <w:szCs w:val="28"/>
          <w:lang w:eastAsia="zh-CN"/>
        </w:rPr>
        <w:t>«Повышение правовой культуры избирателей, обучение организаторов выборов, совершенствование и развитие избирательных технологий в Североуральском городском округе» на 2013 год, Североуральская городска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сти мероприятия по формированию составов участковых избирательных комиссий, резерва составов участковых избирательных комиссий на срок полномочий 2013-2018г.г. на территории Североуральского городского округа в  период с 1 февраля по 20 апреля 2013 года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Утвердить план работы по формированию составов участковых избирательных комиссий, резерва составов участковых избирательных комиссий (приложение №1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мету расходов на формирование составов участковых избирательных комиссий, резерва составов участковых избирательных комиссий (приложение № 2).</w:t>
      </w:r>
    </w:p>
    <w:p>
      <w:pPr>
        <w:pStyle w:val="BodyText2"/>
        <w:widowControl w:val="false"/>
        <w:spacing w:lineRule="auto" w:line="360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</w:rPr>
        <w:t xml:space="preserve">Оплату расходов на проведение настоящего мероприятия осуществить за счет средств </w:t>
      </w:r>
      <w:r>
        <w:rPr>
          <w:sz w:val="28"/>
          <w:szCs w:val="28"/>
        </w:rPr>
        <w:t xml:space="preserve">обла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 (п.2.1.2. Приложения 1 к Программе), утвержденной решением Североуральской городской территориальной избирательной комиссии № 40/169 от 26.12.2012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Направить настоящее решение Избирательной комиссии Свердловской области.</w:t>
      </w:r>
    </w:p>
    <w:p>
      <w:pPr>
        <w:pStyle w:val="BodyText2"/>
        <w:widowControl w:val="false"/>
        <w:tabs>
          <w:tab w:val="clear" w:pos="708"/>
          <w:tab w:val="left" w:pos="3960" w:leader="none"/>
          <w:tab w:val="left" w:pos="6660" w:leader="underscore"/>
          <w:tab w:val="right" w:pos="9360" w:leader="none"/>
        </w:tabs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заместителя председателя Комиссии, руководителя КРС Л.Ю. Леонченко.</w:t>
      </w:r>
    </w:p>
    <w:p>
      <w:pPr>
        <w:pStyle w:val="Style15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Style15"/>
        <w:spacing w:before="0" w:after="0"/>
        <w:rPr/>
      </w:pPr>
      <w:r>
        <w:rPr/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евероуральской городской территориальной избирательной комисси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 января 2013 г. № 02/07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по формированию составов участковых избирательных комиссий, резерва составов участковых избирательных комиссий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980"/>
        <w:gridCol w:w="1495"/>
        <w:gridCol w:w="1722"/>
        <w:gridCol w:w="1881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орядке формирования УИК, численном составе УИ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5.01.20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абочей группы по формированию составов УИ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5.01.20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сообщения о сроках формирования УИК и перечне представляемых субъектами выдвижения, документ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20.01.20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кова Т.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от субъектов выдвижения по кандидатурам в состав и резерв УИ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13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чих совещаний с представителями субъектов выдвижения кандидатур в состав УИ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1.01.2013г. по 15.03.2013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кова Т.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представителей субъектов выдвижения в составы УИ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 выдвиж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групп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заседаний рабочей группы по формированию УИ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3.2013 по 10.04.2013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укова В.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заключения рабочей группы о предложениях кандидатур для зачисления в составы членов УИК с правом решающего голос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13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укова В.В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й ТИК о формировании составов УИ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13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ервых организационных совещаний с вновь сформированными составами УИ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4.2013 по 05.05.2013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ТИК о формировании состава резерва УИ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3г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Т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данных о формировании составов УИК, резерва составов УИК в Избирательную комиссию Свердловской обла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ина О.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969" w:hanging="0"/>
        <w:jc w:val="center"/>
        <w:rPr/>
      </w:pPr>
      <w:r>
        <w:br w:type="page"/>
      </w:r>
      <w:r>
        <w:rPr>
          <w:sz w:val="28"/>
          <w:szCs w:val="28"/>
        </w:rPr>
        <w:t>Приложение № 2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решением Североуральской городской территориальной избирательной комиссии от 23 января 2013 г. № 02/07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 денежных средств, выдел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формирование составов участковых избирательных комиссий, резерва составов участковых избирательных комисс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3261"/>
        <w:gridCol w:w="31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Я. Гусаков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ухгалтер Комиссии</w:t>
        <w:tab/>
        <w:tab/>
        <w:tab/>
        <w:tab/>
        <w:tab/>
        <w:tab/>
        <w:tab/>
        <w:t>Л.В. Пет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2:27:00Z</dcterms:created>
  <dc:creator>Пользователь</dc:creator>
  <dc:description/>
  <cp:keywords/>
  <dc:language>en-US</dc:language>
  <cp:lastModifiedBy>Olga</cp:lastModifiedBy>
  <cp:lastPrinted>2013-09-02T14:21:00Z</cp:lastPrinted>
  <dcterms:modified xsi:type="dcterms:W3CDTF">2016-04-12T05:14:00Z</dcterms:modified>
  <cp:revision>10</cp:revision>
  <dc:subject/>
  <dc:title/>
</cp:coreProperties>
</file>