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апреля 201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9/52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 предложении кандидатур для зачисления в резерв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оставов участковых избирательных комиссий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Североуральского городского округа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«Об  основных  гарантиях  избирательных  прав  и права на участие в референдуме граждан Российской Федерации», пунктом 5 статьи 22 Избирательного кодекса Свердловской области, постановлением Центральной избирательной комиссии Российской Федерации от 05 декабря 2012 г. № 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 и постановлением Избирательной комиссии Свердловской области от 17 января 2013 г. № 1/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О структуре резерва составов участковых избирательных комиссий, формируемого на территории Свердловской области», </w:t>
      </w:r>
      <w:r>
        <w:rPr>
          <w:rFonts w:cs="Times New Roman" w:ascii="Times New Roman" w:hAnsi="Times New Roman"/>
          <w:sz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/>
      </w:pPr>
      <w:r>
        <w:rPr>
          <w:szCs w:val="24"/>
        </w:rPr>
        <w:t xml:space="preserve">1. Предложить Избирательной комиссии Свердловской области кандидатуры для зачисления в резерв составов участковых избирательных  комиссий, </w:t>
      </w:r>
      <w:r>
        <w:rPr>
          <w:szCs w:val="28"/>
        </w:rPr>
        <w:t>формируемых на территории</w:t>
      </w:r>
      <w:r>
        <w:rPr>
          <w:szCs w:val="24"/>
        </w:rPr>
        <w:t xml:space="preserve"> Североуральского городского округа (список прилагаетс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2. Направить настоящее решение в Избирательную комиссию  Свердловской обла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3. Контроль за исполнением настоящего решения возложить на председателя комиссии Гусакову Т.Я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Heading"/>
        <w:ind w:left="5940" w:hanging="0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ind w:left="5940" w:hanging="0"/>
        <w:rPr>
          <w:b w:val="false"/>
          <w:b w:val="false"/>
        </w:rPr>
      </w:pPr>
      <w:r>
        <w:rPr>
          <w:b w:val="false"/>
        </w:rPr>
        <w:t>Приложение к решению Североуральской городской территориальной избирательной комиссии</w:t>
      </w:r>
    </w:p>
    <w:p>
      <w:pPr>
        <w:pStyle w:val="Heading"/>
        <w:ind w:left="5940" w:hanging="0"/>
        <w:rPr>
          <w:b w:val="false"/>
          <w:b w:val="false"/>
        </w:rPr>
      </w:pPr>
      <w:r>
        <w:rPr>
          <w:b w:val="false"/>
        </w:rPr>
        <w:t>от 24 апреля 2013 года № 09/5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 составов участковых комиссий</w:t>
      </w:r>
    </w:p>
    <w:p>
      <w:pPr>
        <w:pStyle w:val="Normal"/>
        <w:spacing w:before="0" w:after="0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Североуральская городская территориальная избирательная комиссия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40"/>
        <w:gridCol w:w="3240"/>
        <w:gridCol w:w="144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убъекта вы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-кой партией(при налич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избира-тель-ного учас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рхипова Надежд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11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чина Татья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4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ролова Татья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6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аврова Еле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1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Осипова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ри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5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анюта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6.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барев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5.19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льина Нина Семе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5.1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лыгина Ларис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3.09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стомина Н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4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льник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11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чин Ю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1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адрина Еаген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0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Казакова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8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окофь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7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цева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10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манюта Гал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1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мофеева Анна Ге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7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йцева Мари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4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пытова Валент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5.19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ой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ромых Татья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6.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льцова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8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ЦП "Кед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учер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5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ЦП "Кед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лигина Вероник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12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УП "Кед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молова Наталь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11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белева Жан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6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лугин Миха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11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еонова 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2.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лютина Евг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6.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оцюк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8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елепова Мар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01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ревко Мария Ант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6.19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ачурина Ма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7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хайлова Ма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7.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шахта "Красная шапоч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паева Тама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3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шахта "Красная шапоч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коло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7.1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ДОД "Центр внешкольной работы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батуллина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1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Фадеева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Елена Викт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11.19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ыдрина Любовь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1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еленберг Гал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5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утц Анастас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9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вмержицкая Нелли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3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шкова Гал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1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обкова Валенти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4.19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Цыбин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12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икина Людмила Ль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7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УК "Центр культуры и искусства" ДК "Современ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ябоконова Людмил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11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УК "Центр культуры и искусства" ДК "Современ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Белкин 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рг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1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тюшенко Еле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0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наний Ольга Рат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04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ионов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12.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рамм Жан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10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авилова Наталь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5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нчаренко Ан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2.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асаева Дина Калауш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6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валь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3.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ужик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7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евцо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1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ОАО "Севуралбокситруда"ЦТи 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Ятченко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06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ОАО "Севуралбокситруда" ЦТи 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алагинова Елена Генрих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2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урбя А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12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молякова И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5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изитдинова Евген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4.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елоусова Наталь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8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тренко Окса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11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аянов Борис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4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молова Жан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2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оянова Наталь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9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овцова Ири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12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УК "Центр культуры и искусства" ДК "Современ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лахова Наталь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0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УК "Центр культуры и искусства" ДК "Современ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ысолятин Иван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11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УК "Центр культуры и искусства" ДК "Современ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лчанова Равиля Раш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7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ургина Людмил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2.1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лексеев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12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родная 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01.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кеева Сенеж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6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ннибаева Альфия Рин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4.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лимова Валерия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8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лександр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11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аночкина Н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1.19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ргеева Любовь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3.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л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локова Светлана Мст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10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легель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7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дан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11.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ембергер Н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7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ифанова Светла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5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евская Наталья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5.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арубочая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8.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еньшикова Людми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10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халева Людмил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11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говицына Виктория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3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есников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3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"Североуральский политехнику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ртянникова Надежд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4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"Североуральский политехнику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лебникова Окс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5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"Североуральский политехнику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пылов Серг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2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лдашева Любовь И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08.1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нчарова Але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07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ашук Тамар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4.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рябин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2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ариче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.10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ябкин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2.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ейпи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9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фимцева И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4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асилевич Ма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1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Филиал ГБОУ СПО СО "ЕЭТ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ферова Татьяна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7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Филиал ГБОУ СПО СО "ЕЭТ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ровко Галин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6.19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нисенко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9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брамова Татьяна Никит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5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айлинг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3.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ерватюк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12.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джиюпа Флюра Хуса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10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ухтар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1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ймер Маргарит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2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плякова Але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12.19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жевникова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6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Управление ОАО "СУБР", ООО "РЦ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ружинская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11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Управление ОАО "СУБ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ьмина Наталь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3.05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Управление ОАО "СУБ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лкина Татья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8.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обровольская Марина Ль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03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иприян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9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ндриянов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11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еревозчикова Лиди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3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1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езник Валент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9.19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Российская объединенная демократическая партия «ЯБЛОКО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рунов Владими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2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еляева Мари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11.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КОУ 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собуцкая Жамиля Нурисл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10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КОУ 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розова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1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КОУ СОШ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чалкин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3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 Мария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2.19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улаинов Максим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.07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ментьева Ольг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0.19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синская Еле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03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елогуз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05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идякина Ольга 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2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ирсова Тамара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5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жанина Надежд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3.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крышкин Виктор Леони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1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хае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5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етринич Аое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03.19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атюхина Татья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1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брарова Флера Файзелхак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11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КОУ СОШ №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хайлов Алексе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1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мус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8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огинова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9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дкопаев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4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алкина Ан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12.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ташова Ольг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10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пова Александр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10.1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ямина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03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икифорова Ирина Руст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8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елоброва Еле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6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тьянина Евг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4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аттахова Зо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9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фере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7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щенко Татья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3.06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лючников Павел Вита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08.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айнулина Гал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10.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ванькова Еле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6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аг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икулин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5.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мерханова Олеся Хами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04.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алкина Мар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7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урягина Людовь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9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дченкова Ольг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12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йгород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8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зич Лидия Вениам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4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ахрутдинова Ма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11.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Юрьева И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9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ордовская Але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7.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ринчук Я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4.1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гурцова 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7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раканов Александ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4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СОШ №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крее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10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овоселова Людмил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8.19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анилова Валент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4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шфуллина Юлия Гильмиахме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8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убова Ольг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.10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рковкина Ир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7.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ун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2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лищева Мар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03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ланяк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12.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дченко Римма Анто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6.19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ромых Олег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10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халап Наталия Кири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11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адиева Роза Ха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6.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алитова Роза Ха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8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азарева Надежд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9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кулова Ляйля Талг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8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мендяй Любовь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1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крабо Степан Андр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6.1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малова Наталья Фед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2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ионова Ан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4.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атюхин Олег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09.19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знецова Надежд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2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ко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10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илатова Татья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12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емид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1.06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ереброва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8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уо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джиева Наталья Хакимж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3.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малова Фарида Газиз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4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озяинова Наталья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3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едосеева Гали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3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мутова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.12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ырова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02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арнина Ин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3.09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уторовкин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04.19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орошкевич Еле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7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илябина Ир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06.19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Лосевская Наталья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2.03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нищенко Наталь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09.19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нцова Людмил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2.01.19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пырина Ирм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7.06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здина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4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илина Надежд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12.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иршова Светла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7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жок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08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крогузова Ларис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8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Яковенко Людмил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11.1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обкова Зульфира Асх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1.19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робкова Марина 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10.19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красова Вер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12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укалова Мар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2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Всероссийская Политическая партия «Гражданская Сил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Жезлова Людмил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8.19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У "Североуральский П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гнатьева Екатери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9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У "Североуральский П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афронова Наталь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10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У "Североуральский П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аланцева Наталь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3.03.19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епайкин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4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стерова Ир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.05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оисеева Наталья Валерья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8.19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жегова Ири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.02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ихеева Наталья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.05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Ушанова Екате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4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Шамарин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1.19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лугин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.03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дратьева Тамар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6.19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СПРАВЕДЛИВА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ппельганс Ири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5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чил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.04.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яринцева Ольг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.05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етошкина Людмила Арк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5.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ожидаева Анастаси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9.03.19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пыло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7.03.19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урганова Вер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6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рофимова Ул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1.19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охряков Владими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11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урнаева Любовь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.12.19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досекова Мария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.11.19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«ПАТРИОТЫ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уйко Н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06.19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Абатурова Светла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04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дачинская Ларис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.09.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едосова Марина Ана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.07.19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банова Людмил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5.09.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"Североуральский политехнику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новалова Елена Евген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1.19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Североуральский политехн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тоногина Надежд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8.11.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ГБОУ СПО СО "Североуральский политехникум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икитина Еле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6.01.1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вердловское областное отделение политической партии "Коммунистическая партия Российской Федераци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Масаева Ан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8.19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азий Гал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1.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Всероссийская политическая партия «ЕДИНАЯ РОС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улик Татья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4.09.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литическая партия Л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рпова И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8.08.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ихомолова Ксен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.11.19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 Российская партия пенсионеров за справедливость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Зинова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.07.19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 xml:space="preserve">Политическая партия «Российская объединенная демократическая партия «ЯБЛОКО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огдано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12.19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болева Тамар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.12.19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зенбаева Ларис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.10.19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Дума Североуральского городск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ябцева Ирина Бор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.02.19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ютрюмова Евгения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02.19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20" w:hanging="720"/>
              <w:jc w:val="left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Хусаинова Ларис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.10.19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МБОУ НОШ №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18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0" w:after="0"/>
      <w:ind w:hanging="0"/>
      <w:outlineLvl w:val="1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0" w:after="0"/>
      <w:ind w:hanging="0"/>
      <w:jc w:val="center"/>
      <w:outlineLvl w:val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ate">
    <w:name w:val="InDate"/>
    <w:basedOn w:val="Normal"/>
    <w:qFormat/>
    <w:pPr>
      <w:widowControl w:val="false"/>
      <w:spacing w:before="60" w:after="0"/>
      <w:ind w:hanging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hyperlink" Target="consultantplus://offline/ref=E2FBCCA006B3C40CBC24F3C56D6E8D1B18BF2855CF8AD978392BF8B2E86F0C55F76AFA873FF1J8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12:00Z</dcterms:created>
  <dc:creator>Пользователь</dc:creator>
  <dc:description/>
  <cp:keywords/>
  <dc:language>en-US</dc:language>
  <cp:lastModifiedBy>Olga</cp:lastModifiedBy>
  <cp:lastPrinted>2013-05-17T09:10:00Z</cp:lastPrinted>
  <dcterms:modified xsi:type="dcterms:W3CDTF">2016-04-13T09:41:00Z</dcterms:modified>
  <cp:revision>12</cp:revision>
  <dc:subject/>
  <dc:title/>
</cp:coreProperties>
</file>