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7 апреля 2013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08/26 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формировании состава участковой избирательной комисси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избирательного участка № 244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рабочей группы Североуральско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родской территориальной избирательной комиссии и рассмотрев предложения по кандидатурам для назначения членами участковой избирательной комиссии избирательного участка № 2448 с правом решающего голоса, в соответствии с положениями статей 22, 27 и 28 Федерального закона «Об основных гарантиях избирательных прав и права на участие в референдуме граждан Российской Федерации», статьями 17, 22 и 29 Избирательного кодекса Свердловской области и решением Североуральской городской территориальной избирательной комиссии от 15 января 2013 года № 01/03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численном составе членов участковых избирательных комиссий с правом решающего голоса, формируемых </w:t>
      </w:r>
      <w:r>
        <w:rPr>
          <w:sz w:val="28"/>
          <w:szCs w:val="28"/>
        </w:rPr>
        <w:t xml:space="preserve">для обеспечения процесса голосования избирателей, участников референдума и подсчета голосов избирателей, участников референдума </w:t>
      </w:r>
      <w:r>
        <w:rPr>
          <w:sz w:val="28"/>
        </w:rPr>
        <w:t>на избирательных участках, участках референдума на территории Североуральского городского округа на период 2013-2018гг</w:t>
      </w:r>
      <w:r>
        <w:rPr>
          <w:sz w:val="28"/>
          <w:szCs w:val="28"/>
        </w:rPr>
        <w:t xml:space="preserve">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. Назначить членами участковой избирательной комиссии избирательного участка № 2448 с правом решающего голос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рбашину Ирину Кирилл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илалову Татьяну Геннадье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личко Ирину Александ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лкову Алефтину Павловну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Галеева Юрия Александрович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кусарову Елену Эдгард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аулкову Маргариту Петр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ванову Надежду Ивановну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оробогатых Светлану Роберто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омых Елену Валерьевну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иляеву Тамару Николаевну, </w:t>
      </w:r>
    </w:p>
    <w:p>
      <w:pPr>
        <w:pStyle w:val="Normal1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азначить на должность председателя участковой избирательной комиссии избирательного участка № 2448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Шиляеву Тамару Николаевну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Поручить председателю участковой избирательной комиссии </w:t>
      </w:r>
      <w:r>
        <w:rPr>
          <w:sz w:val="28"/>
          <w:szCs w:val="28"/>
        </w:rPr>
        <w:t>Шиляевой Т.Н.</w:t>
      </w:r>
      <w:r>
        <w:rPr>
          <w:sz w:val="24"/>
          <w:szCs w:val="24"/>
        </w:rPr>
        <w:t xml:space="preserve"> </w:t>
      </w:r>
      <w:r>
        <w:rPr>
          <w:sz w:val="28"/>
        </w:rPr>
        <w:t>провести первое (организационное) заседание участковой избирательной комиссии не позднее чем на 15 день с момента формирования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и опубликовать на сайте Североуральской городской территориальной избирательной комиссии.</w:t>
      </w:r>
    </w:p>
    <w:p>
      <w:pPr>
        <w:pStyle w:val="Normal1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</w:t>
      </w:r>
      <w:r>
        <w:rPr/>
        <w:t>таря комиссии В.В. Паукову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7"/>
        <w:gridCol w:w="262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1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1:00Z</dcterms:created>
  <dc:creator>Мостовщиков В.Д.</dc:creator>
  <dc:description/>
  <cp:keywords/>
  <dc:language>en-US</dc:language>
  <cp:lastModifiedBy>Olga</cp:lastModifiedBy>
  <cp:lastPrinted>2013-02-22T11:15:00Z</cp:lastPrinted>
  <dcterms:modified xsi:type="dcterms:W3CDTF">2016-04-13T04:41:00Z</dcterms:modified>
  <cp:revision>9</cp:revision>
  <dc:subject/>
  <dc:title>                                                            Приложение 1</dc:title>
</cp:coreProperties>
</file>