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ОУРАЛЬСКАЯ ГОРОД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июля 2013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/6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Североуральск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обучения 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ов участковых избирательных комиссий 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зерва составов участковых избирательных комиссий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Во исполнение Программы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 xml:space="preserve">Повышение правовой культуры избирателей, обучение организаторов выборов, совершенствование и развитие избирательных технологий в Североуральском городском округе» на 2013 год, </w:t>
      </w:r>
      <w:r>
        <w:rPr>
          <w:sz w:val="28"/>
        </w:rPr>
        <w:t xml:space="preserve">утверждённой </w:t>
      </w:r>
      <w:r>
        <w:rPr>
          <w:sz w:val="28"/>
          <w:szCs w:val="28"/>
        </w:rPr>
        <w:t>решением Североуральской городской территориальной избирательной комиссии от 26 декабря 2012 года № 40/169</w:t>
      </w:r>
      <w:r>
        <w:rPr>
          <w:sz w:val="28"/>
        </w:rPr>
        <w:t xml:space="preserve">, Североуральская </w:t>
      </w:r>
      <w:r>
        <w:rPr>
          <w:sz w:val="28"/>
          <w:szCs w:val="28"/>
        </w:rPr>
        <w:t xml:space="preserve">городская территориальная избирательная комиссия            </w:t>
      </w:r>
      <w:r>
        <w:rPr>
          <w:b/>
          <w:bCs/>
          <w:sz w:val="28"/>
          <w:szCs w:val="28"/>
        </w:rPr>
        <w:t>р е ш и л а:</w:t>
      </w:r>
    </w:p>
    <w:p>
      <w:pPr>
        <w:pStyle w:val="TextBodyIndent"/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обучения членов участковых избирательных комиссий и резерва составов участковых избирательных комиссий на 2013-2015гг. (приложение № 1). </w:t>
      </w:r>
    </w:p>
    <w:p>
      <w:pPr>
        <w:pStyle w:val="TextBodyIndent"/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овать обучение членов участковых избирательных комиссий и резерва составов участковых избирательных комиссий во втором – четвертом квартале  2013 года.</w:t>
      </w:r>
    </w:p>
    <w:p>
      <w:pPr>
        <w:pStyle w:val="TextBodyIndent"/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мету расходов на организацию обучения членов участковых избирательных комиссий и резерва составов участковых избирательных комиссий (приложение № 2).</w:t>
      </w:r>
    </w:p>
    <w:p>
      <w:pPr>
        <w:pStyle w:val="TextBodyIndent"/>
        <w:suppressAutoHyphens w:val="true"/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4.  Оплату расходов  на организацию и проведение </w:t>
      </w:r>
      <w:r>
        <w:rPr>
          <w:sz w:val="28"/>
          <w:szCs w:val="28"/>
        </w:rPr>
        <w:t xml:space="preserve">обучения членов участковых избирательных комиссий и резерва составов участковых избирательных комиссий произвести за счет средств областного бюджета, выделенных на повышение правовой культуры  избирателей, обучение организаторов выборов, </w:t>
      </w:r>
      <w:r>
        <w:rPr>
          <w:sz w:val="28"/>
        </w:rPr>
        <w:t>совершенствование и развитие избирательных технологий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править настоящее решение Избирательной комиссии Свердловской области, органам местного самоуправления и разместить на официальном сайте Североуральской городской территориальной избирательной комисси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/>
        <w:t>6. Контроль за исполнением настоящего решения возложить на председателя Североуральской городской территориальной избирательной комиссии Гусакову Т.Я.</w:t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2623"/>
      </w:tblGrid>
      <w:tr>
        <w:trPr>
          <w:trHeight w:val="103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  <w:br/>
              <w:t>Североуральской городской территориальной избирательной комиссии</w:t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Я. Гусакова</w:t>
            </w:r>
          </w:p>
        </w:tc>
      </w:tr>
      <w:tr>
        <w:trPr>
          <w:trHeight w:val="23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br/>
              <w:t>Североуральской городской территориальной избирательной комиссии</w:t>
              <w:b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евероуральской городской территориальной избирательной комиссии от 03.07.2013 г. № 13/6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учения членов участковых избирательных комиссий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зерва составов участковых избирательных комиссий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вероуральского городского округа на 2013-2015г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обуч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лушателей с правовыми основами избирательного права и процесса, приобретение навыков работы участковых избирательных комиссий в период подготовки выборов, в день голосования, при подсчете голосов избирателей и установлении итогов голос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я слушателей</w:t>
      </w:r>
      <w:r>
        <w:rPr>
          <w:rFonts w:cs="Times New Roman" w:ascii="Times New Roman" w:hAnsi="Times New Roman"/>
          <w:sz w:val="28"/>
          <w:szCs w:val="28"/>
        </w:rPr>
        <w:t xml:space="preserve">: председатель, заместитель председателя, секретарь участковой избирательной комиссии, иные члены участковых избирательных комиссий, резерв составов участковых избирательных комисс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обучения</w:t>
      </w:r>
      <w:r>
        <w:rPr>
          <w:rFonts w:cs="Times New Roman" w:ascii="Times New Roman" w:hAnsi="Times New Roman"/>
          <w:sz w:val="28"/>
          <w:szCs w:val="28"/>
        </w:rPr>
        <w:t xml:space="preserve"> – очная,  заочная, в том числе дистанционная. </w:t>
      </w:r>
    </w:p>
    <w:p>
      <w:pPr>
        <w:pStyle w:val="Normal"/>
        <w:widowControl w:val="false"/>
        <w:suppressAutoHyphens w:val="true"/>
        <w:autoSpaceDE w:val="false"/>
        <w:spacing w:lineRule="auto" w:line="247"/>
        <w:ind w:right="61" w:firstLine="709"/>
        <w:jc w:val="both"/>
        <w:rPr/>
      </w:pPr>
      <w:r>
        <w:rPr>
          <w:rFonts w:cs="Times New Roman" w:ascii="Times New Roman" w:hAnsi="Times New Roman"/>
          <w:color w:val="231F20"/>
          <w:spacing w:val="2"/>
          <w:sz w:val="28"/>
          <w:szCs w:val="28"/>
        </w:rPr>
        <w:t>Для организации обучения все члены участковых избирательных комисси</w:t>
      </w:r>
      <w:r>
        <w:rPr/>
        <w:t>й объедены в группы по территориальному признаку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394"/>
        <w:gridCol w:w="2126"/>
        <w:gridCol w:w="1843"/>
      </w:tblGrid>
      <w:tr>
        <w:trPr>
          <w:trHeight w:val="9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групп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став участников груп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ленов У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ленов включенных в резерв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УИК 2447, 2448, 2449, 2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</w:tr>
      <w:tr>
        <w:trPr>
          <w:trHeight w:val="6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УИК 2451, 2452, 2453, 24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</w:tr>
      <w:tr>
        <w:trPr>
          <w:trHeight w:val="6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УИК 2455, 2456, 2457, 2458, 24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6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ста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ИК 2460, 2461, 2618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6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став У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62, 2463, 2464, 2465, 2466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 УИК 2567, 2568, 2615, 2616, 26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</w:tr>
      <w:tr>
        <w:trPr>
          <w:trHeight w:val="6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6" w:right="11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ковых комиссий          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объем ч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часов: 10- лекционные занятия, 8  часов – практические занятия, тестирование - 1 ч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слушателей проводится по итогам изучения каждого блока тем с использованием материалов Североуральской городской территориальной избирательной комиссии, а по завершении изучения всего курса по единому тесту, утвержденному Центральной избирательной комиссией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уральской городской территориальной избирательной комиссией к обучению может привлекаться преподавательский состав,  специалисты государственных органов, органов местного самоупра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уральской городской территориальной избирательной комиссией для реализации данной программы могут быть изготовлены дополнительные методические и обучающие материалы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лок № 1  август-декабрь 2013 года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слушателей: председатель, заместитель председателя, секретарь участковой избирательной комиссии, иные члены участковых избирательных комиссий, резерв составов участковых избирательных комиссий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364"/>
        <w:gridCol w:w="2694"/>
      </w:tblGrid>
      <w:tr>
        <w:trPr>
          <w:trHeight w:val="7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№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атриваемые вопрос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обучения, кол-во часов</w:t>
            </w:r>
          </w:p>
        </w:tc>
      </w:tr>
      <w:tr>
        <w:trPr>
          <w:trHeight w:val="20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ИЗБИРАТЕЛЬНОГО ПРАВА РОССИЙСКОЙ ФЕДЕРАЦИИ. НОВАЦИИ В ИЗБИРАТЕЛЬНОМ ЗАКОНОДАТЕЛЬСТВЕ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3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нормативные правовые акты.</w:t>
            </w:r>
          </w:p>
          <w:p>
            <w:pPr>
              <w:pStyle w:val="Normal"/>
              <w:keepNext w:val="true"/>
              <w:numPr>
                <w:ilvl w:val="1"/>
                <w:numId w:val="1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правовые акты Свердловской области.</w:t>
            </w:r>
          </w:p>
          <w:p>
            <w:pPr>
              <w:pStyle w:val="Normal"/>
              <w:keepNext w:val="true"/>
              <w:numPr>
                <w:ilvl w:val="1"/>
                <w:numId w:val="1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правовые акты органов местного самоуправления.</w:t>
            </w:r>
          </w:p>
          <w:p>
            <w:pPr>
              <w:pStyle w:val="Normal"/>
              <w:keepNext w:val="true"/>
              <w:numPr>
                <w:ilvl w:val="1"/>
                <w:numId w:val="1"/>
              </w:numPr>
              <w:spacing w:lineRule="auto" w:line="240" w:before="0" w:after="0"/>
              <w:ind w:left="-117"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ормативные правовые акты.</w:t>
            </w:r>
          </w:p>
          <w:p>
            <w:pPr>
              <w:pStyle w:val="Normal"/>
              <w:keepNext w:val="true"/>
              <w:spacing w:lineRule="auto" w:line="240" w:before="0" w:after="0"/>
              <w:ind w:left="-117"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. Изменения в законодательстве Российской Федерации о Едином дне голосования, о формировании избирательных участков, единых для всех выборов, проводимых на территории Российской Федерации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-презентация 1академический час,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.</w:t>
            </w:r>
          </w:p>
        </w:tc>
      </w:tr>
      <w:tr>
        <w:trPr>
          <w:trHeight w:val="45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РОЛЬ УЧАСТКОВЫХ ИЗБИРАТЕЛЬНЫХ КОМИССИЙ В СИСТЕМЕ ИЗБИРАТЕЛЬНЫХ КОМИССИЙ В РОССИЙСКОЙ ФЕДЕРАЦИ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Система и конституционно-правовой статус избирательных комиссий в Российской Федерации. </w:t>
            </w:r>
          </w:p>
          <w:p>
            <w:pPr>
              <w:pStyle w:val="Normal"/>
              <w:keepNext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Новый порядок формирования участковых избирательных комиссий. Порядок формирования кадрового резерва составов участковых избирательных комиссий. </w:t>
            </w:r>
          </w:p>
          <w:p>
            <w:pPr>
              <w:pStyle w:val="Normal"/>
              <w:keepNext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татус членов участковых избирательных комиссий с правом решающего голоса. Процедура назначения (избрания) на должность и освобождения от должности председателя, заместителя председателя и секретаря участковой избирательной комисс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Полномочия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5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в</w:t>
            </w:r>
            <w:r>
              <w:rPr>
                <w:rFonts w:cs="Times New Roman" w:ascii="Times New Roman" w:hAnsi="Times New Roman"/>
                <w:color w:val="231F20"/>
                <w:spacing w:val="5"/>
                <w:sz w:val="28"/>
                <w:szCs w:val="28"/>
              </w:rPr>
              <w:t>ой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color w:val="231F20"/>
                <w:spacing w:val="6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8"/>
                <w:szCs w:val="28"/>
              </w:rPr>
              <w:t>ра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5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color w:val="231F20"/>
                <w:spacing w:val="5"/>
                <w:sz w:val="28"/>
                <w:szCs w:val="28"/>
              </w:rPr>
              <w:t>ной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5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5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и. </w:t>
            </w:r>
          </w:p>
          <w:p>
            <w:pPr>
              <w:pStyle w:val="Normal"/>
              <w:keepNext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pacing w:val="-1"/>
                <w:sz w:val="28"/>
                <w:szCs w:val="28"/>
              </w:rPr>
              <w:t>2.5. Р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8"/>
                <w:szCs w:val="28"/>
              </w:rPr>
              <w:t>сф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231F20"/>
                <w:spacing w:val="5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6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5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ие </w:t>
            </w:r>
            <w:r>
              <w:rPr>
                <w:rFonts w:cs="Times New Roman" w:ascii="Times New Roman" w:hAnsi="Times New Roman"/>
                <w:color w:val="231F20"/>
                <w:spacing w:val="7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5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ой </w:t>
            </w:r>
            <w:r>
              <w:rPr>
                <w:rFonts w:cs="Times New Roman" w:ascii="Times New Roman" w:hAnsi="Times New Roman"/>
                <w:color w:val="231F20"/>
                <w:spacing w:val="3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color w:val="231F20"/>
                <w:spacing w:val="6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"/>
                <w:sz w:val="28"/>
                <w:szCs w:val="28"/>
              </w:rPr>
              <w:t>ра</w:t>
            </w:r>
            <w:r>
              <w:rPr>
                <w:rFonts w:cs="Times New Roman" w:ascii="Times New Roman" w:hAnsi="Times New Roman"/>
                <w:color w:val="231F20"/>
                <w:spacing w:val="4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5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color w:val="231F20"/>
                <w:spacing w:val="-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 xml:space="preserve">ной </w:t>
            </w:r>
            <w:r>
              <w:rPr>
                <w:rFonts w:cs="Times New Roman" w:ascii="Times New Roman" w:hAnsi="Times New Roman"/>
                <w:color w:val="231F20"/>
                <w:spacing w:val="-2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231F20"/>
                <w:spacing w:val="5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5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и.</w:t>
            </w:r>
          </w:p>
          <w:p>
            <w:pPr>
              <w:pStyle w:val="Normal"/>
              <w:keepNext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6. Порядок и формы взаимодействия участковых комиссий с вышестоящими избирательными комиссиями, органами местного самоуправления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-презентация 1академический час,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</w:t>
            </w:r>
          </w:p>
        </w:tc>
      </w:tr>
      <w:tr>
        <w:trPr>
          <w:trHeight w:val="12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ИЗБИРАТЕЛЬНЫЕ СИСТЕМЫ НА ВЫБОРАХ В РОССИЙСКОЙ ФЕДЕРАЦИ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 Избирательные системы, применяемые на выборах Президента Российской Федерации, депутатов Государственной Думы Федерального Собрания Российской Федерации. </w:t>
            </w:r>
          </w:p>
          <w:p>
            <w:pPr>
              <w:pStyle w:val="Normal"/>
              <w:keepNext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Избирательная система, применяемая на выборах губернатора Свердловской области.</w:t>
            </w:r>
          </w:p>
          <w:p>
            <w:pPr>
              <w:pStyle w:val="Normal"/>
              <w:keepNext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3. Избирательные системы, применяемые  на выборах депутатов Законодательного Собрания Свердловской области. </w:t>
            </w:r>
          </w:p>
          <w:p>
            <w:pPr>
              <w:pStyle w:val="Normal"/>
              <w:keepNext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4. Избирательные системы, применяемые на муниципальных выборах в Свердловской области.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5. Порядок назначения выборов и основные этапы избирательной кампании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-презентация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академический час,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</w:t>
            </w:r>
          </w:p>
        </w:tc>
      </w:tr>
      <w:tr>
        <w:trPr>
          <w:trHeight w:val="12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УЧАСТКОВОЙ  ИЗБИРАТЕЛЬН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 Организация деятельности участковых избирательных комиссий:  полномочия, регламент работы, распределение обязанностей, план работы участковой избирательной комисси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. Подготовка и проведение заседания участковой избирательной комиссии. Учет и оформление решений, в том числе решений по финансовым вопросам, протоколов заседаний участковой избирательной комиссии.  Номенклатура де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3. Организация документооборота в участковой избирательной комиссии. Основные требования к оформлению реквизитов документов, к оформлению бланков. Прием, регистрация и прохождение документов в участковой избирательной комиссии. Оформление и отправка исходящей документации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-презентация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элементами практической работы 1академический ча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ое пособие </w:t>
            </w:r>
          </w:p>
        </w:tc>
      </w:tr>
      <w:tr>
        <w:trPr>
          <w:trHeight w:val="34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АЯ ОТВЕТСТВЕННОСТЬ И ПРАВОВЫЕ САНКЦИИ ЗА НАРУШЕНИЕ ИЗБИРАТЕЛЬНОГО ЗАКОНОДА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1. Общие положения о юридической ответственности в избирательном процесс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Ответственность членов участковой избирательной коми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. Ответственность и правовые санкции за нарушение законодательства лицами, находящимися в помещении избирательной комиссии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ия-презентация с элементами практической работы 1 академический ча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</w:t>
            </w:r>
          </w:p>
        </w:tc>
      </w:tr>
      <w:tr>
        <w:trPr>
          <w:trHeight w:val="38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ировани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№ 2  январь-декабрь 2014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слушателей: председатель, заместитель председателя, секретарь участковой избирательной комиссии, иные члены участковых избирательных комиссий, резерв составов участковых избирательных комисс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8736"/>
        <w:gridCol w:w="2693"/>
      </w:tblGrid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ИСПОЛЬЗОВАНИЕ ТЕХНИЧЕСКИХ СРЕДСТВ ПОДСЧЕТА ГОЛОСОВ, СРЕДСТВ ВИДЕО-НАБЛЮДЕНИЯ И ТРАНСЛЯЦИИ ИЗОБРАЖЕНИЯ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1. Применение комплексов обработки избирательных бюллетеней (КОИБ)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2. Комплекс для электронного голосования (КЭГ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3. Организация работы участковой избирательной комиссии в помещении для голосования, оборудованном средствами видеонаблюдения и трансляции изображе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- презентация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ОСТЬ И ГЛАСНОСТЬ В ДЕЯТЕЛЬНОСТИ УЧАСТКОВЫХ ИЗБИРАТЕЛЬНЫХ КОМИСС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1. Взаимодействие участковой избирательной комиссии с наблюдателями, членами участковой избирательной комиссии с правом совещательного голос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2. Взаимодействие участковой избирательной комиссии с представителями средств массовой информации, кандидатами,  присутствующими при голосовании и подсчете голосов избирател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3. Порядок осуществления фото- и видеосъемки на избирательном участк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-презентация 1академический час,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ый фильм,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УЧАСТКОВОЙ ИЗБИРАТЕЛЬНОЙ КОМИССИИ ПО ИНФОРМИРОВАНИЮ ИЗБИРАТЕЛЕЙ И ОСУЩЕСТВЛЕНИЮ КОНТРОЛЯ ЗА СОБЛЮДЕНИЕМ ПРАВИЛ ПРЕДВЫБОРНОЙ АГИ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1. Требования к содержанию информационных материалов, размещаемых на избирательном участк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2. Организация работы участковых избирательных комиссий по информированию избирател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3. Контроль за соблюдением законодательства при размещении агитационных материалов в границах территории избирательного участк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итационный период, день тишины. Действия участковой избирательной комиссии в случае выявления нарушения правил агитации на избирательном участ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4. Правовые основы и ограничения при проведении опросов избирателей в день голосова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-презентация 1академический час,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1 академический час,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ирование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№ 3  январь-декабрь 2015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я слушателей: председатель, заместитель председателя, секретарь участковой избирательной комиссии, иные члены участковых избирательных комиссий, резерв составов участковых избирательных комисс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591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 ПРАВОНАРУШАЮЩИЕ СИТУАЦИИ НА ИЗБИРАТЕЛЬНОМ УЧАСТКЕ И ВЗАИМОДЕЙСТВИЕ С ПРАВООХРАНИТЕЛЬНЫМИ ОРГАНАМИ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1. Правонарушающие ситуации на избирательном участк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2. Взаимодействие участковой избирательной комиссии с правоохранительными органам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3. Управление конфликтами в избирательном процессе: пути профилактики и устра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-презентация 1академический ча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фильм и  разбор практических ситуаций 1 академический час,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О СПИСКАМИ ИЗБИРАТЕЛЕЙ. УТОЧНЕНИЕ СПИСКОВ ИЗБИРАТЕЛЕЙ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1. Работа участковой избирательной комиссии по уточнению списков избирателей. Ознакомление избирателей со списком избирателе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2. Рассмотрение участковой избирательной комиссией заявлений граждан о включении в список избирателей, об ошибках или неточностях в сведениях о них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3. Порядок включения в список избирателей военнослужащих, лиц, находящихся в местах временного пребывания, студентов и аспирантов, зарегистрированных по месту пребывания в общежитиях, лиц, не имеющих регистрации по месту жительства и по месту пребывания в пределах Российской Федер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-презентация 1академический час,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1 академический час,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1. ОРГАНИЗАЦИЯ РАБОТЫ УЧАСТКОВОЙ ИЗБИРАТЕЛЬНОЙ КОМИССИИ В ДЕНЬ ГОЛОСОВАНИЯ И В ПРЕДШЕСТВУЮЩИЙ ЕМУ ДЕН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1. Работа участковой избирательной комиссии с избирательными бюллетенями. Порядок получения избирательных бюллетеней, их подготовки к использованию. Вычеркивание данных о выбывших кандидатах. Передача  избирательных бюллетеней членам участковой избирательной комиссии для выдачи избирателям. Порядок хранения избирательных бюллетеней и других избирательных документ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2. Организация работы участковой избирательной комиссии по выдаче, учету и сохранности открепительных удостоверен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3. Работа участковой избирательной комиссии по подготовке помещений для голосования и мест для тайного голосован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. Взаимодействие участковой избирательной комиссии с органами местного самоуправления по вопросам подготовки избирательных участков для голосования граждан, являющихся инвалидами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5. Порядок голосования в помещении для голосования в день голосования: функции председателя, заместителя председателя и секретаря участковой избирательной комисси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6. Порядок работы участковой избирательной комиссии по организации и проведению голосования избирателей вне помещения для голосован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7. Работа участковых комиссий по организации и проведению голосования в труднодоступных или отдаленных местностях, в том числе досрочного голосован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8. Порядок подсчета голосов избирателей. Установление итогов голосования. Функции председателя, заместителя председателя и секретаря участковой избирательной комиссии. Повторный подсчет голосов: основания и порядок, составление протокола повторного подсчета голосов. </w:t>
            </w:r>
          </w:p>
          <w:p>
            <w:pPr>
              <w:pStyle w:val="Normal"/>
              <w:spacing w:lineRule="auto" w:line="240" w:before="0" w:after="0"/>
              <w:ind w:left="-1224" w:firstLine="19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9. Работа участковой избирательной комиссии с обращениями, жалобами граждан и иных субъектов избирательного процесса, в том числе порядок учета обращений, жалоб, зая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-презентация 1академический час,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ое занятие 3 академический час,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АЯ ОТЧЕТНОСТЬ УЧАСТКОВОЙ ИЗБИРАТЕЛЬНОЙ КОМИСС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. Финансирование деятельности участковых избирательных комиссий при проведении выборов различных уровней. Порядок дополнительной оплаты труда (вознаграждения) членов участковой избирательной комиссии. Ведение табеля учета рабочего времени членов участковой избирательной комисси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и утверждение графика работы членов участковой избирательной комиссии. Взаимодействие вышестоящих и нижестоящих избирательных комиссий по вопросам финансирования комиссий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2. Смета расходов участковых избирательных комиссий. Расходы участковых избирательных комиссий. Порядок составления и исполнения сметы расходов участковых избирательных комиссий при подготовке и проведении выборов и референдумов.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3. Отчетность участковых избирательных комиссий о расходовании бюджетных средств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ия-презентация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элементами практической работы 1 академический час,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пособ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ирование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9"/>
        <w:gridCol w:w="2835"/>
      </w:tblGrid>
      <w:tr>
        <w:trPr/>
        <w:tc>
          <w:tcPr>
            <w:tcW w:w="1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ОЕ ТЕСТИР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академический час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13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44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53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62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71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3:21:00Z</dcterms:created>
  <dc:creator>Пользователь</dc:creator>
  <dc:description/>
  <cp:keywords/>
  <dc:language>en-US</dc:language>
  <cp:lastModifiedBy>Olga</cp:lastModifiedBy>
  <cp:lastPrinted>2013-07-11T14:04:00Z</cp:lastPrinted>
  <dcterms:modified xsi:type="dcterms:W3CDTF">2016-04-13T11:15:00Z</dcterms:modified>
  <cp:revision>8</cp:revision>
  <dc:subject/>
  <dc:title/>
</cp:coreProperties>
</file>