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4"/>
          <w:szCs w:val="24"/>
        </w:rPr>
      </w:pPr>
      <w:r>
        <w:rPr>
          <w:rFonts w:cs="Times New Roman CYR" w:ascii="Times New Roman CYR" w:hAnsi="Times New Roman CYR"/>
          <w:b/>
          <w:spacing w:val="6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4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6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62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1. Назначить членами участковой избирательной комиссии избирательного участка № 2462 с правом решающего голоса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охину Надежду Анатальевн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рщик Диану Михайловн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лееву Алию Миниахтамовну,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Железнякову Зою Анатольевну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валеву Елену Гомеровн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ркову Татьяну Петровну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воселова Алексея Валерьевича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занову Веру Николаевн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седько Снежану Николаевну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манову Миньзиган Мингазетдиновн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Шарипову Аллу Николаевну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Назначить на должность председателя участковой избирательной комиссии избирательного участка № 2462 Железнякову Зою Анатольевну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Железняковой З.А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,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/>
        <w:t>5. Контроль за исполнением настоящего решения возложить на секре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17T16:40:00Z</cp:lastPrinted>
  <dcterms:modified xsi:type="dcterms:W3CDTF">2016-04-13T08:20:00Z</dcterms:modified>
  <cp:revision>9</cp:revision>
  <dc:subject/>
  <dc:title>                                                            Приложение 1</dc:title>
</cp:coreProperties>
</file>