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8"/>
          <w:szCs w:val="28"/>
        </w:rPr>
      </w:pPr>
      <w:r>
        <w:rPr>
          <w:rFonts w:cs="Times New Roman CYR" w:ascii="Times New Roman CYR" w:hAnsi="Times New Roman CYR"/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38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6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60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 Назначить членами участковой избирательной комиссии избирательного участка № 2460 с правом решающего голоса: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лисейчик Ольгу Сергее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гочанову Ирину Григор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ропай Елену Анатольевну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ибову Ольгу Михайл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рябину Оксану Владимир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рпова Виктора Васильевича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кину Ирину Виктор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солапову Людмилу Анатолье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асноперову Анну Валерьевну,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тькину Юлию Геннадьевну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щепкову Татьяну Валерь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машкову Веру Федоро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кимову Екатерину Серге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ареву Елену Николаевну, 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Назначить на должность председателя участковой избирательной комиссии избирательного участка № 2460 Косолапову Людмилу Анатольевну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Косолаповой Л.А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20"/>
        <w:jc w:val="both"/>
        <w:rPr/>
      </w:pPr>
      <w:r>
        <w:rPr/>
        <w:t>5. Контроль за исполнением настоящего решения возложить на секре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09T11:24:00Z</cp:lastPrinted>
  <dcterms:modified xsi:type="dcterms:W3CDTF">2016-04-13T08:17:00Z</dcterms:modified>
  <cp:revision>7</cp:revision>
  <dc:subject/>
  <dc:title>                                                            Приложение 1</dc:title>
</cp:coreProperties>
</file>