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jc w:val="center"/>
        <w:rPr/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18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ОУРАЛЬСКАЯ ГОРОДСКАЯ</w:t>
      </w:r>
    </w:p>
    <w:p>
      <w:pPr>
        <w:pStyle w:val="Heading1"/>
        <w:tabs>
          <w:tab w:val="clear" w:pos="708"/>
          <w:tab w:val="left" w:pos="18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АЯ ИЗБИРАТЕЛЬНАЯ КОМИССИЯ</w:t>
      </w:r>
    </w:p>
    <w:p>
      <w:pPr>
        <w:pStyle w:val="Heading1"/>
        <w:tabs>
          <w:tab w:val="clear" w:pos="708"/>
          <w:tab w:val="left" w:pos="18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18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03 июля 2013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13/68</w:t>
            </w:r>
          </w:p>
        </w:tc>
      </w:tr>
    </w:tbl>
    <w:p>
      <w:pPr>
        <w:pStyle w:val="InDate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Североуральс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55" w:hRule="atLeast"/>
        </w:trPr>
        <w:tc>
          <w:tcPr>
            <w:tcW w:w="94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 итогах </w:t>
            </w:r>
            <w:r>
              <w:rPr>
                <w:b/>
                <w:sz w:val="26"/>
                <w:szCs w:val="26"/>
              </w:rPr>
              <w:t>фестиваля «Ярмарка молодежных площадок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в честь городского праздника День молодежи</w:t>
            </w:r>
          </w:p>
        </w:tc>
      </w:tr>
    </w:tbl>
    <w:p>
      <w:pPr>
        <w:pStyle w:val="Style1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председателя Североуральской городской территориальной избирательной комиссии Т.Я. Гусаковой о проведении фестиваля «Ярмарка молодежных площадок» в честь городского праздника День молодежи, руководствуясь решением Североуральской городской территориальной избирательной комиссии от 19.06.2013 года № 12/62 «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проведении фестиваля «Ярмарка молодежных площадок» в честь городского праздника День молодежи»,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highlight w:val="yellow"/>
        </w:rPr>
      </w:pPr>
      <w:r>
        <w:rPr>
          <w:sz w:val="28"/>
        </w:rPr>
        <w:t>1. Принять к сведению информацию председателя комиссии Гусаковой Т.Я. об итогах</w:t>
      </w:r>
      <w:r>
        <w:rPr>
          <w:sz w:val="28"/>
          <w:szCs w:val="28"/>
        </w:rPr>
        <w:t xml:space="preserve"> фестиваля «Ярмарка молодежных площадок» в честь городского праздника День молодежи (прилагается)</w:t>
      </w:r>
      <w:r>
        <w:rPr>
          <w:sz w:val="28"/>
        </w:rPr>
        <w:t>.</w:t>
      </w:r>
    </w:p>
    <w:p>
      <w:pPr>
        <w:pStyle w:val="TextBody"/>
        <w:tabs>
          <w:tab w:val="clear" w:pos="708"/>
          <w:tab w:val="left" w:pos="3544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2. Вручить (передать по акту) председателю муниципального казенного учреждения «Объединение молодежно-подростковых клубов Североуральского городского округа» Скоробогатовой Светлане Николаевне для передачи подведомственным ей учреждениям</w:t>
      </w:r>
      <w:r>
        <w:rPr>
          <w:sz w:val="28"/>
          <w:szCs w:val="28"/>
        </w:rPr>
        <w:t xml:space="preserve"> (подростковым клубам «Березка», «Искра», «Алый парус» «Факел», «Юность», «Морской пехотинец», «Надежда», социально-психологическая служба «Доверие»)</w:t>
      </w:r>
      <w:r>
        <w:rPr>
          <w:sz w:val="28"/>
        </w:rPr>
        <w:t xml:space="preserve"> призы (футбольные, волейбольные мячи, бадминтон, теннис, маркеры, цветную бумагу)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3. Направить настоящее решение органам местного самоуправления Североуральского городского округа, </w:t>
      </w:r>
      <w:r>
        <w:rPr>
          <w:sz w:val="28"/>
          <w:szCs w:val="28"/>
        </w:rPr>
        <w:t>Управлению по культуре, спорту и делам молодежи Североуральского городского округа</w:t>
      </w:r>
      <w:r>
        <w:rPr>
          <w:color w:val="000000"/>
          <w:spacing w:val="3"/>
          <w:sz w:val="28"/>
          <w:szCs w:val="28"/>
        </w:rPr>
        <w:t>,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sz w:val="28"/>
        </w:rPr>
        <w:t>средствам массовой информации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председателя Комиссии Т.Я. Гусакову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  <w:br/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я итогов фестиваля «Ярмарка молодежных площадок» в честь городского праздника День молодеж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июня 2012 года                                                                    г. Североуральс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сутствовали: члены конкурсной комиссии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седател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усакова Т.Я. – председатель Североуральской городской территориальной избирательной коми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Леонченко Л.Ю. – член Североуральской городской территориальной избирательной коми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алина О.А. – специалист Североуральской городской территориальной избирательной комиссии;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4. Батраева С.Н. – специалист по делам молодежи администрации Североуральского городск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заседа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дведение итогов фестиваля «Ярмарка молодежных площадок» в честь городского праздника День молодеж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фестивале «Ярмарка молодежных площадок» в честь городского праздника День молодежи,</w:t>
      </w:r>
      <w:r>
        <w:rPr>
          <w:sz w:val="28"/>
        </w:rPr>
        <w:t xml:space="preserve"> приняли участие 14 коман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М</w:t>
      </w:r>
      <w:r>
        <w:rPr>
          <w:sz w:val="28"/>
        </w:rPr>
        <w:t xml:space="preserve">униципальное казенное учреждение «Объединение молодежно-подростковых клубов Североуральского городского округа» с подведомственными </w:t>
      </w:r>
      <w:r>
        <w:rPr>
          <w:sz w:val="28"/>
          <w:szCs w:val="28"/>
        </w:rPr>
        <w:t>подростковыми клубами «Березка», «Искра», «Алый парус» «Факел», «Надежда», социально-психологической службой «Доверие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евероуральский образовательный центр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ДЮДЦ «Ровесник» п. Третий Северны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Клуб п. Покровск-Уральск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юз молодежи промплощадки «РУСАЛ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центр «Алиса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Мастер класс фирмы «Мери-Кей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Мастер класс фирмы «Орифлейм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Мастер класс фирмы «Тиан-дэ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судив итоги фестиваля «Ярмарка молодежных площадок» в честь городского праздника День молодежи в соответствие с решением Североуральской городской территориальной избирательной комиссии от 19 июня 2013 года. № 12/62 «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>проведении фестиваля «Ярмарка молодежных площадок» в честь городского праздника День молодежи», полагаясь на изучение мнения среди присутствующих на празднике горожан, конкурсная комиссия решил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Североуральской городской территориальной избирательной комиссии, признать самой многочисленной, активной, соответствующей положению о проведении фестиваля и тематике мероприятия «Реальная молодежь», команду </w:t>
      </w:r>
      <w:r>
        <w:rPr>
          <w:sz w:val="28"/>
        </w:rPr>
        <w:t xml:space="preserve">муниципального казенного учреждения «Объединение молодежно-подростковых клубов Североуральского городского округа» с подведомственными </w:t>
      </w:r>
      <w:r>
        <w:rPr>
          <w:sz w:val="28"/>
          <w:szCs w:val="28"/>
        </w:rPr>
        <w:t xml:space="preserve">подростковыми клубами «Березка», «Искра», «Алый парус» «Факел», «Надежда», социально-психологической службой «Доверие» и вручить им призы </w:t>
      </w:r>
      <w:r>
        <w:rPr>
          <w:sz w:val="28"/>
        </w:rPr>
        <w:t>(футбольные, волейбольные мячи, бадминтон, теннис, маркеры, цветную бумагу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одписи членов конкурсной комиссии:</w:t>
      </w:r>
      <w:r>
        <w:rPr>
          <w:sz w:val="28"/>
          <w:szCs w:val="28"/>
        </w:rPr>
        <w:tab/>
        <w:tab/>
        <w:tab/>
        <w:t>Т.Я. Гусак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Л.Ю. Леонченк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О.А. Бали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С.Н. Батрае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InDate">
    <w:name w:val="InDate"/>
    <w:basedOn w:val="Normal"/>
    <w:qFormat/>
    <w:pPr>
      <w:widowControl w:val="fals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5:28:00Z</dcterms:created>
  <dc:creator>Пользователь</dc:creator>
  <dc:description/>
  <cp:keywords/>
  <dc:language>en-US</dc:language>
  <cp:lastModifiedBy>Olga</cp:lastModifiedBy>
  <cp:lastPrinted>2013-07-03T11:37:00Z</cp:lastPrinted>
  <dcterms:modified xsi:type="dcterms:W3CDTF">2016-04-13T11:18:00Z</dcterms:modified>
  <cp:revision>9</cp:revision>
  <dc:subject/>
  <dc:title/>
</cp:coreProperties>
</file>