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5/16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 городского конкурса социально-политических проектов «Будущее за нами!»</w:t>
            </w:r>
          </w:p>
        </w:tc>
      </w:tr>
    </w:tbl>
    <w:p>
      <w:pPr>
        <w:pStyle w:val="BodyText2"/>
        <w:widowControl w:val="false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>Заслушав и обсудив информацию председателя Североуральской городской территориальной избирательной комиссии Т.Я. Гусаковой о проведении муниципального этапа областного конкурса социально-политических проектов «Будущее за нами», руководствуясь 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бластном конкурсе социально - политических проектов «Будущее - за нами!», утвержденным постановлением Избирательной комиссии Свердловской области от 02.02.2012г. № 4/25, Североуральская городская территориальная избирательная комиссия</w:t>
      </w:r>
      <w:r>
        <w:rPr/>
        <w:t xml:space="preserve">  </w:t>
      </w:r>
      <w:r>
        <w:rPr>
          <w:b/>
          <w:sz w:val="28"/>
          <w:szCs w:val="28"/>
        </w:rPr>
        <w:t>р е ш и л а</w:t>
      </w:r>
      <w:r>
        <w:rPr>
          <w:b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твердить смету расходов на проведение</w:t>
      </w:r>
      <w:r>
        <w:rPr>
          <w:sz w:val="28"/>
          <w:szCs w:val="28"/>
        </w:rPr>
        <w:t xml:space="preserve"> муниципального этапа областного конкурса социально-политических проектов «Будущее за нами» (прилагается).</w:t>
      </w:r>
    </w:p>
    <w:p>
      <w:pPr>
        <w:pStyle w:val="BodyText2"/>
        <w:widowControl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Принять к сведению информацию председателя комиссии Гусаковой Т.Я. об итогах проведения муниципального этапа областного конкурса социально-политических проек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Будущее за нами!» (протокол прилагается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3. Определить победителей конкурса, вручить дипломы и ценные подарки следующим участникам конкурса и их руководителям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ервое место: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БОУ дополнительного образования детей «Детский оздоровительно-образовательный Центр психолого-педагогической помощи «Остров» за социально-значимый проект «Комплексная программа социальных маркетинговых мероприятий по реализации Детского городского социокультурного проекта «Георгиевский парк», авторы проекта: Ярошевский Павел Андреевич, МБОУ СОШ № 8, 8 класс, Занин Илья Владимирович, МБОУ СОШ № 8, 9 класс, Ковалев Алексей Константинович, МБОУ СОШ № 13, 8 класс, (руководители проекта Лебедева Татьяна Семеновна, Зайцева Анжелика Юрьевна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торое место: 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БОУ дополнительного образования детей «Детский оздоровительно-образовательный Центр психолого-педагогической помощи «Остров» за социально-значимый проект «Историко-краеведческое исследование «Забытые страницы истории нашего города», автор проекта Флягин Алексей Евгеньевич МБОУ СОШ № 1, 6 класс, (руководители проекта Лебедева Татьяна Семеновна, Флягина Ирина Александровна)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ретье место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Объединение молодежно-подростковых клубов Североуральского городского округа», Молодежно-подростковый центр «Березка» за социально-значимый проект «Дом – где меня ждут», авторы проекта Анна Лизанец, Степан Красильников, Алена Кузеванова, (руководитель проекта Балашова Елена Николаевна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БОУ СПО СО «Североуральский политехникум» за социально-значимый проект «Воспитание правового сознания, правовой культуры через волонтерское движение», автор проекта Борисов Дмитрий, (руководитель проекта Борисова Елена Михайловна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Вручить благодарственные письма за участие в конкурсе авторам </w:t>
      </w:r>
      <w:r>
        <w:rPr>
          <w:sz w:val="28"/>
          <w:szCs w:val="28"/>
        </w:rPr>
        <w:t xml:space="preserve">проектов Устиновой Кристине за проект «Молодежный парламентаризм на современном этапе», Величинских Наталье за проект «История молодежных организаций», Васильевой Марии за проект «Проблемы молодежного самоуправления», учащимся </w:t>
      </w:r>
      <w:r>
        <w:rPr>
          <w:sz w:val="28"/>
        </w:rPr>
        <w:t>ГБОУ СПО СО «Североуральский политехникум»</w:t>
      </w:r>
      <w:r>
        <w:rPr>
          <w:sz w:val="28"/>
          <w:szCs w:val="28"/>
        </w:rPr>
        <w:t>, МБОУ НОШ № 10 Щирой Алевтине Евгеньевне и Хусаиновой Ларисе Юрисовне за проект «Презентация проектов реализуемых в рамках школьного ученического самоуправления в МБОУ НОШ № 10».</w:t>
      </w:r>
    </w:p>
    <w:p>
      <w:pPr>
        <w:pStyle w:val="Style15"/>
        <w:widowControl w:val="false"/>
        <w:spacing w:before="0" w:after="0"/>
        <w:rPr/>
      </w:pPr>
      <w:r>
        <w:rPr>
          <w:color w:val="000000"/>
          <w:spacing w:val="4"/>
        </w:rPr>
        <w:t>5.</w:t>
      </w:r>
      <w:r>
        <w:rPr/>
        <w:t xml:space="preserve"> Оплату расходов на подготовку и проведение вышеназванного мероприятия осуществить за счет средств обла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2. Приложения 1 к Программе), утвержденной решением Североуральской городской территориальной избирательной комиссии № 40/169 от 12.12.2012г., в пределах утвержденной сметы расходов</w:t>
      </w:r>
      <w:r>
        <w:rPr>
          <w:color w:val="000000"/>
          <w:spacing w:val="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6. Направить работы, занявшие 1 и 2 место на муниципальном этапе конкурса, на межтерриториальный этап конкурса «Будущее за нами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7. Направить настоящее решение органам местного самоуправления Североуральского городского округа, </w:t>
      </w:r>
      <w:r>
        <w:rPr>
          <w:sz w:val="28"/>
          <w:szCs w:val="28"/>
        </w:rPr>
        <w:t>Управлению образования Североуральского городского округа</w:t>
      </w:r>
      <w:r>
        <w:rPr>
          <w:color w:val="000000"/>
          <w:spacing w:val="3"/>
          <w:sz w:val="28"/>
          <w:szCs w:val="28"/>
        </w:rPr>
        <w:t>,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ГОУ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СПО </w:t>
      </w:r>
      <w:r>
        <w:rPr>
          <w:b/>
          <w:bCs/>
          <w:color w:val="000000"/>
          <w:spacing w:val="-2"/>
          <w:sz w:val="28"/>
          <w:szCs w:val="28"/>
        </w:rPr>
        <w:t>«</w:t>
      </w:r>
      <w:r>
        <w:rPr>
          <w:bCs/>
          <w:color w:val="000000"/>
          <w:spacing w:val="-2"/>
          <w:sz w:val="28"/>
          <w:szCs w:val="28"/>
        </w:rPr>
        <w:t>Североуральский политехникум»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</w:rPr>
        <w:t>средствам массовой информа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8. Контроль за исполнением настоящего решения возложить на председателя Комиссии Т.Я. Гусакову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ложение к реш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евероуральской город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риториальной избирате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от 27.02.2013г. № 05/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я итогов конкурса социально-политических проектов «Будущее за нами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 февраля 2013 года                                                        г. Североуральс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члены экспертной коми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акова Т.Я. – председатель Североуральской город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онченко Л.Ю. – заместитель председателя Североуральской город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тная И.А. – заведующая юридической службой Администрации Североуральского городского округа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нина С.С. – независимый экспер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</w:t>
      </w:r>
      <w:r>
        <w:rPr/>
        <w:t xml:space="preserve"> </w:t>
      </w:r>
      <w:r>
        <w:rPr>
          <w:sz w:val="28"/>
          <w:szCs w:val="28"/>
        </w:rPr>
        <w:t>определение победителей конкурса социально-политических проектов «Будущее за нами!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шали Гусакову Т.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На конкурс было представлено 5 социально-политических проектов: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Проект </w:t>
      </w:r>
      <w:r>
        <w:rPr>
          <w:sz w:val="28"/>
        </w:rPr>
        <w:t>МБОУ дополнительного образования детей «Детский оздоровительно-образовательный Центр психолого-педагогической помощи «Остров» «Комплексная программа социальных маркетинговых мероприятий по реализации Детского городского социокультурного проекта «Георгиевский парк», авторы проекта: Ярошевский Павел Андреевич,МБОУ СОШ № 8, 8класс, Занин Илья Владимирович, МБОУ СОШ № 8, 9класс, Ковалев Алексей Константинович, МБОУ СОШ № 13, 8 класс, (руководители проекта Лебедева Татьяна Семеновна, Зайцева Анжелика Юрьевна).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/>
      </w:pPr>
      <w:r>
        <w:rPr>
          <w:sz w:val="28"/>
        </w:rPr>
        <w:t>Проект МБОУ дополнительного образования детей «Детский оздоровительно-образовательный Центр психолого-педагогической помощи «Остров» «Историко-краеведческое исследование «Забытые страницы истории нашего города», автор проекта Флягин Алексей Евгеньевич МБОУ СОШ № 1, 6 класс, (руководители проекта Лебедева Татьяна Семеновна, Флягина Ирина Александровна)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КУ «Объединение молодежно-подростковых клубов Североуральского городского округа», Молодежно-подростковый центр «Березка» «Дом – где меня ждут», авторы проекта Анна Лизанец, Степан Красильников, Алена Кузеванова, (руководитель проекта Балашова Елена Николаенвна)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БОУ НОШ № 10 «Презентация проектов реализуемых в рамках школьного ученического самоуправления в МБОУ НОШ № 10». Исполнители: педагоги Щирая Алевтина Евгеньевна и Хусаинова Лариса Юрисовна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Проекты ГБОУ СПО СО «Североуральский политехникум»: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оспитание правового сознания, правовой культуры через волонтерское движение», автор проекта Борисов Дмитрий, (руководитель проекта Борисова Елена Михайловна)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ный парламентаризм на современном этапе»</w:t>
      </w:r>
      <w:r>
        <w:rPr>
          <w:sz w:val="28"/>
        </w:rPr>
        <w:t xml:space="preserve"> автор проекта </w:t>
      </w:r>
      <w:r>
        <w:rPr>
          <w:sz w:val="28"/>
          <w:szCs w:val="28"/>
        </w:rPr>
        <w:t>Устинова Кристина</w:t>
      </w:r>
      <w:r>
        <w:rPr>
          <w:sz w:val="28"/>
        </w:rPr>
        <w:t>, (руководитель проекта Борисова Елена Михайловна)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тория молодежных организаций»,</w:t>
      </w:r>
      <w:r>
        <w:rPr>
          <w:sz w:val="28"/>
        </w:rPr>
        <w:t xml:space="preserve"> автор проекта </w:t>
      </w:r>
      <w:r>
        <w:rPr>
          <w:sz w:val="28"/>
          <w:szCs w:val="28"/>
        </w:rPr>
        <w:t>Величинских Наталья</w:t>
      </w:r>
      <w:r>
        <w:rPr>
          <w:sz w:val="28"/>
        </w:rPr>
        <w:t>, (руководитель проекта Борисова Елена Михайловна)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блемы молодежного самоуправления», </w:t>
      </w:r>
      <w:r>
        <w:rPr>
          <w:sz w:val="28"/>
        </w:rPr>
        <w:t xml:space="preserve">автор проекта </w:t>
      </w:r>
      <w:r>
        <w:rPr>
          <w:sz w:val="28"/>
          <w:szCs w:val="28"/>
        </w:rPr>
        <w:t>Васильева Мария</w:t>
      </w:r>
      <w:r>
        <w:rPr>
          <w:sz w:val="28"/>
        </w:rPr>
        <w:t>, (руководитель проекта Борисова Елена Михайловна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работы экспертная комиссия РЕШИЛА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Предложить Североуральской городской территориальной избирательной комиссии определить победителя и призеров конкурса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>
          <w:sz w:val="28"/>
        </w:rPr>
      </w:pPr>
      <w:r>
        <w:rPr>
          <w:sz w:val="28"/>
        </w:rPr>
        <w:t xml:space="preserve">Первое место: 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/>
      </w:pPr>
      <w:r>
        <w:rPr>
          <w:sz w:val="28"/>
        </w:rPr>
        <w:t>МБОУ дополнительного образования детей «Детский оздоровительно-образовательный Центр психолого-педагогической помощи «Остров» за социально-значимый проект «Комплексная программа социальных маркетинговых мероприятий по реализации Детского городского социокультурного проекта «Георгиевский парк», авторы проекта: Ярошевский Павел Андреевич,МБОУ СОШ № 8, 8класс, Занин Илья Владимирович, МБОУ СОШ № 8, 9класс, Ковалев Алексей Константинович, МБОУ СОШ № 13, 8 класс, (руководители проекта Лебедева Татьяна Семеновна, Зайцева Анжелика Юрьевна).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>
          <w:sz w:val="28"/>
        </w:rPr>
      </w:pPr>
      <w:r>
        <w:rPr>
          <w:sz w:val="28"/>
        </w:rPr>
        <w:t xml:space="preserve">Второе место: 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/>
      </w:pPr>
      <w:r>
        <w:rPr>
          <w:sz w:val="28"/>
        </w:rPr>
        <w:t>МБОУ дополнительного образования детей «Детский оздоровительно-образовательный Центр психолого-педагогической помощи «Остров» за социально-значимый проект «Историко-краеведческое исследование «Забытые страницы истории нашего города», автор проекта Флягин Алексей Евгеньевич МБОУ СОШ № 1, 6 класс, (руководители проекта Лебедева Татьяна Семеновна, Флягина Ирина Александровна).</w:t>
      </w:r>
    </w:p>
    <w:p>
      <w:pPr>
        <w:pStyle w:val="TextBody"/>
        <w:tabs>
          <w:tab w:val="clear" w:pos="708"/>
          <w:tab w:val="left" w:pos="3544" w:leader="none"/>
        </w:tabs>
        <w:ind w:right="-2" w:firstLine="709"/>
        <w:jc w:val="both"/>
        <w:rPr>
          <w:sz w:val="28"/>
        </w:rPr>
      </w:pPr>
      <w:r>
        <w:rPr>
          <w:sz w:val="28"/>
        </w:rPr>
        <w:t>Третье место: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У «Объединение молодежно-подростковых клубов Североуральского городского округа», Молодежно-подростковый центр «Березка» за социально-значимый проект «Дом – где меня ждут», авторы проекта Анна Лизанец, Степан Красильников, Алена Кузеванова, (руководитель проекта Балашова Елена Николаенвна)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</w:rPr>
      </w:pPr>
      <w:r>
        <w:rPr>
          <w:sz w:val="28"/>
        </w:rPr>
        <w:t>ГБОУ СПО СО «Североуральский политехникум» за социально-значимый проект «Воспитание правового сознания, правовой культуры через волонтерское движение», автор проекта Борисов Дмитрий, (руководитель проекта Борисова Елена Михайловна)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ручить благодарственные письма за участие в конкурсе авторам </w:t>
      </w:r>
      <w:r>
        <w:rPr>
          <w:sz w:val="28"/>
          <w:szCs w:val="28"/>
        </w:rPr>
        <w:t xml:space="preserve">проектов Устиновой Кристине за проект «Молодежный парламентаризм на современном этапе», Величинских Наталье за проект «История молодежных организаций», Васильевой Марии за проект «Проблемы молодежного самоуправления», учащимся </w:t>
      </w:r>
      <w:r>
        <w:rPr>
          <w:sz w:val="28"/>
        </w:rPr>
        <w:t>ГБОУ СПО СО «Североуральский политехникум»</w:t>
      </w:r>
      <w:r>
        <w:rPr>
          <w:sz w:val="28"/>
          <w:szCs w:val="28"/>
        </w:rPr>
        <w:t>, МБОУ НОШ № 10 Щирой Алевтине Евгеньевне и Хусаиновой Ларисе Юрисовне за проект «Презентация проектов реализуемых в рамках школьного ученического самоуправления в МБОУ НОШ № 10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экспертной комисси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усакова Т.Я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онченко Л.Ю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тная И.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унина С.С.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0:00Z</dcterms:created>
  <dc:creator>Пользователь</dc:creator>
  <dc:description/>
  <cp:keywords/>
  <dc:language>en-US</dc:language>
  <cp:lastModifiedBy>Olga</cp:lastModifiedBy>
  <cp:lastPrinted>2013-07-05T11:19:00Z</cp:lastPrinted>
  <dcterms:modified xsi:type="dcterms:W3CDTF">2016-04-13T02:02:00Z</dcterms:modified>
  <cp:revision>17</cp:revision>
  <dc:subject/>
  <dc:title/>
</cp:coreProperties>
</file>