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3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53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ндаренко Наталью Аркад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инкову Алену Вадим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орцову Елену Михайл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лсукову Любовь Иван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ылова Александра Геннадьевича,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оненко Анну Никола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влову Людмилу Васильев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нтелеева Андрея Николаевича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синова Олега Иванович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олеву Анну Игор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стакову Татьяну Владимировну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3</w:t>
      </w:r>
      <w:r>
        <w:rPr/>
        <w:t xml:space="preserve"> </w:t>
      </w:r>
      <w:r>
        <w:rPr>
          <w:sz w:val="28"/>
          <w:szCs w:val="28"/>
        </w:rPr>
        <w:t>Елсукову Любовь Ивано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Елсуковой Л.И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7T16:29:00Z</cp:lastPrinted>
  <dcterms:modified xsi:type="dcterms:W3CDTF">2016-04-13T04:47:00Z</dcterms:modified>
  <cp:revision>8</cp:revision>
  <dc:subject/>
  <dc:title>                                                            Приложение 1</dc:title>
</cp:coreProperties>
</file>