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 июн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/6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проведении  муниципального этапа областного конкурса семейного творчества «Избирательный процесс глазами российской семьи», посвященного 20-летию избирательной системы Российской Федерации</w:t>
            </w:r>
          </w:p>
        </w:tc>
      </w:tr>
    </w:tbl>
    <w:p>
      <w:pPr>
        <w:pStyle w:val="Style1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</w:t>
      </w:r>
      <w:r>
        <w:rPr>
          <w:sz w:val="28"/>
          <w:szCs w:val="28"/>
          <w:lang w:eastAsia="zh-CN"/>
        </w:rPr>
        <w:t xml:space="preserve">Повышение правовой культуры избирателей, обучение </w:t>
      </w:r>
      <w:r>
        <w:rPr>
          <w:sz w:val="28"/>
          <w:szCs w:val="28"/>
        </w:rPr>
        <w:t>организаторов</w:t>
      </w:r>
      <w:r>
        <w:rPr>
          <w:sz w:val="28"/>
          <w:szCs w:val="28"/>
          <w:lang w:eastAsia="zh-CN"/>
        </w:rPr>
        <w:t xml:space="preserve"> выборов, совершенствование и развитие избирательных технологий </w:t>
      </w:r>
      <w:r>
        <w:rPr>
          <w:sz w:val="28"/>
          <w:szCs w:val="28"/>
        </w:rPr>
        <w:t xml:space="preserve">в Североуральском городском округе» на 2013 год, руководствуясь постановлением Избирательной комиссии Свердловской области от 07.06.2013г. №16/113 «О проведении областного конкурса семейного творчества «Избирательный процесс глазами российской семьи», Североуральская городская территориальная избирательная комиссия 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.  Провести муниципальный этап областного конкурса семейного творчества «Избирательный процесс глазами российской семь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вященный 20-летию избирательной системы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2.  Утвердить Положение о муниципальном этапе областного конкурса семейного творчества «Избирательный процесс глазами российской семьи», посвященном 20-летию избирательной системы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риложение 1)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3. Утвердить смету расходов на подготовку и проведение муниципального этапа областного конкурса семейного творчества «Избирательный процесс глазами российской семьи», посвященного 20-летию избирательной системы Российской Федерации</w:t>
      </w:r>
    </w:p>
    <w:p>
      <w:pPr>
        <w:pStyle w:val="BodyText2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3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 органам местного самоуправления,  средствам массовой информации.</w:t>
      </w:r>
    </w:p>
    <w:p>
      <w:pPr>
        <w:pStyle w:val="Style15"/>
        <w:widowControl w:val="false"/>
        <w:suppressAutoHyphens w:val="true"/>
        <w:spacing w:before="0" w:after="0"/>
        <w:rPr/>
      </w:pPr>
      <w:r>
        <w:rPr/>
        <w:t>6. Разместить условия конкурса на сайте Североуральской городской территориальной избирательной комиссии.</w:t>
      </w:r>
    </w:p>
    <w:p>
      <w:pPr>
        <w:pStyle w:val="Style15"/>
        <w:widowControl w:val="false"/>
        <w:suppressAutoHyphens w:val="true"/>
        <w:spacing w:before="0" w:after="0"/>
        <w:rPr/>
      </w:pPr>
      <w:r>
        <w:rPr/>
        <w:t>7.   Контроль за исполнением настоящего постановления возложить на  председателя Комиссии Гусакову Т.Я.</w:t>
      </w:r>
    </w:p>
    <w:p>
      <w:pPr>
        <w:pStyle w:val="Style15"/>
        <w:widowControl w:val="false"/>
        <w:suppressAutoHyphens w:val="true"/>
        <w:spacing w:before="0" w:after="0"/>
        <w:rPr/>
      </w:pPr>
      <w:r>
        <w:rP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w:r>
        <w:br w:type="page"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к решению Североуральской городской территориальной избирательной комиссии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июня 2013 года № 12/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униципальном этапе областного конкурса семейного творче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«Избирательный процесс глазами российской семьи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вященном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-летию избиратель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3"/>
        <w:rPr/>
      </w:pPr>
      <w:r>
        <w:rPr/>
        <w:t>1.1. Муниципальный этап областного конкурс семейного творчества «Избирательный процесс глазами российской семьи», (далее – Конкурс) проводится Североуральской городской территориальной избирательной комиссией в рамках реализации Программы Североуральской городской территориальной избирательной комиссии  ««Повышение правовой культуры избирателей, обучение организаторов выборов, совершенствование и развитие избирательных технологий на территории Североуральского городского округа», на 2013 год совместно с Управлением образования СГО, МКУ ОМПК СГО. Конкурс  посвящен 20- летию избирательной системы Российской Федерации.</w:t>
      </w:r>
    </w:p>
    <w:p>
      <w:pPr>
        <w:pStyle w:val="3"/>
        <w:rPr/>
      </w:pPr>
      <w:r>
        <w:rPr/>
        <w:t xml:space="preserve">1.2. </w:t>
      </w:r>
      <w:r>
        <w:rPr>
          <w:bCs/>
          <w:spacing w:val="6"/>
        </w:rPr>
        <w:t>Цель конкурса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- актуализация интереса граждан к выборам  различного уровня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формирование сопричастности семьи к общественно-политическим событиям в жизни страны, расширение правовых знаний и представлений детей и взрослых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развитие и сохранение социального,  воспитательного и творческого потенциала семьи, укрепление семейных традиций, передача системы духовных ценностей, носителями которых является старшее поколение, юным гражданам России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ивлечение внимания широкой общественности к семейным ценностям и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паганда семейного творче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3. В Конкурсе принимают участие семейные коман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4. Количество участников семейной команды при выполнени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очных заданий не ограничено, в очных состязаниях – не более 5 челове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5. Конкурс проводится с 20 июня 2013 года по 1 октября 2013 года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. Условия и порядок проведения конкурс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1. Конкурс проводится в два этапа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заочный – оценка представленных материалов </w:t>
      </w:r>
      <w:r>
        <w:rPr>
          <w:sz w:val="28"/>
          <w:szCs w:val="28"/>
        </w:rPr>
        <w:t>(материалы представляются в Североуральскую городскую территориальную избирательную комиссию до 20 сентября 2013 г.);</w:t>
      </w:r>
    </w:p>
    <w:p>
      <w:pPr>
        <w:pStyle w:val="Normal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чный – творческая презентация семейных команд -26 сентября 2013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2.Участники Конкурса - семейные команды - на каждом этапе выполняют задания в соответствии с приложением 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3. Определение победителей муниципального  конкурса проводится конкурсными комиссиями, состав которых определяется решением Североуральской городской территориальной избирательной комисс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4. Результат участия семейной команды в  муниципальном  конкурсе  складывается из оценок заочного и очного тур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5. Североуральская городская территориальная избирательная комиссия может заключать договоры со специалистами на работу по разработке сценария очного этапа конкурса, организацию и проведения муниципального этапа областного конкурса, за работу в составе конкурсной комиссии муниципального этапа  областного  Кон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6. По итогам очного этапа конкурса жюри вносит предложения Североуральской городской территориальной избирательной комиссии об определении победителей  конкурса и победителей в номинац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атериалы победителей (первое место) муниципального этапа конкурса направляются  в  Межтерриториальный центр повышения правовой культуры при Североуральской городской территориальной избирательной комиссии для участия в межтерриториальном этапе конкурса «Избирательный процесс глазами российской семьи». К работам  прилагаются анкета-заявка команды-участницы (приложение 2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. Подведение итогов конкурса, награждение победителе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1.  Североуральская городская территориальная комиссия не позднее 1 октября 2013  года принимает решение  об итогах Конкур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2.  Североуральская городская территориальная избирательная комиссия  определяет победителей Конкурса и победителей в номинациях. Победители конкурса и победители в номинациях награждаются Дипломами  и ценными подарк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3. Дипломы  и ценные подарки вручаются главам семей победителей Конкурса и главам семей победителей в номинациях  Конкурса Североуральской городской территориальной избирательной комиссией. Стоимость ценных подарков устанавливаются Комиссией при подведении  итогов конкурса.</w:t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областного конкурса семейн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бирательный процесс глазами российской семьи»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очный тур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се на тему «Выборы – важное событие в моей семье» не более 1 страницы формата А4.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творческой работы «Моя семья в истории страны» (компьютерный, фото или видеорепортаж)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чный тур</w:t>
      </w:r>
    </w:p>
    <w:p>
      <w:pPr>
        <w:pStyle w:val="Normal"/>
        <w:numPr>
          <w:ilvl w:val="0"/>
          <w:numId w:val="1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частие в викторине  «20 лет с большой страной голосуем всей семьей!»,  вопросы которой составлены с учетом возрастных категорий участников команд.</w:t>
      </w:r>
    </w:p>
    <w:p>
      <w:pPr>
        <w:pStyle w:val="Style16"/>
        <w:numPr>
          <w:ilvl w:val="0"/>
          <w:numId w:val="1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творческой работы «Моя семья в истории страны»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6729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729" w:firstLine="3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 муниципальном  конкурсе семейного творчества «Избирательный процесс глазами российской семьи»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я семьи</w:t>
      </w:r>
    </w:p>
    <w:p>
      <w:pPr>
        <w:pStyle w:val="Normal"/>
        <w:tabs>
          <w:tab w:val="clear" w:pos="708"/>
          <w:tab w:val="left" w:pos="916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3" w:leader="none"/>
        </w:tabs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tabs>
          <w:tab w:val="clear" w:pos="708"/>
          <w:tab w:val="left" w:pos="9163" w:leader="none"/>
        </w:tabs>
        <w:spacing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семейной команды (с указанием родства и даты рождения участников команды _____________________________________________________________</w:t>
      </w:r>
    </w:p>
    <w:p>
      <w:pPr>
        <w:pStyle w:val="Normal"/>
        <w:tabs>
          <w:tab w:val="clear" w:pos="708"/>
          <w:tab w:val="left" w:pos="916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                            Домашний адрес (с индексом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3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      Контактные телефоны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амое главное о нас: __________________________________________</w:t>
      </w:r>
    </w:p>
    <w:p>
      <w:pPr>
        <w:pStyle w:val="Normal"/>
        <w:spacing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дпись главы семьи        ___________________         ( ___________________)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кете прикладывается семейное фото.  </w:t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40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27:00Z</dcterms:created>
  <dc:creator>Пользователь</dc:creator>
  <dc:description/>
  <cp:keywords/>
  <dc:language>en-US</dc:language>
  <cp:lastModifiedBy>Olga</cp:lastModifiedBy>
  <dcterms:modified xsi:type="dcterms:W3CDTF">2016-04-13T11:09:00Z</dcterms:modified>
  <cp:revision>9</cp:revision>
  <dc:subject/>
  <dc:title/>
</cp:coreProperties>
</file>