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bookmarkStart w:id="0" w:name="OLE_LINK2"/>
      <w:bookmarkStart w:id="1" w:name="OLE_LINK1"/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37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59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459 с правом решающего гол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икину Светлану Александ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йс Галину Степан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врилову Светлану Никола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юхину Ларису Николаев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вереву Валентину Кузьмовну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лимину Елену Геннадь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апушкову Елену Валентин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гинову Галину Пет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рышкину Надежду Юрь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зорову Ирину Леонид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жанина Алексея Сергеевич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на должность председателя участковой избирательной комиссии избирательного участка № 2459 Покрышкину Надежду Юрьевну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Покрышкиной Н.Ю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10T16:14:00Z</cp:lastPrinted>
  <dcterms:modified xsi:type="dcterms:W3CDTF">2016-04-13T08:13:00Z</dcterms:modified>
  <cp:revision>10</cp:revision>
  <dc:subject/>
  <dc:title>                                                            Приложение 1</dc:title>
</cp:coreProperties>
</file>