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февра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/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номенклатуру дел Североуральской городской территориальной избирательной комиссии, утвержденну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м Североуральской городской территориальной избирательной комиссии от 31 августа 2012 г. № 31/13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В связи с формированием участковых избирательных комиссий со сроком полномочий 5 лет, формированием резерва составов участковых избирательных комиссий на 5 лет, руководствуясь статьей 27 Федерального закона «Об основных гарантиях избирательных прав и права на участие в референдуме граждан Российской Федерации», постановлением Избирательной комиссии Свердловской области от 31.01.2013 г. № 3/24 «О внесении изменений в Примерную номенклатуру дел территориальной избирательной комиссии, утвержденную постановлением Избирательной комиссии Свердловской области от 11.10.2011г. № 19/120» </w:t>
      </w:r>
      <w:r>
        <w:rPr/>
        <w:t xml:space="preserve">Североуральская городская территориальная избирательная комиссия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номенклатуру дел Североуральской городской территориальной избирательной комиссии, утвержденную решением Североуральской городской территориальной избирательной комиссии от 31 августа 2012г. № 31/135следующие изменения:</w:t>
      </w:r>
    </w:p>
    <w:p>
      <w:pPr>
        <w:pStyle w:val="ConsNormal"/>
        <w:spacing w:lineRule="auto" w:line="360"/>
        <w:ind w:firstLine="709"/>
        <w:jc w:val="both"/>
        <w:rPr/>
      </w:pPr>
      <w:r>
        <w:rPr/>
        <w:t>1) дополнить номенклатуру следующими делами и изменить нумерацию последующих индексов де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99"/>
        <w:gridCol w:w="21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дел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и № статьи по перечню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1</w:t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 заявления и т.д.)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>
              <w:top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2</w:t>
            </w:r>
          </w:p>
        </w:tc>
        <w:tc>
          <w:tcPr>
            <w:tcW w:w="4499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3</w:t>
            </w:r>
          </w:p>
        </w:tc>
        <w:tc>
          <w:tcPr>
            <w:tcW w:w="4499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поступающих документов о кандидатурах в составы УИК, резерв УИК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34</w:t>
            </w:r>
          </w:p>
        </w:tc>
        <w:tc>
          <w:tcPr>
            <w:tcW w:w="4499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регистрации выданных удостоверений членам УИК</w:t>
            </w:r>
          </w:p>
        </w:tc>
        <w:tc>
          <w:tcPr>
            <w:tcW w:w="2160" w:type="dxa"/>
            <w:tcBorders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 ПТУАД</w:t>
            </w:r>
          </w:p>
        </w:tc>
        <w:tc>
          <w:tcPr>
            <w:tcW w:w="1723" w:type="dxa"/>
            <w:tcBorders/>
          </w:tcPr>
          <w:p>
            <w:pPr>
              <w:pStyle w:val="Con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и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екретаря Комиссии Паукову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3:00Z</dcterms:created>
  <dc:creator>Пользователь</dc:creator>
  <dc:description/>
  <cp:keywords/>
  <dc:language>en-US</dc:language>
  <cp:lastModifiedBy>Olga</cp:lastModifiedBy>
  <cp:lastPrinted>2013-02-20T14:15:00Z</cp:lastPrinted>
  <dcterms:modified xsi:type="dcterms:W3CDTF">2016-04-12T05:23:00Z</dcterms:modified>
  <cp:revision>8</cp:revision>
  <dc:subject/>
  <dc:title/>
</cp:coreProperties>
</file>