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4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6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6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кжанову Марину Владими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ндаренко Татьяну Рома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женину Наталью Серге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штанову Татьяну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битову Татьяну Яковл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кову Марию Никола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риеву Лилию Равил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липенко Сергея Иванович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орову Наталью Юр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иппову Надежду Андр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вченко Николая Владимировича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6</w:t>
      </w:r>
      <w:r>
        <w:rPr/>
        <w:t xml:space="preserve"> </w:t>
      </w:r>
      <w:r>
        <w:rPr>
          <w:sz w:val="28"/>
          <w:szCs w:val="28"/>
        </w:rPr>
        <w:t>Филиппову Надежду Андрее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Филипповой Н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1:02:00Z</cp:lastPrinted>
  <dcterms:modified xsi:type="dcterms:W3CDTF">2016-04-13T05:47:00Z</dcterms:modified>
  <cp:revision>6</cp:revision>
  <dc:subject/>
  <dc:title>                                                            Приложение 1</dc:title>
</cp:coreProperties>
</file>