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3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52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452 с правом решающего голос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лькову Елену Серге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ружинину Веру Владими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уеву Валентину Алексе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шенинину Ольгу Виталь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бедеву Ларису Михайл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хайлову Наталью Валерьев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йденову Татьяну Семен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нтелееву Людмилу Александр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валова Сергея Дмитриевич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ысолятину Галину Анатоль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баловскую Галину Александровну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начить на должность председателя участковой избирательной комиссии избирательного участка № 2452</w:t>
      </w:r>
      <w:r>
        <w:rPr/>
        <w:t xml:space="preserve">  </w:t>
      </w:r>
      <w:r>
        <w:rPr>
          <w:sz w:val="28"/>
          <w:szCs w:val="28"/>
        </w:rPr>
        <w:t>Сысолятину Галину Анатольевну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Сысолятиной Г.А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Контроль за исполнением настоящего решения возложить на секре</w:t>
      </w:r>
      <w:r>
        <w:rPr/>
        <w:t>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1"/>
        <w:suppressAutoHyphens w:val="true"/>
        <w:ind w:left="9072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0:42:00Z</cp:lastPrinted>
  <dcterms:modified xsi:type="dcterms:W3CDTF">2016-04-13T04:46:00Z</dcterms:modified>
  <cp:revision>8</cp:revision>
  <dc:subject/>
  <dc:title>                                                            Приложение 1</dc:title>
</cp:coreProperties>
</file>