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2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4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4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бину Ирину Викто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бушкину Лидию Васильевн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Баглаеву Ольгу Фарра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чкареву Людмилу Михайл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ыдову Оксану Юр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знецову Наталью Серг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акс Наталью Александ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винову Аллу Александ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ную Надежду Степа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гулину Людмилу Васил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стакову Ольгу Михайлов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4</w:t>
      </w:r>
      <w:r>
        <w:rPr/>
        <w:t xml:space="preserve"> </w:t>
      </w:r>
      <w:r>
        <w:rPr>
          <w:sz w:val="28"/>
          <w:szCs w:val="28"/>
        </w:rPr>
        <w:t>Логвинову Аллу Александро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Логвиновой А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0T16:18:00Z</cp:lastPrinted>
  <dcterms:modified xsi:type="dcterms:W3CDTF">2016-04-13T05:45:00Z</dcterms:modified>
  <cp:revision>10</cp:revision>
  <dc:subject/>
  <dc:title>                                                            Приложение 1</dc:title>
</cp:coreProperties>
</file>