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8/28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збирательного участка № 2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50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50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бородову Ирину Михайлов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лую Тамару Константин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ликову Ларису Владими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зьмину Наталью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евко Людмилу Александ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акарь Аурику Леонид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ько Марину Михайл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фикову Елену Александ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мирнову Валентину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юрину Марину Владими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клецову Веру Вячеславовону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50</w:t>
      </w:r>
      <w:r>
        <w:rPr/>
        <w:t xml:space="preserve"> </w:t>
      </w:r>
      <w:r>
        <w:rPr>
          <w:sz w:val="28"/>
          <w:szCs w:val="28"/>
        </w:rPr>
        <w:t>Тюрину Марину Владимиро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Тюриной М.В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09T10:30:00Z</cp:lastPrinted>
  <dcterms:modified xsi:type="dcterms:W3CDTF">2016-04-13T04:46:00Z</dcterms:modified>
  <cp:revision>11</cp:revision>
  <dc:subject/>
  <dc:title>                                                            Приложение 1</dc:title>
</cp:coreProperties>
</file>