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4"/>
          <w:szCs w:val="24"/>
        </w:rPr>
      </w:pPr>
      <w:r>
        <w:rPr>
          <w:rFonts w:cs="Times New Roman CYR" w:ascii="Times New Roman CYR" w:hAnsi="Times New Roman CYR"/>
          <w:b/>
          <w:spacing w:val="6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48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61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616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Назначить членами участковой избирательной комиссии избирательного участка № 2616 с правом решающего голоса: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икину Ольгу Михайл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жкову Анастасию Михайл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рагулю Фаину Алексее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ихайлову Ларису Анатольевну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екову Валентину Иван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крашевич Марию Серге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еханову Ольгу Никола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лужную Ирину Павл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пову Аллу Юрье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арину Ольгу Григорь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грюмову Наталью Григорье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Хазимуллина Дамира Рифкатовича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зимуллину Елену Михайл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игину Татьяну Александровну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Назначить на должность председателя участковой избирательной комиссии избирательного участка № 2616 Подлужную Ирину Павловну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Подлужной И.П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,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/>
        <w:t>5. Контроль за исполнением настоящего решения возложить на секре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09T13:40:00Z</cp:lastPrinted>
  <dcterms:modified xsi:type="dcterms:W3CDTF">2016-04-13T08:56:00Z</dcterms:modified>
  <cp:revision>5</cp:revision>
  <dc:subject/>
  <dc:title>                                                            Приложение 1</dc:title>
</cp:coreProperties>
</file>