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марта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18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конкурса среди учащихся учреждений общего и профессионального образования Североуральского городского округа «Мы выбираем будущее» в 2012/2013 учебном году</w:t>
            </w:r>
          </w:p>
        </w:tc>
      </w:tr>
    </w:tbl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муниципального этапа областного конкурса среди учащихся учреждений общего и профессионального образования «Мы выбираем будущее» в 2012/2013 учебном году, руководствуясь решением Североуральской городской территориальной избирательной комиссии от 12.09.2012 года № 32/139 «Об утверждении Положения о проведении конкурса среди учащихся учреждений общего и профессионального образования Североуральского городского округа «Мы выбираем будущее» в 2012/2013 учебном году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смету расходов на проведение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ого этапа областного конкурса среди учащихся учреждений общего и профессионального образования  «Мы выбираем будущее»  в 2012 - 2013 учебном году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highlight w:val="yellow"/>
        </w:rPr>
      </w:pPr>
      <w:r>
        <w:rPr>
          <w:sz w:val="28"/>
        </w:rPr>
        <w:t>2. Принять к сведению информацию председателя комиссии Гусаковой Т.Я. об итогах проведения муниципального этапа областного конкурса среди учащихся учреждений общего и профессионального образования «Мы выбираем будущее»  в 2012 - 2013 учебном году (протокол прилагается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Определить победителей конкурса </w:t>
      </w:r>
      <w:r>
        <w:rPr>
          <w:sz w:val="28"/>
          <w:szCs w:val="28"/>
        </w:rPr>
        <w:t>по первой группе</w:t>
      </w:r>
      <w:r>
        <w:rPr>
          <w:sz w:val="28"/>
        </w:rPr>
        <w:t xml:space="preserve"> (среди учащихся 3-5 классов учреждений общего образования), наградить Дипломами и ценными подарками следующих участников конкурса и их научных руководителей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ое место: Коллективной творческой работе «Азбука юного избирателя», исполнители учащиеся МБОУ СОШ № 9, 3 «б» класс: Гуляева Софья, Иванова Анастасия, Пинигина Кристина, (руководитель работы Ширшова Светлана Владимировна, учитель начальных классов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е место: Коллективной творческой работе «Книга «Будущее за нами», исполнители учащиеся МБОУ СОШ № 9, 4 класс (руководитель работы Невьянцева Наталья Геннадье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тье место:</w:t>
      </w:r>
      <w:r>
        <w:rPr>
          <w:sz w:val="28"/>
          <w:szCs w:val="28"/>
        </w:rPr>
        <w:t xml:space="preserve"> Коллективной работе социальный проект «Мы в ответе за тех, кого мы приручили», исполнители учащиеся МБОУ СОШ № 11, 4 «а» класс (руководитель проекта Раскатова Людмила Анатолье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4. Определить победителя конкурса </w:t>
      </w:r>
      <w:r>
        <w:rPr>
          <w:sz w:val="28"/>
          <w:szCs w:val="28"/>
        </w:rPr>
        <w:t>по второй группе</w:t>
      </w:r>
      <w:r>
        <w:rPr>
          <w:sz w:val="28"/>
        </w:rPr>
        <w:t xml:space="preserve"> (среди учащихся 5-6 классов учреждений общего образования), наградить Дипломом  и ценным подарком следующих участников конкурса и их научного руководителя:</w:t>
      </w:r>
      <w:r>
        <w:rPr>
          <w:sz w:val="28"/>
          <w:szCs w:val="28"/>
        </w:rPr>
        <w:t xml:space="preserve"> Пивень Кристину Олеговну и Шампорову Ксению Александровну, учащихся 5 «б» класса МБОУ СОШ 11, (руководитель проекта Кудашева Наталья Евгеньевна, учитель музыки и ОРКСЭ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. Определить победителей конкурса</w:t>
      </w:r>
      <w:r>
        <w:rPr>
          <w:sz w:val="28"/>
          <w:szCs w:val="28"/>
        </w:rPr>
        <w:t xml:space="preserve"> по третьей группе</w:t>
      </w:r>
      <w:r>
        <w:rPr>
          <w:sz w:val="28"/>
        </w:rPr>
        <w:t xml:space="preserve"> (среди учащихся 7-9 классов учреждений общего образования), наградить Дипломами и ценными подарками следующих участников конкурса и их научных руководителей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торое место: к</w:t>
      </w:r>
      <w:r>
        <w:rPr>
          <w:sz w:val="28"/>
          <w:szCs w:val="28"/>
        </w:rPr>
        <w:t>оллективной работе социальный проект «Эти удивительные кубики сома» исполнители: Батракова Полина Дмитриевна, Моргланг Виктория Артемовна, Казьмин Алексей Андреевич учащиеся МБОУ СОШ № 11, 7 класс (руководитель работы Свищева Галина Владимировна, учитель математики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Третье место:</w:t>
      </w:r>
      <w:r>
        <w:rPr>
          <w:sz w:val="28"/>
          <w:szCs w:val="28"/>
        </w:rPr>
        <w:t xml:space="preserve"> Елохиной Анастасии Петровне, учащейся МБОУ СОШ № 1, 8 «а» класс </w:t>
      </w:r>
      <w:r>
        <w:rPr>
          <w:sz w:val="28"/>
        </w:rPr>
        <w:t>(руководитель проекта Килякова Наталья Александровна, учитель русского языка и литературы)</w:t>
      </w:r>
      <w:r>
        <w:rPr>
          <w:sz w:val="28"/>
          <w:szCs w:val="28"/>
        </w:rPr>
        <w:t xml:space="preserve"> за исследовательский проект «Игры нашего двора»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Определить победителя конкурса</w:t>
      </w:r>
      <w:r>
        <w:rPr>
          <w:sz w:val="28"/>
          <w:szCs w:val="28"/>
        </w:rPr>
        <w:t xml:space="preserve"> по четвертой группе</w:t>
      </w:r>
      <w:r>
        <w:rPr>
          <w:sz w:val="28"/>
        </w:rPr>
        <w:t xml:space="preserve"> (среди учащихся 10-11 классов учреждений общего образования), наградить Дипломом и ценным подарком Шахбанова Игоря Александровича,</w:t>
      </w:r>
      <w:r>
        <w:rPr>
          <w:sz w:val="28"/>
          <w:szCs w:val="28"/>
        </w:rPr>
        <w:t xml:space="preserve"> </w:t>
      </w:r>
      <w:r>
        <w:rPr>
          <w:sz w:val="28"/>
        </w:rPr>
        <w:t>учащегося 11 класса МБОУ СОШ № 13 (руководитель проекта Усманова Зинаида Михайловна, учитель истории и обществознания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7. Вручить благодарственные письма за участие в конкурсе учащимся Североуральского политехникума: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орисову Дмитрию – проект «Современное состояние взяточничества и коррупции в России»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Калмыковой Снежанне - проект «Система норм избирательного права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Лотовой Анастасии – проект «Современное состояние правовой культуры молодежи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Величихинских Наталье – проект «Избирательное право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8. Вручить благодарственное письмо и ценный подарок Борисовой Елене Михайловне, преподавателю истории и правоведения ГОУ СПО СО «Североуральский политехникум» за воспитание у молодежи активной гражданской пози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9. Направить работы учащихся, занявших 1 места на муниципальном этапе конкурса, на межтерриториальный этап конкурса «Мы выбираем будущее».</w:t>
      </w:r>
    </w:p>
    <w:p>
      <w:pPr>
        <w:pStyle w:val="Style13"/>
        <w:widowControl w:val="false"/>
        <w:spacing w:before="0" w:after="0"/>
        <w:rPr/>
      </w:pPr>
      <w:r>
        <w:rPr>
          <w:color w:val="000000"/>
          <w:spacing w:val="4"/>
        </w:rPr>
        <w:t>10.</w:t>
      </w:r>
      <w:r>
        <w:rPr/>
        <w:t xml:space="preserve"> Оплату расходов на подготовку и проведение вышеназванного мероприятия осуществить за счет средств 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1. Приложения 1 к Программе), утвержденной решением Североуральской городской территориальной избирательной комиссии № 40/169 от 12.12.2012г., в пределах утвержденной сметы расходов</w:t>
      </w:r>
      <w:r>
        <w:rPr>
          <w:color w:val="000000"/>
          <w:spacing w:val="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 Направить настоящее решение органам местного самоуправления Североуральского городского округа, Управлению образования Североуральского городского округа</w:t>
      </w:r>
      <w:r>
        <w:rPr>
          <w:color w:val="000000"/>
          <w:spacing w:val="3"/>
          <w:sz w:val="28"/>
          <w:szCs w:val="28"/>
        </w:rPr>
        <w:t>,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У СПО СО «Североуральский политехникум», средствам массовой информ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12. Контроль за исполнением настоящего решения возложить на председателя Комиссии Т.Я. Гусакову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29 марта 2013 г. № 06/18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расходов на организацию и проведение </w:t>
      </w:r>
      <w:r>
        <w:rPr>
          <w:b/>
          <w:sz w:val="28"/>
        </w:rPr>
        <w:t xml:space="preserve">муниципального этапа областного конкурса среди учащихся учреждений общего и профессионального образования  «Мы выбираем будуще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2012 - 2013 учебном год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946"/>
        <w:gridCol w:w="3066"/>
        <w:gridCol w:w="1694"/>
        <w:gridCol w:w="1669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БК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расходов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марта 2013 года № 06/18</w:t>
      </w:r>
    </w:p>
    <w:p>
      <w:pPr>
        <w:pStyle w:val="TextBody"/>
        <w:ind w:left="4320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седания экспертной комиссии</w:t>
      </w:r>
      <w:r>
        <w:rPr>
          <w:sz w:val="24"/>
        </w:rPr>
        <w:t xml:space="preserve"> </w:t>
      </w:r>
      <w:r>
        <w:rPr>
          <w:b/>
          <w:sz w:val="28"/>
          <w:szCs w:val="28"/>
        </w:rPr>
        <w:t>и жюри конкурса среди учащихся учреждений общего и профессионального образования Североуральского городского округа «Мы выбираем будущее» в 2012/2013 учебном году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 марта 2013 года                                                          г. Североуральск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конкурса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rPr>
          <w:sz w:val="28"/>
          <w:szCs w:val="28"/>
        </w:rPr>
      </w:pPr>
      <w:r>
        <w:rPr>
          <w:sz w:val="28"/>
          <w:szCs w:val="28"/>
        </w:rPr>
        <w:t>Председатель Североуральской городской ТИК  Т. Я. Гус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евероуральской городской ТИК Л.Ю. Леонченко и И.В. Кожевина, С.С. Полу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42" w:leader="none"/>
        </w:tabs>
        <w:autoSpaceDE w:val="tru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результатов конкурс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ение победителей и номинантов конкурс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Гусакову Т.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конкурс было представлено 11 рабо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 первой группе 3 работы, из которых для определения мест отобрано три работы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1. Коллективная творческая работа «Книга «Будущее за нами» исполнители учащиеся МБОУ СОШ № 9, 4 класс (руководитель работы Невьянцева Наталья Геннадье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2.Коллектитвная творческая работа «Азбука юного избирателя» исполнители учащиеся МБОУ СОШ № 9, 3 «б» класс, Гуляева Софья, Иванова Анастасия, Пинигина Кристина, (руководитель проекта Ширшова Светлана Владимиро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3. Коллективная работа социальный проект «Мы в ответе за тех, кого мы приручили» исполнители учащиеся МБОУ СОШ № 11, 4 «а» класс (руководитель работы Раскатова Людмила Анатольевна, учитель начальных классов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работы, экспертная комиссия и жюри предложили присудить по первой группе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b/>
          <w:sz w:val="28"/>
          <w:szCs w:val="28"/>
        </w:rPr>
        <w:t xml:space="preserve">1 место: </w:t>
      </w:r>
      <w:r>
        <w:rPr>
          <w:sz w:val="28"/>
        </w:rPr>
        <w:t>Коллектитвной творческой работе «Азбука юного избирателя» исполнители учащиеся МБОУ СОШ № 9, 3 «б» класс, Гуляева Софья, Иванова Анастасия, Пинигина Кристина, (руководитель работы Ширшова Светлана Владимировна, учитель начальных классов)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</w:rPr>
        <w:t>2 место</w:t>
      </w:r>
      <w:r>
        <w:rPr>
          <w:sz w:val="28"/>
        </w:rPr>
        <w:t>: Коллективной творческой работе «Книга «Будущее за нами» исполнители учащиеся МБОУ СОШ № 9, 4 класс (руководитель работы Невьянцева Наталья Геннадьевна, учитель начальных классов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b/>
          <w:sz w:val="28"/>
        </w:rPr>
        <w:t>3 место:</w:t>
      </w:r>
      <w:r>
        <w:rPr>
          <w:sz w:val="28"/>
          <w:szCs w:val="28"/>
        </w:rPr>
        <w:t xml:space="preserve"> Коллективной работе социальный проект «Мы в ответе за тех, кого мы приручили» исполнители учащиеся МБОУ СОШ № 11, 4 «а» класс (руководитель проекта Раскатова Людмила Анатольевна, учитель начальных класс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 второй группе на конкурс представлена 1 работа учащихся 5 «б» класса МБОУ СОШ 11. Исполнители: Пивень Кристина Олеговна и Шампорова Ксения Александровна (руководитель проекта Кудашева Наталья Евгеньевна, учитель музыки и ОРКСЭ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ую работу, экспертная комиссия и жюри предложили присудить по второй группе </w:t>
      </w: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настоящей рабо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 третьей группе на конкурс представлено две работы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работа социальный проект «Эти удивительные кубики сома» исполнители: Батракова Полина Дмитриевна, Моргланг Виктория Артемовна, Казьмин Алексей Андреевич учащиеся МБОУ СОШ № 11, 7 класс (руководитель работы Свищева Галина Владимировна, учитель математики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Исследовательский проект «Игры нашего двора» исполнитель  Елохина Анастасия Петровна, учащаяся МБОУ СОШ № 11, 8 «а» класс </w:t>
      </w:r>
      <w:r>
        <w:rPr>
          <w:sz w:val="28"/>
        </w:rPr>
        <w:t>(руководитель проекта Килякова Наталья Александровна, учитель русского языка и литературы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работы, экспертная комиссия и жюри предложили по третьей группе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  <w:t>Первое место не присуждать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</w:rPr>
        <w:t>Второе место присудить к</w:t>
      </w:r>
      <w:r>
        <w:rPr>
          <w:sz w:val="28"/>
          <w:szCs w:val="28"/>
        </w:rPr>
        <w:t>оллективной работе социальный проект «Эти удивительные кубики сома» исполнители: Батракова Полина Дмитриевна, Моргланг Виктория Артемовна, Казьмин Алексей Андреевич учащиеся МБОУ СОШ № 11, 7 класс (руководитель работы Свищева Галина Владимировна, учитель математики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Третье место присудить</w:t>
      </w:r>
      <w:r>
        <w:rPr>
          <w:sz w:val="28"/>
          <w:szCs w:val="28"/>
        </w:rPr>
        <w:t xml:space="preserve"> Елохиной Анастасии Петровне, учащейся МБОУ СОШ № 11, 8 «а» класс </w:t>
      </w:r>
      <w:r>
        <w:rPr>
          <w:sz w:val="28"/>
        </w:rPr>
        <w:t>(руководитель проекта Килякова Наталья Александровна, учитель русского языка и литературы)</w:t>
      </w:r>
      <w:r>
        <w:rPr>
          <w:sz w:val="28"/>
          <w:szCs w:val="28"/>
        </w:rPr>
        <w:t xml:space="preserve"> за исследовательский проект «Игры нашего двора»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>4. По четвертой группе на конкурс представлена одна работа учащегося 11 класса МБОУ СОШ № 13 Шахбанова Игоря Александровича</w:t>
      </w:r>
      <w:r>
        <w:rPr>
          <w:sz w:val="28"/>
          <w:szCs w:val="28"/>
        </w:rPr>
        <w:t xml:space="preserve"> Проект «Мечте навстречу: профессия юрист» </w:t>
      </w:r>
      <w:r>
        <w:rPr>
          <w:sz w:val="28"/>
        </w:rPr>
        <w:t>(руководитель проекта Усманова Зинаида Михайловна, учитель истории и обществознания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ую работу, экспертная комиссия и жюри предложили присудить по второй группе </w:t>
      </w:r>
      <w:r>
        <w:rPr>
          <w:b/>
          <w:sz w:val="28"/>
          <w:szCs w:val="28"/>
        </w:rPr>
        <w:t>первое место</w:t>
      </w:r>
      <w:r>
        <w:rPr>
          <w:sz w:val="28"/>
          <w:szCs w:val="28"/>
        </w:rPr>
        <w:t xml:space="preserve"> настоящей работ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ятой группе на конкурс представлено четыре работы учащихся Североуральского политехникума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Борисов Дмитрий – проект «Современное состояние взяточничества и коррупции в России»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Калмыкова Снежанна -  проект «Система норм избирательного права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Лотова Анастасия – проект «Современное состояние правовой культуры молодежи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Величихинских Наталья – проект «Избирательное право», (руководитель Борисова Елена Михайловна», преподаватель истории и правоведения);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/>
      </w:pPr>
      <w:r>
        <w:rPr>
          <w:sz w:val="28"/>
        </w:rPr>
        <w:t>В соответствии с положением конкурса работы конкурсантов пятой группы должны быть научно-исследовательскими проектами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 xml:space="preserve">Рассмотрев представленные работы участников четвертой группы, </w:t>
      </w:r>
      <w:r>
        <w:rPr>
          <w:sz w:val="28"/>
          <w:szCs w:val="28"/>
        </w:rPr>
        <w:t xml:space="preserve">и жюри определило, что представленные работы не являются научно-исследовательскими проектами. На основании этого и жюри предложило </w:t>
      </w:r>
      <w:r>
        <w:rPr>
          <w:sz w:val="28"/>
        </w:rPr>
        <w:t>вручить благодарственные письма за участие в конкурсе учащимся Североуральского политехникума: Борисову Дмитрию, Калмыковой Снежанне, Лотовой Анастасии, Величихинских Наталье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Жюри конкурса: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Т. Я. Гусакова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.В. Кожевина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before="60" w:after="0"/>
        <w:jc w:val="right"/>
        <w:rPr>
          <w:sz w:val="28"/>
          <w:szCs w:val="28"/>
        </w:rPr>
      </w:pPr>
      <w:r>
        <w:rPr>
          <w:sz w:val="28"/>
          <w:szCs w:val="28"/>
        </w:rPr>
        <w:t>Л.Ю. Ле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33:00Z</dcterms:created>
  <dc:creator>Пользователь</dc:creator>
  <dc:description/>
  <cp:keywords/>
  <dc:language>en-US</dc:language>
  <cp:lastModifiedBy>Olga</cp:lastModifiedBy>
  <cp:lastPrinted>2013-07-05T11:27:00Z</cp:lastPrinted>
  <dcterms:modified xsi:type="dcterms:W3CDTF">2016-04-13T02:04:00Z</dcterms:modified>
  <cp:revision>26</cp:revision>
  <dc:subject/>
  <dc:title/>
</cp:coreProperties>
</file>