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36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58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458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дрееву Людмилу Ивановну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змищеву Татьяну Адамовну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севу Татьяну Егоровну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ко Леонида Николаевича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чаева Александра Александровича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значить на должность председателя участковой избирательной комиссии избирательного участка № 2458</w:t>
      </w:r>
      <w:r>
        <w:rPr/>
        <w:t xml:space="preserve">  </w:t>
      </w:r>
      <w:r>
        <w:rPr>
          <w:sz w:val="28"/>
          <w:szCs w:val="28"/>
        </w:rPr>
        <w:t>Возмищеву Татьяну Адамовну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Возмищевой Т.А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1:11:00Z</cp:lastPrinted>
  <dcterms:modified xsi:type="dcterms:W3CDTF">2016-04-13T05:50:00Z</dcterms:modified>
  <cp:revision>7</cp:revision>
  <dc:subject/>
  <dc:title>                                                            Приложение 1</dc:title>
</cp:coreProperties>
</file>