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widowControl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4"/>
          <w:szCs w:val="24"/>
        </w:rPr>
      </w:pPr>
      <w:r>
        <w:rPr>
          <w:rFonts w:cs="Times New Roman CYR" w:ascii="Times New Roman CYR" w:hAnsi="Times New Roman CYR"/>
          <w:b/>
          <w:spacing w:val="60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№ </w:t>
            </w:r>
            <w:r>
              <w:rPr/>
              <w:t xml:space="preserve">08/27  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избирательного участка № 2449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49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449 с правом решающего голос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бушкину Елену Викторовну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идюкину Седу Марклен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ркову Галину Алексе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ляеву Инну Александр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вашнину Юлию Вячеславовну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ирбитову Елену Никола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отову Светлану Владимир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гинову Наталью Виктор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яховича Андрея Васильевич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авлову Инну Валерьевну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иницыну Людмилу Николаевну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рик Ольгу Леонид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итонову Анну Никола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хрякову Ольгу Карповну.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начить на должность председателя участковой избирательной комиссии избирательного участка № 2449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абушкину Елену Викторовну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Бабушкиной Е.В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Контроль за исполнением настоящего решения возложить на секре</w:t>
      </w:r>
      <w:r>
        <w:rPr/>
        <w:t>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1"/>
        <w:suppressAutoHyphens w:val="true"/>
        <w:ind w:left="9072" w:hanging="0"/>
        <w:jc w:val="center"/>
        <w:rPr/>
      </w:pPr>
      <w:r>
        <w:rPr/>
      </w:r>
    </w:p>
    <w:p>
      <w:pPr>
        <w:pStyle w:val="Normal1"/>
        <w:suppressAutoHyphens w:val="true"/>
        <w:ind w:left="9072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4-18T11:28:00Z</cp:lastPrinted>
  <dcterms:modified xsi:type="dcterms:W3CDTF">2016-04-13T04:42:00Z</dcterms:modified>
  <cp:revision>11</cp:revision>
  <dc:subject/>
  <dc:title>                                                            Приложение 1</dc:title>
</cp:coreProperties>
</file>