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szCs w:val="24"/>
              </w:rPr>
              <w:t>29 марта 2013 года .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6/19</w:t>
            </w:r>
          </w:p>
        </w:tc>
      </w:tr>
    </w:tbl>
    <w:p>
      <w:pPr>
        <w:pStyle w:val="InDate"/>
        <w:spacing w:before="240" w:after="24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Об итогах </w:t>
            </w:r>
            <w:r>
              <w:rPr>
                <w:bCs w:val="false"/>
                <w:szCs w:val="28"/>
              </w:rPr>
              <w:t xml:space="preserve">конкурса интеллектуально — игрового мероприятия с дошкольниками по правовому воспитанию </w:t>
            </w:r>
            <w:r>
              <w:rPr>
                <w:szCs w:val="28"/>
              </w:rPr>
              <w:t xml:space="preserve">в </w:t>
            </w:r>
            <w:r>
              <w:rPr>
                <w:bCs w:val="false"/>
                <w:szCs w:val="28"/>
              </w:rPr>
              <w:t>дошкольных образовательных учреждениях Североуральского городского округа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</w:t>
      </w:r>
      <w:r>
        <w:rPr>
          <w:color w:val="000000"/>
          <w:sz w:val="28"/>
          <w:szCs w:val="28"/>
        </w:rPr>
        <w:t xml:space="preserve">конкурса </w:t>
      </w:r>
      <w:r>
        <w:rPr>
          <w:bCs/>
          <w:sz w:val="28"/>
          <w:szCs w:val="28"/>
        </w:rPr>
        <w:t xml:space="preserve">интеллектуально — игрового мероприятия с дошкольниками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color w:val="000000"/>
          <w:sz w:val="28"/>
          <w:szCs w:val="28"/>
        </w:rPr>
        <w:t>,</w:t>
      </w: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решением Североуральской городской территориальной избирательной комиссии № 03/21 от 20.02.2013 года «О проведении </w:t>
      </w:r>
      <w:r>
        <w:rPr>
          <w:bCs/>
          <w:sz w:val="28"/>
          <w:szCs w:val="28"/>
        </w:rPr>
        <w:t xml:space="preserve">конкурса интеллектуально — игрового мероприятия с дошкольниками по правовому воспитанию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дошкольных образовательных учреждениях Североуральского городского округа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отокол заседания членов жюри конкурса заседания жюри конкурса интеллектуально - развлекательных мероприятий по правовому воспитанию с дошкольниками от 29. 03. 2013 г.</w:t>
      </w:r>
      <w:r>
        <w:rPr>
          <w:b/>
          <w:sz w:val="28"/>
          <w:szCs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2. Определить победителя и призеров городского конкурса, вручить им дипломы и приз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место — Досуг « Я- ребенок . И имею право...» воспитатель МБДОУ № 21 Исаева Галина Александровна. Дети старшей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место -  Театрализованное представление « Мы тоже имеем право» воспитатель МБДОУ № 5 Букреева Ирина Анатольевна. Дети старшей групп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сто — Досуг «День прав ребенка» воспитатель МБДОУ №1 Гольцекер Елена Сергеевна. Дети средней 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ручить благодарственные письма за участие в конкурс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№ 37 за интеллектуальную игру « Вопрос на засыпку»  воспитатель Шишкина Мария Сергеевна, муз. руководитель Кузьмина Надежда Валентиновна  ( 16 баллов)- дети подготовительной групп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№33 за непосредственно образовательную деятельность « Моя семья» воспитатель Федосова Марина Анатольевна. Дети старшей групп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БДОУ № 4 за непосредственно образовательную деятельность «О правах играя», воспитатель Бойцова Елена Юрьевн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4. Направить настоящее решение органам местного самоуправления Североуральского городского округа, Управлению образования Североуральского городского округа, средствам массовой информа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13 года № 06/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седания жюри конкурса интеллектуально- развлекательных мероприятий по правовому воспитанию  с дошкольник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 03.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курсе  приняли участи педагоги из шести дошкольных учре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, 4, 5,21,33,37</w:t>
      </w:r>
    </w:p>
    <w:p>
      <w:pPr>
        <w:pStyle w:val="Normal"/>
        <w:rPr/>
      </w:pPr>
      <w:r>
        <w:rPr>
          <w:sz w:val="28"/>
          <w:szCs w:val="28"/>
        </w:rPr>
        <w:t>По результатам оценок членов жюри были выведены рейтинговые оценки по интеллектуально - развлекательному меропри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место — Досуг «Я - ребенок. И имею право...» воспитатель МБДОУ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аева Галина Александровна.(20 баллов) — дети старш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место -  Театрализованное представление « Мы тоже имеем право» воспитатели МБДОУ №5 Букреева Ирина Анатольевна (18,6 балл)- дети старш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есто — Досуг «День прав ребенка» воспитатель МБДОУ № 1 Гольцекер Елена Сергеевна (16,6 балла) — дети средн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сто  - Интеллектуальная  игра « Вопрос на засыпку»  воспитатель МБДОУ № 37 Шишкина Мария Сергеевна, муз. руководитель Кузьмина Надежда Валентиновна  (16 баллов)- дети подготовительно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место — Непосредственно образовательная деятельность « Моя семь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МБДОУ №33 Федосова Марина Анатольевна (15,6 балла) дети старшей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есто — Непосредственно образовательная деятельность « О правах играя»</w:t>
      </w:r>
    </w:p>
    <w:p>
      <w:pPr>
        <w:pStyle w:val="Normal"/>
        <w:rPr/>
      </w:pPr>
      <w:r>
        <w:rPr>
          <w:sz w:val="28"/>
          <w:szCs w:val="28"/>
        </w:rPr>
        <w:t>воспитатель МБДОУ № 4 Бойцова Елена Юрьевна (14,5 балл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лены  жюри :                         Т.Я. Гуса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С. Царик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И.В. Ко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55:00Z</dcterms:created>
  <dc:creator>Пользователь</dc:creator>
  <dc:description/>
  <cp:keywords/>
  <dc:language>en-US</dc:language>
  <cp:lastModifiedBy>Olga</cp:lastModifiedBy>
  <cp:lastPrinted>2013-05-17T08:52:00Z</cp:lastPrinted>
  <dcterms:modified xsi:type="dcterms:W3CDTF">2016-04-13T02:07:00Z</dcterms:modified>
  <cp:revision>11</cp:revision>
  <dc:subject/>
  <dc:title/>
</cp:coreProperties>
</file>