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23 январ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2/08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 проведении молодежного сбора, посвященного Дню молодого избирателя «Избирательная тусовка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lang w:val="ru-RU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lang w:val="ru-RU" w:eastAsia="zh-CN"/>
        </w:rPr>
        <w:t xml:space="preserve">Повышение правовой культуры избирателей, обучение </w:t>
      </w:r>
      <w:r>
        <w:rPr>
          <w:sz w:val="28"/>
          <w:lang w:val="ru-RU"/>
        </w:rPr>
        <w:t>организаторов</w:t>
      </w:r>
      <w:r>
        <w:rPr>
          <w:sz w:val="28"/>
          <w:lang w:val="ru-RU" w:eastAsia="zh-CN"/>
        </w:rPr>
        <w:t xml:space="preserve"> выборов, совершенствование и развитие избирательных технологий </w:t>
      </w:r>
      <w:r>
        <w:rPr>
          <w:sz w:val="28"/>
          <w:lang w:val="ru-RU"/>
        </w:rPr>
        <w:t xml:space="preserve">в Североуральском городском округе» на 2013 год, повышения правовой и электоральной культуры и активности молодежи, формирования позитивного отношения к институту выборов, повышения уровня информированности молодых избирателей о выборах, о деятельности избирательных комиссий, о порядке реализации избирательных прав, Североуральская городская территориальная избирательная комиссия                </w:t>
      </w:r>
      <w:r>
        <w:rPr>
          <w:b/>
          <w:sz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 Провести 21 февраля 2013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олодежный сбор, посвященный Дню молодого избирателя «Избирательная тусовка»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оложение о проведении молодежного сбора, посвященного Дню молодого избирателя «Избирательная тусовка»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3. Утвердить смету на проведение молодежного сбора, посвященного Дню молодого избирателя «Избирательная тусовка» (приложение №2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>4</w:t>
      </w:r>
      <w:r>
        <w:rPr/>
        <w:t xml:space="preserve">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4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BodyText2"/>
        <w:widowControl w:val="false"/>
        <w:spacing w:lineRule="auto" w:line="360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5. Направить настоящее решение органам местного самоуправления Североуральского городского округа, Уполномоченному органу местного самоуправления в сфере образования «Управление образования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42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м Североуральской городской территориальной избирательной комиссии от 23.01.2013г. № 02/08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ведении молодежного сбора, посвященного Дню молодого избирател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ИЗБИРАТЕЛЬНАЯ ТУСОВК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: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Организаторы конкурс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Североуральская городская территориальная избирательная комисс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униципальное казенное учреждение «Объединение молодежно-подростковых клубов Североуральского городского округа»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Цель и задачи: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правовой и электоральной культуры и активности молодежи;</w:t>
      </w:r>
    </w:p>
    <w:p>
      <w:pPr>
        <w:pStyle w:val="3"/>
        <w:rPr/>
      </w:pPr>
      <w:r>
        <w:rPr>
          <w:sz w:val="28"/>
          <w:szCs w:val="28"/>
          <w:lang w:val="ru-RU"/>
        </w:rPr>
        <w:t>- повышение уровня информированности молодых избирателей о выборах, о деятельности избирательных комиссий, о порядке реализации избирательных прав;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позитивного отношения к институту выборов;</w:t>
      </w:r>
    </w:p>
    <w:p>
      <w:pPr>
        <w:pStyle w:val="Normal"/>
        <w:ind w:firstLine="720"/>
        <w:rPr/>
      </w:pPr>
      <w:r>
        <w:rPr>
          <w:bCs/>
          <w:sz w:val="28"/>
          <w:szCs w:val="28"/>
          <w:shd w:fill="FFFFFF" w:val="clear"/>
          <w:lang w:val="ru-RU"/>
        </w:rPr>
        <w:t>- апробация новых форм работы по избирательному праву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авыков работы в команде;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есто проведения: г. Североуральск, ГОУ СПО «Североуральский политехникум, г. Североуральск, ул. Степана Разина,1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u-RU"/>
        </w:rPr>
        <w:t>3. Сроки проведения: 21 февраля 2013 года в 17час.30мин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е руководство подготовкой и проведением «Избирательной тусовки» осуществляет муниципальное казенное учреждение «Объединение молодежно-подростковых клубов Североуральского городского округа» (Скоробогатова С.Н.), Североуральский политехникум, Североуральская городская молодежная территориальная избирательная комиссия (Логвинова А.А.).</w:t>
      </w:r>
    </w:p>
    <w:p>
      <w:pPr>
        <w:pStyle w:val="Signature"/>
        <w:keepNext w:val="true"/>
        <w:ind w:firstLine="720"/>
        <w:rPr>
          <w:b/>
          <w:b/>
          <w:bCs/>
          <w:sz w:val="24"/>
          <w:szCs w:val="24"/>
        </w:rPr>
      </w:pPr>
      <w:r>
        <w:rPr>
          <w:szCs w:val="28"/>
        </w:rPr>
        <w:t>5. Финансирование конкурса осуществляет Североуральская городская территориальная избирательная комиссия за счет средств, предусмотренных областным и местным бюджетами на реализацию мероприятий</w:t>
      </w:r>
      <w:r>
        <w:rPr>
          <w:bCs/>
          <w:szCs w:val="28"/>
        </w:rPr>
        <w:t xml:space="preserve"> Программы «Повышение правовой культуры избирателей, обучение организаторов выборов, совершенствование и развитие избирательных технологий </w:t>
      </w:r>
      <w:r>
        <w:rPr>
          <w:szCs w:val="28"/>
        </w:rPr>
        <w:t>в Североуральском городском округе</w:t>
      </w:r>
      <w:r>
        <w:rPr>
          <w:bCs/>
          <w:szCs w:val="28"/>
        </w:rPr>
        <w:t>» на 2013 год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Возраст участников: от 16 до 21 года. К участию в конкурсе приглашаются старшеклассники общеобразовательных учреждений Североуральского городского округа (10-11 классы), лидеры общественных молодежных объединений. Состав команды – 10 человек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Команды, претендующие на победу в молодежном сборе «Избирательная тусовка», должны принять участие во всех игровых этапа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Домашнее задание: Визитная карточка «Я – Избиратель</w:t>
      </w:r>
      <w:r>
        <w:rPr>
          <w:sz w:val="28"/>
          <w:szCs w:val="28"/>
        </w:rPr>
        <w:t xml:space="preserve">» (3-5 минут). Визитка представляется в виде командного сценического выступления. Визитка должна отражать тематику молодежного сбора «Избирательная тусовка», отношение молодых к избирательному праву, отражение выборов, как важнейшей демократической процедуры.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оме этого, В рамках тусовки в режиме экспромта, пройдут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* Мастер-класс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Блиц-избирком «Думай. Решай. Выбирай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Викторина «Правовой блиц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тяжении всего молодежного сбора работает Тусовочная Избирательная Комиссия, которая и определит победителей и номинантов. Победители и номинанты награждаются кубками, дипломами и подарка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Заявки на участие в молодежном Сборе принимаются до 18 февраля 2013 года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имаются по телефону: +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0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40 28 09 (Скоробогатова  С.Н.), +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9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741 42 42 (А. Логвинова) или по э\почте:  </w:t>
      </w:r>
      <w:r>
        <w:rPr>
          <w:b/>
          <w:sz w:val="28"/>
          <w:szCs w:val="28"/>
        </w:rPr>
        <w:t>Logvinova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alla</w:t>
      </w:r>
      <w:r>
        <w:rPr>
          <w:b/>
          <w:sz w:val="28"/>
          <w:szCs w:val="28"/>
          <w:lang w:val="ru-RU"/>
        </w:rPr>
        <w:t xml:space="preserve"> @ </w:t>
      </w:r>
      <w:r>
        <w:rPr>
          <w:b/>
          <w:sz w:val="28"/>
          <w:szCs w:val="28"/>
        </w:rPr>
        <w:t>yandex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>ru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Данное положение является официальным приглашением на «Избирательную тусовку»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-211455</wp:posOffset>
                </wp:positionV>
                <wp:extent cx="2980690" cy="1327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Решением Североуральской городской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23 января</w:t>
                            </w:r>
                            <w:r>
                              <w:rPr>
                                <w:sz w:val="28"/>
                              </w:rPr>
                              <w:t xml:space="preserve"> 201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02/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04.5pt;mso-wrap-distance-left:9.05pt;mso-wrap-distance-right:9.05pt;mso-wrap-distance-top:0pt;mso-wrap-distance-bottom:0pt;margin-top:-1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Утвержд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Решением Североуральской городской территориальной избирательной комисс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</w:rPr>
                        <w:t xml:space="preserve">от </w:t>
                      </w:r>
                      <w:r>
                        <w:rPr>
                          <w:sz w:val="28"/>
                          <w:lang w:val="ru-RU"/>
                        </w:rPr>
                        <w:t>23 января</w:t>
                      </w:r>
                      <w:r>
                        <w:rPr>
                          <w:sz w:val="28"/>
                        </w:rPr>
                        <w:t xml:space="preserve"> 201</w:t>
                      </w:r>
                      <w:r>
                        <w:rPr>
                          <w:sz w:val="28"/>
                          <w:lang w:val="ru-RU"/>
                        </w:rPr>
                        <w:t>3</w:t>
                      </w:r>
                      <w:r>
                        <w:rPr>
                          <w:sz w:val="28"/>
                        </w:rPr>
                        <w:t xml:space="preserve"> № </w:t>
                      </w:r>
                      <w:r>
                        <w:rPr>
                          <w:sz w:val="28"/>
                          <w:lang w:val="ru-RU"/>
                        </w:rPr>
                        <w:t>02/08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мет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на проведение молодежного сбора, посвященного Дню молодого избирателя «Избирательная тусовка»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/>
      <w:ind w:left="720" w:hanging="0"/>
      <w:jc w:val="center"/>
    </w:pPr>
    <w:rPr>
      <w:rFonts w:ascii="Calibri" w:hAnsi="Calibri" w:eastAsia="Times New Roman" w:cs="Calibri"/>
      <w:color w:val="000000"/>
      <w:sz w:val="22"/>
      <w:szCs w:val="22"/>
      <w:lang w:val="ru-RU" w:bidi="ar-SA"/>
    </w:rPr>
  </w:style>
  <w:style w:type="paragraph" w:styleId="Signature">
    <w:name w:val="Signature"/>
    <w:basedOn w:val="Normal"/>
    <w:pPr>
      <w:widowControl/>
      <w:suppressAutoHyphens w:val="false"/>
      <w:jc w:val="both"/>
    </w:pPr>
    <w:rPr>
      <w:rFonts w:ascii="Times New Roman CYR" w:hAnsi="Times New Roman CYR" w:eastAsia="Times New Roman" w:cs="Times New Roman"/>
      <w:color w:val="000000"/>
      <w:sz w:val="28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58:00Z</dcterms:created>
  <dc:creator>Пользователь</dc:creator>
  <dc:description/>
  <cp:keywords/>
  <dc:language>en-US</dc:language>
  <cp:lastModifiedBy>Olga</cp:lastModifiedBy>
  <dcterms:modified xsi:type="dcterms:W3CDTF">2016-04-12T05:16:00Z</dcterms:modified>
  <cp:revision>10</cp:revision>
  <dc:subject/>
  <dc:title/>
</cp:coreProperties>
</file>