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4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6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66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бекову Елену Степан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трудинова Марата Абраровича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кшу Елену Евген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фман Резиду Радил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юхову Марию Александ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гутову Татьяну Васи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дымову Анну Иван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кулину Жанну Юр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селову Елену Вячеслав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урмухаметову Нурию Асгат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елепанову Тамару Борис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6 Надымову Анну Ивано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Надымовой А.И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3:09:00Z</cp:lastPrinted>
  <dcterms:modified xsi:type="dcterms:W3CDTF">2016-04-13T08:30:00Z</dcterms:modified>
  <cp:revision>5</cp:revision>
  <dc:subject/>
  <dc:title>                                                            Приложение 1</dc:title>
</cp:coreProperties>
</file>