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szCs w:val="24"/>
              </w:rPr>
            </w:pPr>
            <w:r>
              <w:rPr>
                <w:szCs w:val="24"/>
              </w:rPr>
              <w:t>15 мая 2013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10/55 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г. Североуральск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TextBody"/>
              <w:rPr/>
            </w:pPr>
            <w:r>
              <w:rPr>
                <w:b/>
                <w:sz w:val="28"/>
              </w:rPr>
              <w:t xml:space="preserve">Об итогах городского конкурса среди </w:t>
            </w:r>
            <w:r>
              <w:rPr>
                <w:b/>
                <w:color w:val="000000"/>
                <w:sz w:val="28"/>
                <w:szCs w:val="28"/>
              </w:rPr>
              <w:t>классных руководителей и педагогов дополнительного образования</w:t>
            </w:r>
            <w:r>
              <w:rPr>
                <w:b/>
                <w:sz w:val="28"/>
              </w:rPr>
              <w:t xml:space="preserve"> на лучшее проведение классного часа по правовому воспитанию учащихся.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Заслушав и обсудив информацию председателя Североуральской городской территориальной избирательной комиссии Т.Я. Гусаковой о проведении в течение апреля 2013 года городского конкурса среди педагогов и учащихся на лучшее проведение классного часа по правовому воспитанию учащихся, руководствуясь решением Североуральской городской территориальной избирательной комиссии № 05/15 от 27.02.2013 года «О проведении городского конкурса среди </w:t>
      </w:r>
      <w:r>
        <w:rPr>
          <w:color w:val="000000"/>
          <w:sz w:val="28"/>
          <w:szCs w:val="28"/>
        </w:rPr>
        <w:t>классных руководителей и педагогов дополнительного образования на лучшее проведение классного часа по правовому воспитанию учащихся</w:t>
      </w:r>
      <w:r>
        <w:rPr>
          <w:sz w:val="28"/>
        </w:rPr>
        <w:t xml:space="preserve">»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1.Утвердить протокол заседания конкурсной комиссии просмотра классного часа (прилагается).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2.Определить победителей в номинации, вручить им дипломы и ценные подарки:</w:t>
      </w:r>
    </w:p>
    <w:p>
      <w:pPr>
        <w:pStyle w:val="TextBody"/>
        <w:widowControl w:val="false"/>
        <w:suppressAutoHyphens w:val="true"/>
        <w:spacing w:lineRule="auto" w:line="360"/>
        <w:ind w:firstLine="540"/>
        <w:jc w:val="both"/>
        <w:rPr>
          <w:sz w:val="28"/>
          <w:highlight w:val="yellow"/>
        </w:rPr>
      </w:pPr>
      <w:r>
        <w:rPr>
          <w:sz w:val="28"/>
        </w:rPr>
        <w:tab/>
        <w:t>2.1. В номинации «Лучший классный час в начальной школе» считать победителем</w:t>
      </w:r>
      <w:r>
        <w:rPr>
          <w:color w:val="000000"/>
          <w:sz w:val="28"/>
          <w:szCs w:val="28"/>
        </w:rPr>
        <w:t xml:space="preserve"> классный час Кисляковой Натальи Михайловны (учитель МБОУ СОШ №8).</w:t>
      </w:r>
    </w:p>
    <w:p>
      <w:pPr>
        <w:pStyle w:val="TextBody"/>
        <w:widowControl w:val="false"/>
        <w:suppressAutoHyphens w:val="true"/>
        <w:spacing w:lineRule="auto" w:line="360"/>
        <w:ind w:firstLine="540"/>
        <w:jc w:val="both"/>
        <w:rPr>
          <w:sz w:val="28"/>
          <w:highlight w:val="yellow"/>
        </w:rPr>
      </w:pPr>
      <w:r>
        <w:rPr>
          <w:sz w:val="28"/>
        </w:rPr>
        <w:tab/>
        <w:t xml:space="preserve">2.2. В номинации «Лучший классный час в среднем звене» считать победителем </w:t>
      </w:r>
      <w:r>
        <w:rPr>
          <w:color w:val="000000"/>
          <w:sz w:val="28"/>
          <w:szCs w:val="28"/>
        </w:rPr>
        <w:t>классный час Островской Валентины Владимировны и Чернюк Светланы Викторовны (учителя МБОУ СОШ №13).</w:t>
      </w:r>
    </w:p>
    <w:p>
      <w:pPr>
        <w:pStyle w:val="TextBody"/>
        <w:widowControl w:val="false"/>
        <w:suppressAutoHyphens w:val="true"/>
        <w:spacing w:lineRule="auto" w:line="360"/>
        <w:ind w:firstLine="540"/>
        <w:jc w:val="both"/>
        <w:rPr>
          <w:sz w:val="28"/>
          <w:highlight w:val="yellow"/>
        </w:rPr>
      </w:pPr>
      <w:r>
        <w:rPr>
          <w:sz w:val="28"/>
        </w:rPr>
        <w:tab/>
        <w:t>2.3. В номинации «Лучший классный час в старшем звене» считать победителем</w:t>
      </w:r>
      <w:r>
        <w:rPr>
          <w:color w:val="000000"/>
          <w:sz w:val="28"/>
          <w:szCs w:val="28"/>
        </w:rPr>
        <w:t xml:space="preserve"> классный час Лукаш Веры Ивановны (учитель МБОУ СОШ №11).</w:t>
      </w:r>
    </w:p>
    <w:p>
      <w:pPr>
        <w:pStyle w:val="TextBody"/>
        <w:widowControl w:val="false"/>
        <w:suppressAutoHyphens w:val="tru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</w:rPr>
        <w:tab/>
        <w:t>2.4. В номинации «Лучшая методическая копилка» считать победителем</w:t>
      </w:r>
      <w:r>
        <w:rPr>
          <w:color w:val="000000"/>
          <w:sz w:val="28"/>
          <w:szCs w:val="28"/>
        </w:rPr>
        <w:t xml:space="preserve"> Шкурову Татьяну Павловну (учитель МБОУ НОШ № 10).</w:t>
      </w:r>
    </w:p>
    <w:p>
      <w:pPr>
        <w:pStyle w:val="TextBody"/>
        <w:widowControl w:val="false"/>
        <w:suppressAutoHyphens w:val="true"/>
        <w:spacing w:lineRule="auto" w:line="360"/>
        <w:ind w:firstLine="540"/>
        <w:jc w:val="both"/>
        <w:rPr/>
      </w:pPr>
      <w:r>
        <w:rPr>
          <w:sz w:val="28"/>
        </w:rPr>
        <w:tab/>
        <w:t>3. Направить настоящее решение органам местного самоуправления Североуральского городского округа, Управлению Образования, средствам массовой информации, разместить на сайте Североуральской городской территориальной избирательной комиссии.</w:t>
      </w:r>
    </w:p>
    <w:p>
      <w:pPr>
        <w:pStyle w:val="TextBody"/>
        <w:widowControl w:val="false"/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ab/>
        <w:t>4. Контроль за исполнением настоящего решения возложить на председателя Комиссии Т.Я. Гусакову.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uppressAutoHyphens w:val="true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к решению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евероуральской городск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ерриториальной избирате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и от15.05.2013г. № 10/55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едания конкурсной комиссии просмотра классных часов в общеобразовательных учреждениях на лучшее проведение классного часа по правовому воспит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6 апреля 2013 г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сутствовали: члены конкурс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онченко Л.Ю., заместитель председателя Североуральской городской 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кевич Г.С., методист МБУ СГО «Информационно методический цент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дратьева С.А., зам директора МБОУ ДОД «Центр внешкольной работы»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мотрели сводный протокол результатов проведения классных часов (прилагается).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Решение: В номинации «лучший классный час в начальном звене» победителем признать классный час Кисляковой Натальи Михайловны (учитель МБОУ СОШ №8) —35 баллов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«лучший классный час в среднем звене» победителем признать классный час Островской Валентины Владимировны и Чернюк Светланы Викторовны (учителя МБОУ СОШ №13) — 36 баллов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>В номинации «лучший классный час в старшем звене» победителем признать классный час Лукаш Веры Ивановны (учителя МБОУ СОШ № 11)- 33 балла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ая методическая копилка признана у Шкуровой Татьяны Павловны (учитель МБОУ НОШ № 10)- 14 баллов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ция «лучший сценарий классного часа» не присуждается, т.к. выдающегося сценария нет.</w:t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Члены жюри : </w:t>
        <w:tab/>
        <w:tab/>
        <w:tab/>
        <w:tab/>
        <w:tab/>
        <w:tab/>
        <w:tab/>
        <w:tab/>
        <w:t>Л.Ю. Леонченко</w:t>
      </w:r>
    </w:p>
    <w:p>
      <w:pPr>
        <w:pStyle w:val="Style16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С. Царикевич</w:t>
      </w:r>
    </w:p>
    <w:p>
      <w:pPr>
        <w:pStyle w:val="Style16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. Кондратьева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протокол оцени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конкурсе  «Лучший классный час»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15"/>
        <w:gridCol w:w="735"/>
        <w:gridCol w:w="749"/>
        <w:gridCol w:w="1144"/>
        <w:gridCol w:w="2016"/>
        <w:gridCol w:w="2657"/>
      </w:tblGrid>
      <w:tr>
        <w:trPr>
          <w:trHeight w:val="276" w:hRule="atLeast"/>
        </w:trPr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.И. О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эксперт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эксперт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3 </w:t>
            </w:r>
            <w:r>
              <w:rPr>
                <w:sz w:val="28"/>
                <w:szCs w:val="28"/>
                <w:lang w:val="ru-RU"/>
              </w:rPr>
              <w:t>эксперт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 баллов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ический комплекс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минации</w:t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ечник С.В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иршова С.В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урова Т.П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Лучшая методическая копилка</w:t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саинова Л.Ю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слякова Н.М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Лучший классный час в начальной школе</w:t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шкова О.В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щепкова Т.В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расимович С.В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едько С.Н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ровская В.В.</w:t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нюк С.В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Лучший класный час в среднем звене</w:t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ндалова О.А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каш В.И.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7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Лучший классный час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старших класса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22:00Z</dcterms:created>
  <dc:creator>Татьяна</dc:creator>
  <dc:description/>
  <cp:keywords/>
  <dc:language>en-US</dc:language>
  <cp:lastModifiedBy>Olga</cp:lastModifiedBy>
  <cp:lastPrinted>2013-05-15T08:26:00Z</cp:lastPrinted>
  <dcterms:modified xsi:type="dcterms:W3CDTF">2016-04-13T09:52:00Z</dcterms:modified>
  <cp:revision>18</cp:revision>
  <dc:subject/>
  <dc:title/>
</cp:coreProperties>
</file>