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 январ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02/09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г. Североуральс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роведении конкурса «Имею право» среди библиотечных работников МКУК «Централизованная  библиотечная система Североуральского городского округа» на лучшую организацию работы по правовому просвещению читателей в 2013 год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widowControl w:val="false"/>
        <w:spacing w:before="0" w:after="0"/>
        <w:rPr/>
      </w:pPr>
      <w:r>
        <w:rPr/>
        <w:t>В целях реализации Программы Североуральской городской территориальной избирательной комиссии</w:t>
      </w:r>
      <w:r>
        <w:rPr>
          <w:bCs/>
        </w:rPr>
        <w:t xml:space="preserve"> </w:t>
      </w:r>
      <w:r>
        <w:rPr>
          <w:lang w:eastAsia="zh-CN"/>
        </w:rPr>
        <w:t>«Повышение правовой культуры избирателей, обучение организаторов выборов, совершенствование и развитие избирательных технологий на территории Североуральского городского округа» на 2013 год,</w:t>
      </w:r>
      <w:r>
        <w:rPr/>
        <w:t xml:space="preserve"> актуализации интереса библиотечных работников к праву, реализации творческого потенциала, поиска нестандартных идей и форм работы по правовому просвещению читателей</w:t>
      </w:r>
      <w:r>
        <w:rPr>
          <w:lang w:eastAsia="zh-CN"/>
        </w:rPr>
        <w:t xml:space="preserve">, </w:t>
      </w:r>
      <w:r>
        <w:rPr/>
        <w:t xml:space="preserve">Североуральская городская территориальная избирательная комиссия            </w:t>
      </w:r>
      <w:r>
        <w:rPr>
          <w:b/>
          <w:bCs/>
        </w:rPr>
        <w:t>р е ш и л а:</w:t>
      </w:r>
    </w:p>
    <w:p>
      <w:pPr>
        <w:pStyle w:val="Style15"/>
        <w:widowControl w:val="false"/>
        <w:spacing w:before="0" w:after="0"/>
        <w:rPr/>
      </w:pPr>
      <w:r>
        <w:rPr/>
        <w:t xml:space="preserve">1. Провести конкурс </w:t>
      </w:r>
      <w:r>
        <w:rPr>
          <w:bCs/>
        </w:rPr>
        <w:t>«Имею право»</w:t>
      </w:r>
      <w:r>
        <w:rPr/>
        <w:t xml:space="preserve"> </w:t>
      </w:r>
      <w:r>
        <w:rPr>
          <w:bCs/>
          <w:lang w:eastAsia="ar-SA"/>
        </w:rPr>
        <w:t>библиотечных работников МКУК «Централизованная библиотечная система Североуральского городского округа» на лучшую организацию работы по правовому просвещению читателей в 2013 год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ложение о проведении вышеназванного конкурса</w:t>
      </w:r>
      <w:r>
        <w:rPr/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мету расходов Североуральской городской территориальной избирательной комиссии на подготовку и проведение конкурса (приложение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</w:t>
      </w:r>
      <w:r>
        <w:rPr>
          <w:sz w:val="28"/>
        </w:rPr>
        <w:t xml:space="preserve">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2 год (п.3.3.2. Приложения 1 к Программе), утвержденной решением Североуральской городской территориальной избирательной комиссии № 40/169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 xml:space="preserve">. </w:t>
      </w:r>
    </w:p>
    <w:p>
      <w:pPr>
        <w:pStyle w:val="Style15"/>
        <w:widowControl w:val="false"/>
        <w:spacing w:before="0" w:after="0"/>
        <w:rPr/>
      </w:pPr>
      <w:r>
        <w:rPr/>
        <w:t>5. Направить настоящее решение органам местного самоуправления, отделу культуры и дополнительного образования Администрации Североуральского городского округа, средствам массовой информации.</w:t>
      </w:r>
    </w:p>
    <w:p>
      <w:pPr>
        <w:pStyle w:val="Style15"/>
        <w:widowControl w:val="false"/>
        <w:spacing w:before="0" w:after="0"/>
        <w:rPr/>
      </w:pPr>
      <w:r>
        <w:rPr/>
        <w:t>6. Контроль за исполнением настоящего решения возложить на председателя комиссии Гусакову Т.Я.</w:t>
      </w:r>
    </w:p>
    <w:p>
      <w:pPr>
        <w:pStyle w:val="Style15"/>
        <w:ind w:firstLine="54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tbl>
      <w:tblPr>
        <w:tblW w:w="96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40"/>
      </w:tblGrid>
      <w:tr>
        <w:trPr>
          <w:trHeight w:val="1790" w:hRule="atLeast"/>
        </w:trPr>
        <w:tc>
          <w:tcPr>
            <w:tcW w:w="49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DefaultText"/>
              <w:autoSpaceDE w:val="false"/>
              <w:snapToGrid w:val="false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DefaultText"/>
              <w:autoSpaceDE w:val="false"/>
              <w:snapToGrid w:val="false"/>
              <w:ind w:right="1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ведующая Отделом по культуре и дополнительному образованию Администрации СГО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Н.С.  Лиманская</w:t>
            </w:r>
          </w:p>
          <w:p>
            <w:pPr>
              <w:pStyle w:val="DefaultText"/>
              <w:autoSpaceDE w:val="false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января 2013 год</w:t>
            </w:r>
          </w:p>
        </w:tc>
        <w:tc>
          <w:tcPr>
            <w:tcW w:w="46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Heading7"/>
              <w:autoSpaceDE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уральской городской территориальной  избирательной комиссии</w:t>
            </w:r>
          </w:p>
          <w:p>
            <w:pPr>
              <w:pStyle w:val="DefaultText"/>
              <w:autoSpaceDE w:val="false"/>
              <w:ind w:right="1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66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66" w:val="clear"/>
              </w:rPr>
            </w:r>
          </w:p>
        </w:tc>
      </w:tr>
    </w:tbl>
    <w:p>
      <w:pPr>
        <w:pStyle w:val="Heading1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DefaultText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конкурсе «Имею право» среди библиотечных работников МКУК «Централизованная  библиотечная система Североуральского городского округа» на лучшую организацию работы по правовому просвещению читателей в 2013 году</w:t>
      </w:r>
    </w:p>
    <w:p>
      <w:pPr>
        <w:pStyle w:val="DefaultText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Text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TextBodyIndent"/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 Конкурс на лучшую организацию работы по в 2013 году проводится с целью содействия развитию правового образования и воспитания молодого поколения, обеспечению  получения знаний в области избирательного права и избирательного процесса, развитие интереса избирателей к процессу организации и проведения выборов, повышения доверия к институтам представительной демократии, формирования навыков осознанного, активного участия в выборах, референдумах. </w:t>
      </w:r>
    </w:p>
    <w:p>
      <w:pPr>
        <w:pStyle w:val="TextBodyIndent"/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 Конкурс проводится в целях актуализации интереса библиотечных работников к праву,  реализации творческого потенциала, поиска нестандартных идей и форм работы по правовому просвещению читателей.</w:t>
      </w:r>
    </w:p>
    <w:p>
      <w:pPr>
        <w:pStyle w:val="TextBodyIndent"/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  <w:tab/>
        <w:t>Конкурс проводится на территории СГО. Организаторами Конкурса являются Североуральская городская территориальная избирательная комиссия совместно Отделом по культуре и дополнительному образованию Администрации СГО.</w:t>
      </w:r>
    </w:p>
    <w:p>
      <w:pPr>
        <w:pStyle w:val="TextBodyIndent"/>
        <w:suppressAutoHyphens w:val="false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  <w:tab/>
        <w:t>Срок проведения Конкурса -  с 1 января по 20 ноября 2013 года.</w:t>
      </w:r>
    </w:p>
    <w:p>
      <w:pPr>
        <w:pStyle w:val="DefaultText"/>
        <w:suppressAutoHyphens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Условия  Конкурса</w:t>
      </w:r>
    </w:p>
    <w:p>
      <w:pPr>
        <w:pStyle w:val="DefaultText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ом Конкурса может быть любой библиотечный работник или  авторский коллектив библиотеки. </w:t>
      </w:r>
    </w:p>
    <w:p>
      <w:pPr>
        <w:pStyle w:val="DefaultText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должны быть представлены реализованные сценарии, методические разработки комплексных мероприятий, направленные на повышение правовой культуры избирателей, на повышение интереса к теме выборов, в том числе истории выборов, на правовое просвещение молодых и будущих избирателей по вопросам права, привитие основ политической, юридической грамотности и культуры читателей. На мероприятия могут быть приглашены члены ТИК представители  избирательных  комиссий, СМИ, родители.</w:t>
      </w:r>
    </w:p>
    <w:p>
      <w:pPr>
        <w:pStyle w:val="DefaultText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курсной работе могут прилагаться фотографии, иллюстрации, схемы, презентационные и другие наглядные материалы.</w:t>
      </w:r>
    </w:p>
    <w:p>
      <w:pPr>
        <w:pStyle w:val="DefaultText"/>
        <w:numPr>
          <w:ilvl w:val="1"/>
          <w:numId w:val="1"/>
        </w:numPr>
        <w:tabs>
          <w:tab w:val="clear" w:pos="708"/>
          <w:tab w:val="left" w:pos="1440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для участия в конкурсе направляются в Североуральскую городскую территориальную избирательную комиссию по адресу: Североуральск, ул. Чайковского, д.15, каб. 36 до 20 ноября 2013 года.</w:t>
      </w:r>
    </w:p>
    <w:p>
      <w:pPr>
        <w:pStyle w:val="DefaultText"/>
        <w:suppressAutoHyphens w:val="false"/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орядок проведения Конкурса и подведения его итогов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  <w:tab/>
        <w:t>Оценка конкурсных работ осуществляется конкурсной комиссией, состав которой определен решением территориальной избирательной комисс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  <w:tab/>
        <w:t>Критериями оценки конкурсной работы являются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теме Конкурс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, эффективность, оригинальность мероприятия.</w:t>
      </w:r>
    </w:p>
    <w:p>
      <w:pPr>
        <w:pStyle w:val="TextBodyIndent"/>
        <w:suppressAutoHyphens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  <w:tab/>
        <w:t>Победители конкурса определяются Североуральской городской территориальной избирательной комиссией на основании решения конкурсной комиссии. Состав конкурсной комиссии утверждается решением Североуральской городской территориальной избирательной комиссии по согласованию с Отделом по культуре и дополнительному образованию Администрации СГО.</w:t>
      </w:r>
    </w:p>
    <w:p>
      <w:pPr>
        <w:pStyle w:val="DefaultText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  <w:tab/>
        <w:t>Конкурсная комиссия  рассматривает и оценивает поступившие на Конкурс материалы и представляет Североуральской городской территориальной избирательной комиссии  предложения по определению лауреатов конкурса.</w:t>
      </w:r>
    </w:p>
    <w:p>
      <w:pPr>
        <w:pStyle w:val="DefaultText"/>
        <w:tabs>
          <w:tab w:val="clear" w:pos="708"/>
          <w:tab w:val="left" w:pos="900" w:leader="none"/>
        </w:tabs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 Конкурсная комиссия вправе определить и предложить  Североуральской городской территориальной избирательной комиссии  победителей в номинациях. Содержание, количество номинаций определяется Североуральской городской территориальной избирательной комиссией  при подведении  итогов Конкурса.</w:t>
      </w:r>
    </w:p>
    <w:p>
      <w:pPr>
        <w:pStyle w:val="BodyTextIndent2"/>
        <w:tabs>
          <w:tab w:val="clear" w:pos="708"/>
          <w:tab w:val="left" w:pos="900" w:leader="none"/>
        </w:tabs>
        <w:suppressAutoHyphens w:val="false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</w:rPr>
        <w:t>3.4.</w:t>
        <w:tab/>
        <w:t xml:space="preserve"> Лауреаты и номинанты конкурса  награждаются Дипломами Североуральской городской  ТИК, а также подарками. Решение о награждении принимает Североуральская городская территориальная избирательная комиссия на основании рекомендаций конкурсной комиссии. 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outlineLvl w:val="6"/>
    </w:pPr>
    <w:rPr>
      <w:rFonts w:ascii="Arial" w:hAnsi="Arial" w:eastAsia="Lucida Sans Unicode" w:cs="Arial"/>
      <w:kern w:val="2"/>
      <w:sz w:val="24"/>
      <w:szCs w:val="24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DefaultText"/>
    <w:next w:val="DefaultText"/>
    <w:qFormat/>
    <w:pPr>
      <w:keepNext w:val="true"/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24"/>
      <w:szCs w:val="24"/>
    </w:rPr>
  </w:style>
  <w:style w:type="paragraph" w:styleId="BodyTextIndent2">
    <w:name w:val="Body Text Indent 2"/>
    <w:basedOn w:val="DefaultText"/>
    <w:qFormat/>
    <w:pPr>
      <w:spacing w:lineRule="auto" w:line="360" w:before="0" w:after="120"/>
      <w:ind w:firstLine="54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59:00Z</dcterms:created>
  <dc:creator>Пользователь</dc:creator>
  <dc:description/>
  <cp:keywords/>
  <dc:language>en-US</dc:language>
  <cp:lastModifiedBy>Olga</cp:lastModifiedBy>
  <dcterms:modified xsi:type="dcterms:W3CDTF">2016-04-12T05:19:00Z</dcterms:modified>
  <cp:revision>7</cp:revision>
  <dc:subject/>
  <dc:title/>
</cp:coreProperties>
</file>