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/>
        <w:drawing>
          <wp:inline distT="0" distB="0" distL="0" distR="0">
            <wp:extent cx="400050" cy="723900"/>
            <wp:effectExtent l="0" t="0" r="0" b="0"/>
            <wp:docPr id="1" name="малый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ый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ВЕРОУРАЛЬСКАЯ ГОРОДСКА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Normal"/>
              <w:spacing w:before="0" w:after="20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февраля 2013 год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before="0" w:after="200"/>
              <w:ind w:firstLine="7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5/14</w:t>
            </w:r>
          </w:p>
        </w:tc>
      </w:tr>
    </w:tbl>
    <w:p>
      <w:pPr>
        <w:pStyle w:val="Normal"/>
        <w:jc w:val="center"/>
        <w:rPr/>
      </w:pPr>
      <w:r>
        <w:rPr/>
        <w:t>г. Североуральск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городском молодежном конкурсе эскизов граффит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ноцветный город»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760" w:leader="none"/>
        </w:tabs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реализации Программы Североуральской городской территориальной избирательной комиссии «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Повышение правовой культуры избирателей, обучение </w:t>
      </w:r>
      <w:r>
        <w:rPr>
          <w:rFonts w:cs="Times New Roman" w:ascii="Times New Roman" w:hAnsi="Times New Roman"/>
          <w:sz w:val="28"/>
          <w:szCs w:val="28"/>
        </w:rPr>
        <w:t>организаторов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 выборов, совершенствование и развитие избирательных технологий </w:t>
      </w:r>
      <w:r>
        <w:rPr>
          <w:rFonts w:cs="Times New Roman" w:ascii="Times New Roman" w:hAnsi="Times New Roman"/>
          <w:sz w:val="28"/>
          <w:szCs w:val="28"/>
        </w:rPr>
        <w:t xml:space="preserve">в Североуральском городском округе» на 2013 год, повышения правовой культуры и воспитание у молодежи чувства патриотизма, бережного отношения и любви к своей малой родине Североуральская городская территориальная избирательная комиссия            </w:t>
      </w:r>
      <w:r>
        <w:rPr>
          <w:rFonts w:cs="Times New Roman" w:ascii="Times New Roman" w:hAnsi="Times New Roman"/>
          <w:b/>
          <w:sz w:val="28"/>
          <w:szCs w:val="28"/>
        </w:rPr>
        <w:t>р е ш и л а: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>Провести с 01 марта по 29 марта 2013 года совместно с муниципальным учреждением «Объединение молодежно-подростковых клубов Североуральского городского округа» городской молодежный конкурс эскизов граффити «Разноцветный город»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положение о проведении городского молодежного конкурса эскизов граффити «Разноцветный город» (прилагается)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 смету расходов на проведение городского молодежного конкурса эскизов граффити «Разноцветный город» (прилагается)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</w:rPr>
        <w:t xml:space="preserve">Оплату расходов на подготовку и проведение вышеназванного мероприятия осуществить за счет средств </w:t>
      </w:r>
      <w:r>
        <w:rPr>
          <w:rFonts w:cs="Times New Roman" w:ascii="Times New Roman" w:hAnsi="Times New Roman"/>
          <w:sz w:val="28"/>
          <w:szCs w:val="28"/>
        </w:rPr>
        <w:t xml:space="preserve">местного бюджета, выделенных на реализацию Программы Североуральской городской территориальной избирательной комиссии «Правовое просвещение граждан, организаторов и других участников выборов и референдумов в Североуральском городском округе» на 2013 год (п.3.2.6. Приложения 1 к Программе), утвержденной решением Североуральской городской территориальной избирательной комиссии № 40/169 от 26.12.2012г., </w:t>
      </w:r>
      <w:r>
        <w:rPr>
          <w:rFonts w:cs="Times New Roman" w:ascii="Times New Roman" w:hAnsi="Times New Roman"/>
          <w:sz w:val="28"/>
        </w:rPr>
        <w:t>в пределах утвержденной сметы расходов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править настоящее решение Избирательной комиссии Свердловской области, органам местного самоуправления Североуральского городского округа, муниципальному казенному учреждению «Объединение молодежно-подростковых клубов Североуральского городского округа, средствам массовой информации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нтроль исполнения настоящего решения возложить на председателя Комиссии Гусакову Т.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242"/>
      </w:tblGrid>
      <w:tr>
        <w:trPr/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ой избирательнойкомис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Я. Гусаков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242"/>
      </w:tblGrid>
      <w:tr>
        <w:trPr/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с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В. Паук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40"/>
      </w:tblGrid>
      <w:tr>
        <w:trPr>
          <w:trHeight w:val="1790" w:hRule="atLeast"/>
        </w:trPr>
        <w:tc>
          <w:tcPr>
            <w:tcW w:w="4968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</w:tcPr>
          <w:p>
            <w:pPr>
              <w:pStyle w:val="DefaultText"/>
              <w:autoSpaceDE w:val="false"/>
              <w:snapToGrid w:val="false"/>
              <w:ind w:right="1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огласовано:</w:t>
            </w:r>
          </w:p>
          <w:p>
            <w:pPr>
              <w:pStyle w:val="DefaultText"/>
              <w:autoSpaceDE w:val="false"/>
              <w:snapToGrid w:val="false"/>
              <w:ind w:right="1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Заведующая Отделом по спорту и делам молодежи Администрации СГО</w:t>
            </w:r>
          </w:p>
          <w:p>
            <w:pPr>
              <w:pStyle w:val="DefaultText"/>
              <w:autoSpaceDE w:val="false"/>
              <w:ind w:right="1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__Н.В. Моисеева</w:t>
            </w:r>
          </w:p>
          <w:p>
            <w:pPr>
              <w:pStyle w:val="DefaultText"/>
              <w:autoSpaceDE w:val="false"/>
              <w:ind w:right="1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 февраля 2013 год</w:t>
            </w:r>
          </w:p>
        </w:tc>
        <w:tc>
          <w:tcPr>
            <w:tcW w:w="464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Heading7"/>
              <w:autoSpaceDE w:val="false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1</w:t>
            </w:r>
          </w:p>
          <w:p>
            <w:pPr>
              <w:pStyle w:val="DefaultText"/>
              <w:autoSpaceDE w:val="false"/>
              <w:ind w:right="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евероуральской городской территориальной  избирательной комиссии</w:t>
            </w:r>
          </w:p>
          <w:p>
            <w:pPr>
              <w:pStyle w:val="DefaultText"/>
              <w:autoSpaceDE w:val="false"/>
              <w:ind w:right="10" w:hanging="0"/>
              <w:jc w:val="center"/>
              <w:rPr>
                <w:rFonts w:ascii="Times New Roman" w:hAnsi="Times New Roman" w:cs="Times New Roman"/>
                <w:sz w:val="28"/>
                <w:szCs w:val="28"/>
                <w:shd w:fill="FFFF66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02.2013г. №05/14</w:t>
            </w:r>
          </w:p>
        </w:tc>
      </w:tr>
      <w:tr>
        <w:trPr>
          <w:trHeight w:val="1790" w:hRule="atLeast"/>
        </w:trPr>
        <w:tc>
          <w:tcPr>
            <w:tcW w:w="4968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</w:tcPr>
          <w:p>
            <w:pPr>
              <w:pStyle w:val="DefaultText"/>
              <w:autoSpaceDE w:val="false"/>
              <w:snapToGrid w:val="false"/>
              <w:ind w:right="1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66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66" w:val="clear"/>
              </w:rPr>
            </w:r>
          </w:p>
        </w:tc>
        <w:tc>
          <w:tcPr>
            <w:tcW w:w="464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Heading7"/>
              <w:autoSpaceDE w:val="false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hyperlink r:id="rId3"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 xml:space="preserve">Положение </w:t>
        </w:r>
      </w:hyperlink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hyperlink r:id="rId4"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о проведении молодежного конкурса на лучший рисунок граффити «Разноцветный Город»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Общие полож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1. Молодежный конкурс на лучший рисунок граффити «Разноцветный город» среди подростков и молодежи Североуральского городского округа, проводится по инициативе Североуральской городской территориальной избирательной комиссии и Муниципального казенного учреждения «Объединение молодежно-подростковых клубов Североуральского городского округ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2. Учредителем Конкурса является Североуральская Территориальная Избирательная комисс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3. Настоящее Положение является руководством для проведения Конкурса и определяет условия его провед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4.Девиз Конкурса: «Раскрась жизнь по-новому!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Цели задачи Конкур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1. Целями Конкурса 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— </w:t>
      </w:r>
      <w:r>
        <w:rPr>
          <w:rFonts w:cs="Times New Roman" w:ascii="Times New Roman" w:hAnsi="Times New Roman"/>
          <w:bCs/>
          <w:sz w:val="28"/>
          <w:szCs w:val="28"/>
        </w:rPr>
        <w:t>ознакомление жителей Североуральского городского округа с культурой граффити как видом современного молодежного искусст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— </w:t>
      </w:r>
      <w:r>
        <w:rPr>
          <w:rFonts w:cs="Times New Roman" w:ascii="Times New Roman" w:hAnsi="Times New Roman"/>
          <w:bCs/>
          <w:sz w:val="28"/>
          <w:szCs w:val="28"/>
        </w:rPr>
        <w:t>воспитание бережного отношения молодежи к своему родному кра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— </w:t>
      </w:r>
      <w:r>
        <w:rPr>
          <w:rFonts w:cs="Times New Roman" w:ascii="Times New Roman" w:hAnsi="Times New Roman"/>
          <w:bCs/>
          <w:sz w:val="28"/>
          <w:szCs w:val="28"/>
        </w:rPr>
        <w:t>реализация творческого потенциала молодого поколения и развитие его творческих инициати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2. Задачи Конкурс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организация досуга молодеж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воспитание правовой культуры, культуры поведения молодых людей в обществе через современное творчеств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ривлечение внимания талантливой молодежи, представителей молодежных объединений, к субкультуре граффи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ривлечение молодежи к современным видам творчест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выявление лучших работ граффи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мотивация молодежи к творческому самовыраж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Руководство проведением Конкур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1. Общее руководство по подготовке и проведению Конкурса осуществляет Североуральская Территориальная Избирательная комисс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2. Жюри Конкурса проверяет работы участников и оценивает эскизы, заявленные на участие в Конкурсе, согласно критериям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ценки конкурсных рабо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3. Состав Жюри конкурса назначается распоряжением председателя Североуральской городской территориальной избирательной комисс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4. Жюри Конкурса определяет победителя и присуждает 3 призовых места. Жюри оставляет за собой право определить победителей и в номинаци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Время и место проведения Конкур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1. Конкурс проводится с 01 марта по 29 марта 2013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дача заявок и эскизов работ, предлагаемых к участию, прекращается 26 марта 2013 год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Жюри конкурса подводит итоги конкурса не позднее 29 марта 2013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2. Заявка на участие в конкурсе и эскизы работ принимается по адрес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. Североуральск, ул. Чайковского, 15, кабинет 36, Североуральская городская ТИК.,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tik</w:t>
      </w:r>
      <w:r>
        <w:rPr>
          <w:rFonts w:cs="Times New Roman" w:ascii="Times New Roman" w:hAnsi="Times New Roman"/>
          <w:bCs/>
          <w:sz w:val="28"/>
          <w:szCs w:val="28"/>
        </w:rPr>
        <w:t>-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severoyralsk</w:t>
      </w:r>
      <w:r>
        <w:rPr>
          <w:rFonts w:cs="Times New Roman" w:ascii="Times New Roman" w:hAnsi="Times New Roman"/>
          <w:bCs/>
          <w:sz w:val="28"/>
          <w:szCs w:val="28"/>
        </w:rPr>
        <w:t>@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r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Требования к участникам Конкур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1. Участником Конкурса может стать любой желающий, проживающий на территории Североуральского городского округа, подавший заявку на участие в Конкурсе и эскиз работы в установленные сро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5.2. В Конкурсе принимают участие, как индивидуальные участники, так и команды до 3-х челове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3. Эскизы должны представлять собой уникальные авторские работы, выполненные в цвете в стиле граффи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4. Эскизы могут быть представлены в цветном отсканированном с оригинала эскиза варианте в формате JPEG в электронном виде на CD, DVD, USB-flash носителях или в бумажном варианте на листе бумаги формата А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5. Количество эскизов, представляемых претендентами на участие в Конкурсе, не ограниче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6.Эскизы, поданные на Конкурс, организаторами не рецензируются и не комментируются, не возвращаются и могут быть использованы организаторами Конкурса для безвозмездного размещения на территории Североуральского городского округа и в средствах массовой информации с сохранением авторства, без дополнительных условий и без выплаты авторских гонораров или иных отчисл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7. К участию в Конкурсе допускаются работы, отражающие позитивный взгляд на окружающий ми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. Критерии оценки конкурсных рабо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.1. Жюри Конкурса осуществляет оценку эскизов по следующим критериям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соответствие требованиям, определенным в Положен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выдержанная тематическая направленност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оригинальность дизайнерского реш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художественно-эстетическое впечатле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мастерство и техника исполн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.2. Эскиз не должен содержать скрытой рекла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.3. Жюри оценивает конкурсные работы по 10-балльной системе по каждому из критериев оценки эскиз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.4. Итоговая оценка каждого участника формируется путем суммирования оценок всех членов жюри по всем критери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.5. Победитель определяется по наибольшему количеству набранных балл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.6. Решение жюри оформляется протоколом и не подлежит пересмотр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. Награждение победителей Конкур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.1 Победители Конкурса награждаются дипломами и ценными подарка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8. Финансирова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8.1. </w:t>
      </w:r>
      <w:r>
        <w:rPr>
          <w:rFonts w:cs="Times New Roman" w:ascii="Times New Roman" w:hAnsi="Times New Roman"/>
          <w:sz w:val="28"/>
          <w:szCs w:val="28"/>
        </w:rPr>
        <w:t>Расходы, связанные с проведением конкурса и поощрением победителей, осуществляются за счет средств местного бюджета. Для поощрения победителей и участников конкурса могут быть привлечены средства социальных партнеров и спонсоров.</w:t>
      </w:r>
    </w:p>
    <w:p>
      <w:pPr>
        <w:pStyle w:val="Normal"/>
        <w:spacing w:lineRule="auto" w:line="240" w:before="0" w:after="200"/>
        <w:ind w:left="5040" w:hanging="0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12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40" w:before="0" w:after="120"/>
      <w:jc w:val="center"/>
      <w:outlineLvl w:val="0"/>
    </w:pPr>
    <w:rPr>
      <w:rFonts w:ascii="Times New Roman" w:hAnsi="Times New Roman" w:cs="Times New Roman"/>
      <w:b/>
      <w:kern w:val="2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Документ ИКСО"/>
    <w:basedOn w:val="Normal"/>
    <w:qFormat/>
    <w:pPr>
      <w:spacing w:lineRule="auto" w:line="360" w:before="0" w:after="0"/>
      <w:ind w:firstLine="709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InDate">
    <w:name w:val="InDate"/>
    <w:basedOn w:val="Normal"/>
    <w:qFormat/>
    <w:pPr>
      <w:widowControl w:val="false"/>
      <w:spacing w:lineRule="auto" w:line="240" w:before="60" w:after="0"/>
      <w:jc w:val="center"/>
    </w:pPr>
    <w:rPr>
      <w:rFonts w:ascii="Times New Roman CYR" w:hAnsi="Times New Roman CYR" w:cs="Times New Roman CYR"/>
      <w:sz w:val="24"/>
      <w:szCs w:val="20"/>
    </w:rPr>
  </w:style>
  <w:style w:type="paragraph" w:styleId="OutDate">
    <w:name w:val="OutDate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utNumber">
    <w:name w:val="OutNumber"/>
    <w:basedOn w:val="OutDate"/>
    <w:qFormat/>
    <w:pPr/>
    <w:rPr/>
  </w:style>
  <w:style w:type="paragraph" w:styleId="TextBodyIndent">
    <w:name w:val="Body Text Indent"/>
    <w:basedOn w:val="Normal"/>
    <w:pPr>
      <w:spacing w:lineRule="auto" w:line="360" w:before="120" w:after="0"/>
      <w:ind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Heading7">
    <w:name w:val="heading 7"/>
    <w:basedOn w:val="Normal"/>
    <w:next w:val="Normal"/>
    <w:qFormat/>
    <w:pPr>
      <w:widowControl w:val="false"/>
      <w:suppressAutoHyphens w:val="true"/>
      <w:spacing w:lineRule="auto" w:line="240" w:before="240" w:after="60"/>
      <w:outlineLvl w:val="6"/>
    </w:pPr>
    <w:rPr>
      <w:rFonts w:ascii="Arial" w:hAnsi="Arial" w:eastAsia="Lucida Sans Unicode" w:cs="Arial"/>
      <w:kern w:val="2"/>
      <w:sz w:val="24"/>
      <w:szCs w:val="24"/>
    </w:rPr>
  </w:style>
  <w:style w:type="paragraph" w:styleId="DefaultText">
    <w:name w:val="Default Text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admingus.ru/2011/12/19/polozhenie-o-provedenii-molodezhnogo-konkursa-na-luchshij-risunok-graffiti-raznocvetnaya-zima/" TargetMode="External"/><Relationship Id="rId4" Type="http://schemas.openxmlformats.org/officeDocument/2006/relationships/hyperlink" Target="http://admingus.ru/2011/12/19/polozhenie-o-provedenii-molodezhnogo-konkursa-na-luchshij-risunok-graffiti-raznocvetnaya-zima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8:45:00Z</dcterms:created>
  <dc:creator>Пользователь</dc:creator>
  <dc:description/>
  <cp:keywords/>
  <dc:language>en-US</dc:language>
  <cp:lastModifiedBy>Olga</cp:lastModifiedBy>
  <cp:lastPrinted>2013-05-17T08:39:00Z</cp:lastPrinted>
  <dcterms:modified xsi:type="dcterms:W3CDTF">2016-04-13T01:57:00Z</dcterms:modified>
  <cp:revision>14</cp:revision>
  <dc:subject/>
  <dc:title/>
</cp:coreProperties>
</file>