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6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56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568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568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онову Елену Евген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шкарову Татьяну Викто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ыженкову Елену Пет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- Маковееву Марину Улдис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лову Галину Владимир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568 Кононову Елену Евген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Кононовой Е.Е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В.В. Паукову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3:32:00Z</cp:lastPrinted>
  <dcterms:modified xsi:type="dcterms:W3CDTF">2016-04-13T08:34:00Z</dcterms:modified>
  <cp:revision>5</cp:revision>
  <dc:subject/>
  <dc:title>                                                            Приложение 1</dc:title>
</cp:coreProperties>
</file>