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января 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1/0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/>
        <w:tc>
          <w:tcPr>
            <w:tcW w:w="95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создании рабочей группы по формированию участковых избирательных комиссий для обеспечения процесса голосования избирателей, участников референдума и подсчета голосов избирателей, участников референдума на всех выборах и референдумах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уральского  городского округа на период 2013-2018гг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статей 22, 27, 28, 29, 84 Федерального закона «Об основных гарантиях избирательных прав и права на участие в референдуме граждан Российской Федерации», статьями 17, 22, 28, 29 Избирательного кодекса Свердловской области, руководствуясь постановлениями Центральной избирательной комиссии Российской Федерации от 17 февраля 2010 года № 192/1337-5 «О Методических рекомендациях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от 05 декабря 2012 года № 152/1138-6 «О внесении изменений в Методические рекомендаци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от 05 декабря 2012 года № 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в целях организации работы по подготовке, систематизации документов для формирования составов участковых избирательных комиссий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формировать из членов Североуральской городской территориальной избирательной комиссии с правом решающего голоса и работников комиссии рабочую группу в соста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уковой Веры Васильевны, секретаря территориальной избирательной комиссии - руководитель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иной Ольги Александровны, системного администратора территориальной избирательной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ой Галины Федоровны,  члена территориальной избирательной комиссии с правом решающего гол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вой Ларисы Витальевны, члена территориальной избирательной комиссии с правом решающего голо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иновой Светланы Федоровны, члена территориальной избирательной комиссии с правом решающего голо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ручить рабочей группе не позднее 23 апреля 2013 года подготовить рекомендации по каждой кандидатуре в состав участковой избирательной комиссии, формируемой для обеспечения процесса голосования избирателей, участников референдума и подсчета голосов избирателей, участников референдума на всех выборах и референдумах на территории Североуральского городского округа на период 2013-2018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решение Избирательной комиссии Свердловской области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секретаря </w:t>
      </w:r>
      <w:r>
        <w:rPr/>
        <w:t>Комиссии В.В. Паукову.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4424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867" w:hRule="atLeast"/>
        </w:trPr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32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кумент ИКСО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27:00Z</dcterms:created>
  <dc:creator>user</dc:creator>
  <dc:description/>
  <cp:keywords/>
  <dc:language>en-US</dc:language>
  <cp:lastModifiedBy>Olga</cp:lastModifiedBy>
  <cp:lastPrinted>2013-01-15T13:39:00Z</cp:lastPrinted>
  <dcterms:modified xsi:type="dcterms:W3CDTF">2016-04-12T05:09:00Z</dcterms:modified>
  <cp:revision>17</cp:revision>
  <dc:subject/>
  <dc:title/>
</cp:coreProperties>
</file>