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>октябрь 2009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  <w:color w:val="00FF00"/>
              </w:rPr>
              <w:t>Каждому из нас предстоит выбирать,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 xml:space="preserve">                                  </w:t>
            </w:r>
            <w:r>
              <w:rPr>
                <w:b/>
                <w:color w:val="00FF00"/>
              </w:rPr>
              <w:t>Кто быть избранным достоин…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 xml:space="preserve">                                  </w:t>
            </w:r>
            <w:r>
              <w:rPr>
                <w:b/>
                <w:color w:val="00FF00"/>
              </w:rPr>
              <w:t>Кто умеет в команде играть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 xml:space="preserve">                                  </w:t>
            </w:r>
            <w:r>
              <w:rPr>
                <w:b/>
                <w:color w:val="00FF00"/>
              </w:rPr>
              <w:t>И не кричит, что один в поле не воин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Информационное обеспечение выборов является одной из гарантий механизма реализации избирательных прав граждан, выступающей в виде производства и распространения связанной с выборами информации в период избирательной кампании.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Информационное обеспечение выборов регулируется нормами избирательного права и рассматривается в качестве института избирательного пра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ab/>
              <w:t>Информирование осуществляется на принципах достоверности, объективности и беспристрастности, т.е. равного подхода ко всем кандидатам, избирательным объединениям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Информирование избирателей следует рассматривать как один из институтов избирательного права. Фактическое содержание информирования избирателей составляют разъяснение избирательного законодательства, особенностей его применения на конкретных выборах, оповещение участников выборов о сроках и порядке осуществления избирательных действий, опубликование сведений о явке избирателей для участия в голосовании, а также сведений об итогах голосования и результатов выборов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Информирование избирателей в соответствии с законом осуществляют органы государственной власти, органы местного самоуправления, избирательные комиссии, организации, осуществляющие выпуск СМИ, физические и юридические лица. При этом органы государственной власти, органы местного самоуправления не вправе информировать избирателей о кандидатах, избирательных объединениях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Информационно-разъяснительная деятельность территориальной избирательной комиссии в период подготовки и проведения выборов является одним из приоритетных направлений работы, поскольку она обеспечивает не только гласность и открытость выборов, но и способствует осознанному волеизъявлению избирателей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Сложившаяся система информационно-разъяснительной деятельности включает в себя следующие элемен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полномоченные объекты (органы государственной власти, органы местного самоуправления, избирательные комиссии, организации осуществляющие выпуск средств массовой информации, физические и юридические лица);     </w:t>
            </w:r>
          </w:p>
          <w:p>
            <w:pPr>
              <w:pStyle w:val="Normal"/>
              <w:jc w:val="both"/>
              <w:rPr/>
            </w:pPr>
            <w:r>
              <w:rPr/>
              <w:t>- совокупность норм законодательства о выборах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ые материалы (аудиовизуальные, печатные, электронные, наглядные)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ые каналы (каналы средств массовой информации, информационные и телекоммуникационные каналы и средства связи, распространение печатных материалов через территориальную избирательную комиссию, избирательные объединения);</w:t>
            </w:r>
          </w:p>
          <w:p>
            <w:pPr>
              <w:pStyle w:val="Normal"/>
              <w:jc w:val="both"/>
              <w:rPr/>
            </w:pPr>
            <w:r>
              <w:rPr/>
              <w:t>- программы обучения организаторов и участников избирательной кампании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ые технологии и методики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Таким образом, вышеизложенное, представляет собой систематическую деятельность по доведению до сведения участников и организаторов избирательного процесса объективной, беспристрастной и достоверной информации, связанной с выборами и не носящей агитационного характера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ся деятельность по информированию строится на базовых принципах, обозначенных в действующем Федеральном законе: открытость, гласность, объективность, достоверность, соблюдение равенства прав кандидатов, избирательных объединений, свобода деятельности организаций, осуществляющих выпуск средств массовой информации, по информированию избирателей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В силу своего статуса, а также полномочий и обязанностей, территориальная избирательная комиссия выступает организатором, прямым участником, координатором, уравновешивающим интересы других участников процесса информационного обеспечения выборов в части гарантий прав граждан, кандидатов, избирательных объединений, средств массовой информации и котроллером исполнения ими своих обязанностей, положений действующего законодательства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Мероприятия информационно-разъяснительного характера осуществляются с отчетливым выделением следующих этапов:</w:t>
            </w:r>
          </w:p>
          <w:p>
            <w:pPr>
              <w:pStyle w:val="Normal"/>
              <w:jc w:val="both"/>
              <w:rPr/>
            </w:pPr>
            <w:r>
              <w:rPr/>
              <w:t>1. мероприятия информационно-разъяснительной деятельности до назначения выборов;</w:t>
            </w:r>
          </w:p>
          <w:p>
            <w:pPr>
              <w:pStyle w:val="Normal"/>
              <w:jc w:val="both"/>
              <w:rPr/>
            </w:pPr>
            <w:r>
              <w:rPr/>
              <w:t>2. мероприятия информационно-разъяснительной в ходе избирательной кампании;</w:t>
            </w:r>
          </w:p>
          <w:p>
            <w:pPr>
              <w:pStyle w:val="Normal"/>
              <w:jc w:val="both"/>
              <w:rPr/>
            </w:pPr>
            <w:r>
              <w:rPr/>
              <w:t>3. мероприятия информационно-разъяснительной деятельности накануне, в день голосования, при установлении его итогов и результатов выборов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еобходимо отметить, что на каждом этапе информационно-разъяснительной деятельности решаются свои задачи, и, соответственно, выбираются наиболее оптимальные способы и формы их реализаци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Информационное обеспечение выборов на первом этапе (до назначения выборов) является составной частью работы комиссии по политическому и правовому просвещению. Его целью до назначения выборов  является создание условий для осознанного вхождения избирателей и организаторов  выборов в избирательную кампан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В связи с этим решается задача доведения до избирателей существа положений избирательного законодательства, разъяснений системы органов государственной власти субъектов РФ, их роли в решении социальных, экономических и других вопросов, актуализации представлений избирателей о деятельности региональных отделений политических партий. Кроме того, необходимо обеспечить готовность организаторов выборов и участников избирательной кампании к ее началу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В приоритетном плане территориальная избирательная комиссия занимается повышением уровня профессионализма организаторов избирательной кампании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Интенсивность информационно-разъяснительной деятельности нарастает по мере приближения ко дню голосования, а задачи информирования усложняются – от обеспечения информированности о сроках проведения выборов, избираемом органе, до формирования осознанной мотивации к участию в выборах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Работа территориальной избирательной комиссии включает в себя информирование граждан о ходе избирательной кампании, выдвижении и регистрации кандидатов и списков кандидатов, сведений, представленных кандидатами о себе, установленных фактах нарушений избирательного законодательств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завершающем этапе избирательной кампании приоритет отдается вопросам,  касающимся порядка голосования и установления итогов выборов. Главная цель, которую преследуют организаторы выборов – аргументировано доказать избирателям невозможность фальсификации итогов голосования граждан, убедить в важности и значимости каждого голоса для установления общих результатов выборов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 заключительном этапе избирательной кампании используется целый арсенал методов, решающих следующие задачи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информирование граждан о порядке и правилах голосования, его особенностях, условиях реализации, правилах установления его итогов голосования и определения результатов выборов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обеспечение полной открытости и гласности деятельности комиссии в день голосования при установлении его итогов и определения результатов выборов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- возможность оперативного получения информации о ходе голосования в режиме реального времен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сё это решает задачу укрепления доверия избирателей к избирательным комиссиям, уверенности в точности и справедливости полученных итогов голосования и результатов выборов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видетельством этого является отсутствие жалоб и заявлений на итоги голосования или результатов выборов, судебных споров по ним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40:00Z</dcterms:created>
  <dc:creator>tik</dc:creator>
  <dc:description/>
  <cp:keywords/>
  <dc:language>en-US</dc:language>
  <cp:lastModifiedBy>User</cp:lastModifiedBy>
  <cp:lastPrinted>2009-01-12T16:19:00Z</cp:lastPrinted>
  <dcterms:modified xsi:type="dcterms:W3CDTF">2009-10-19T08:40:00Z</dcterms:modified>
  <cp:revision>2</cp:revision>
  <dc:subject/>
  <dc:title/>
</cp:coreProperties>
</file>