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январ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FF0000"/>
                <w:sz w:val="36"/>
                <w:szCs w:val="36"/>
              </w:rPr>
            </w:pPr>
            <w:r>
              <w:rPr>
                <w:i w:val="false"/>
                <w:color w:val="FF0000"/>
                <w:sz w:val="36"/>
                <w:szCs w:val="36"/>
              </w:rPr>
              <w:t>Нас посчитали</w:t>
            </w:r>
          </w:p>
          <w:p>
            <w:pPr>
              <w:pStyle w:val="Normal"/>
              <w:rPr>
                <w:i/>
                <w:i/>
                <w:color w:val="FF0000"/>
                <w:sz w:val="36"/>
                <w:szCs w:val="36"/>
              </w:rPr>
            </w:pPr>
            <w:r>
              <w:rPr>
                <w:i/>
                <w:color w:val="FF0000"/>
                <w:sz w:val="36"/>
                <w:szCs w:val="36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жды в год – к 1 января и к 1 июля – на территории муниципалитетов и в целом Свердловской области с помощью Государственной автоматизированной системы (ГАС) «Выборы» уточняется численность избирате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Каменском городском округе </w:t>
            </w:r>
            <w:r>
              <w:rPr>
                <w:bCs/>
                <w:sz w:val="28"/>
                <w:szCs w:val="28"/>
              </w:rPr>
              <w:t>регистрационный учет населения</w:t>
            </w:r>
            <w:r>
              <w:rPr>
                <w:sz w:val="28"/>
                <w:szCs w:val="28"/>
              </w:rPr>
              <w:t xml:space="preserve"> осуществляют</w:t>
            </w:r>
            <w:r>
              <w:rPr>
                <w:bCs/>
                <w:sz w:val="28"/>
                <w:szCs w:val="28"/>
              </w:rPr>
              <w:t xml:space="preserve"> сельские Администрации, Отдел ЗАГС и отделение Управления Федеральной миграционной службы по Свердловской области в Каменском районе. Все сведения о численности избирателей, участников референдума, зарегистрированных на территории нашего округа, находятся в территориальной избирательной комисс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 данным на 1 января 2011 года, </w:t>
            </w:r>
            <w:r>
              <w:rPr>
                <w:b/>
                <w:bCs/>
                <w:sz w:val="28"/>
                <w:szCs w:val="28"/>
              </w:rPr>
              <w:t>в Каменском городском округе зарегистрированы 23746 человек в возрасте от 18 лет и старше, то есть обладающие активным избирательным правом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апоминаем, что в соответствии со ст.37, гл.8 Избирательного кодекса Свердловской области вы имеете право в любое время обратиться в территориальную избирательную комиссию </w:t>
            </w:r>
            <w:r>
              <w:rPr>
                <w:b/>
                <w:i/>
                <w:sz w:val="28"/>
                <w:szCs w:val="28"/>
              </w:rPr>
              <w:t>(г. Каменск-Уральский, Пр. Победы, д. 38а, каб. 24 и 23)</w:t>
            </w:r>
            <w:r>
              <w:rPr>
                <w:i/>
                <w:sz w:val="28"/>
                <w:szCs w:val="28"/>
              </w:rPr>
              <w:t xml:space="preserve"> для уточнения персональных данных о себе, внесенных в регистр избирателей, участников референдума, в целях обеспечения их полноты и достоверности. При себе необходимо иметь паспор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5"/>
              <w:jc w:val="center"/>
              <w:rPr>
                <w:rFonts w:eastAsia="Calibri;Century Gothic"/>
                <w:i w:val="false"/>
                <w:i w:val="false"/>
                <w:color w:val="FF0000"/>
                <w:sz w:val="36"/>
                <w:szCs w:val="36"/>
                <w:lang w:eastAsia="en-US"/>
              </w:rPr>
            </w:pPr>
            <w:r>
              <w:rPr>
                <w:rFonts w:eastAsia="Calibri;Century Gothic"/>
                <w:i w:val="false"/>
                <w:color w:val="FF0000"/>
                <w:sz w:val="36"/>
                <w:szCs w:val="36"/>
                <w:lang w:eastAsia="en-US"/>
              </w:rPr>
              <w:t>Молодо – не зелен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олодежь всегда считалась </w:t>
            </w:r>
            <w:r>
              <w:rPr>
                <w:rStyle w:val="Text"/>
                <w:b/>
                <w:sz w:val="28"/>
                <w:szCs w:val="28"/>
              </w:rPr>
              <w:t>наиболее активной и новаторской по своему сознанию частью общества. Вспомним историю: многие прогрессивные и даже революционные идеи проходили первоначальную обкатку в студенческих кампусах и аудиториях и только потом находили свое место в масса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С развитием парламентаризма в России началось повышение правовой культуры населения. Теперь поколение «</w:t>
            </w:r>
            <w:r>
              <w:rPr>
                <w:b/>
                <w:sz w:val="28"/>
                <w:szCs w:val="28"/>
                <w:lang w:val="en-US"/>
              </w:rPr>
              <w:t>next</w:t>
            </w:r>
            <w:r>
              <w:rPr>
                <w:b/>
                <w:sz w:val="28"/>
                <w:szCs w:val="28"/>
              </w:rPr>
              <w:t>» все громче заявляет о себе на политической ниве, а с недавнего времени – и в работе избирательных комисс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октябре 2010 года Избирательная комиссия Свердловской области, следуя примеру других регионов, объявила о формировании первой Молодежной избирательной комиссии. В ее состав вошли 14 человек, выдвинутых отделениями политических партий, думами муниципальных образований, молодежными общественными организациями и органами ученического самоуправления. Многие из членов комиссии имеют опыт работы в участковых избиркомах, участвовали в областных конкурсах «Мы выбираем будущее» и «Будущее – за нами!» – это люди, которым интересен избирательный процесс, которые стремятся познать большее, проявить себя в серьезном деле. Возможность повлиять на ситуацию, очевидный результат работы, приобретение опыта будущей профессии – вот лиш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сколько мотивов, которые привели их в МИКСО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еред Молодежным облизбиркомом открывается огромный фронт работы. Ребятам предстоит объединить и наполнить содержанием деятельность всех 80 территориальных молодежных избиркомов, сформированных в области (а это такие же парни и девушки в возрасте от 14 до 35 лет), стать для них методическим центром по подготовке и проведению выборов в местные органы молодежного самоуправления и в Молодежный парламент Свердловской области, заниматься повышением правовой культуры. А среди далеко идущих планов – формирование активной жизненной позиции молодого электората и открытие новых возможностей для диалога избирателей с представителями власти. То есть вся та работа, которая будет способствовать тому, чтобы лозунг «Будущее за молодежью!» был не только фразой на боевом листке, но и отражал реальную готовность юношества участвовать в общественно-политических процессах.</w:t>
            </w:r>
          </w:p>
          <w:p>
            <w:pPr>
              <w:pStyle w:val="Main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тельно, что молодежные комиссии – явление в практике городских и районных ТИК не новое. Первые «ласточки» появились еще несколько лет назад. Такие комиссии помогали организаторам выборов в информационном обеспечении избирательных кампаний, проведении мероприятий в рамках программы правового просвещения граждан, оказывали техническую помощь в работе с избирателями. Однако правового статуса они не имели, их работа ничем не регулировалась. Сегодня все иначе. Избирательной комиссией Свердловской области принят ряд нормативных документов, определяющих порядок, сроки формирования и полномочия молодежных избиркомов разных уровней – областного, территориального и участкового. Все они осуществляют свою деятельность на общественных началах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т работе Молодежного облизбиркома был дан 2 декабря – в этот день состоялось первое (организационное) заседание комиссии, на котором присутствовали члены Избирательной комиссии Свердловской области. Председатель и заместитель председателя комиссии Владимир Мостовщиков и Тамара Устинова поздравили членов МИКСО с началом работы, пожелали им в полной мере реализовать свой творческий потенциал, добиться осуществления самых смелых замыслов, ярко проявить себя в общественной деятельности и заявили о готовности поддерживать молодых коллег в их делах и начинаниях. </w:t>
            </w:r>
            <w:r>
              <w:rPr>
                <w:i/>
                <w:sz w:val="28"/>
                <w:szCs w:val="28"/>
              </w:rPr>
              <w:t>«Мы уверены, что в состав комиссии вошли люди неравнодушные, мыслящие, инициативные, –</w:t>
            </w:r>
            <w:r>
              <w:rPr>
                <w:sz w:val="28"/>
                <w:szCs w:val="28"/>
              </w:rPr>
              <w:t xml:space="preserve"> обратился к собравшимся Владимир Мостовщиков. </w:t>
            </w:r>
            <w:r>
              <w:rPr>
                <w:i/>
                <w:sz w:val="28"/>
                <w:szCs w:val="28"/>
              </w:rPr>
              <w:t>– Будьте готовы к тому, что впереди вас ждет серьезная и ответственная работа».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Марина ПАВЛОВА, член МИКС</w:t>
            </w:r>
            <w:r>
              <w:rPr>
                <w:b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xt">
    <w:name w:val="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08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3-01T09:10:00Z</dcterms:modified>
  <cp:revision>3</cp:revision>
  <dc:subject/>
  <dc:title/>
</cp:coreProperties>
</file>