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722110" cy="2171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2280" cy="2171880"/>
                          <a:chOff x="0" y="0"/>
                          <a:chExt cx="6722280" cy="2171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236960" cy="155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99480" y="114480"/>
                            <a:ext cx="3408120" cy="75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УЧИМСЯ ИЗБИРА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600200"/>
                            <a:ext cx="6515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ый лист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менской районной территориальной избирательной коми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800280"/>
                            <a:ext cx="4457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b/>
                                  <w:szCs w:val="6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И БЫТЬ ИЗБРАННЫ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5680" y="113760"/>
                            <a:ext cx="1236240" cy="14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18pt;width:529.25pt;height:171pt" coordorigin="-180,-360" coordsize="10585,34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;top:-360;width:1947;height:244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339;top:-180;width:5366;height:1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УЧИМСЯ ИЗБИРАТ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2160;width:102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ый листо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менской районной территориальной избирательной комисс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20;top:900;width:70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4"/>
                            <w:b/>
                            <w:szCs w:val="6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И БЫТЬ ИЗБРАННЫМ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59;top:-181;width:1946;height:23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5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40"/>
                <w:szCs w:val="40"/>
              </w:rPr>
            </w:pPr>
            <w:r>
              <w:rPr>
                <w:b/>
                <w:shadow/>
                <w:sz w:val="40"/>
                <w:szCs w:val="40"/>
              </w:rPr>
              <w:t xml:space="preserve">№ </w:t>
            </w:r>
            <w:r>
              <w:rPr>
                <w:b/>
                <w:shadow/>
                <w:sz w:val="40"/>
                <w:szCs w:val="4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hadow/>
                <w:sz w:val="40"/>
                <w:szCs w:val="40"/>
              </w:rPr>
            </w:pPr>
            <w:r>
              <w:rPr>
                <w:b/>
                <w:shadow/>
                <w:sz w:val="40"/>
                <w:szCs w:val="40"/>
              </w:rPr>
              <w:t>апрель 2010 г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                                  </w:t>
            </w:r>
            <w:r>
              <w:rPr>
                <w:b/>
                <w:color w:val="0000FF"/>
              </w:rPr>
              <w:t>Каждому из нас предстоит выбирать,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                                  </w:t>
            </w:r>
            <w:r>
              <w:rPr>
                <w:b/>
                <w:color w:val="0000FF"/>
              </w:rPr>
              <w:t>Кто быть избранным достоин…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                                  </w:t>
            </w:r>
            <w:r>
              <w:rPr>
                <w:b/>
                <w:color w:val="0000FF"/>
              </w:rPr>
              <w:t>Кто умеет в команде играть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FF"/>
              </w:rPr>
              <w:t xml:space="preserve">                                  </w:t>
            </w:r>
            <w:r>
              <w:rPr>
                <w:b/>
                <w:color w:val="0000FF"/>
              </w:rPr>
              <w:t>И не кричит, что один в поле не воин…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109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Завершилась очередная избирательная кампания, в ходе которой избиратели нашей области сделали свой выбор в пользу списка кандидатов конкретной политической партии на выборах депутатов Областной Думы. Результаты выборов определены и опубликованы в Областной газете и на сайте ИКСО.</w:t>
            </w:r>
          </w:p>
          <w:p>
            <w:pPr>
              <w:pStyle w:val="Normal"/>
              <w:suppressAutoHyphens w:val="tru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ерритории МО «Каменский городской округ» участие в выборах приняли 9914 избирателя (41,9 % от  числа избирателей включенных в списки избирателей.</w:t>
            </w:r>
          </w:p>
          <w:p>
            <w:pPr>
              <w:pStyle w:val="Normal"/>
              <w:suppressAutoHyphens w:val="tru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са избирателей разделились следующим образом: за ЛДПР – 1832 голоса (18, 48%), за КПРРФ – 2314 (23,35%), за Единую Россию – 4538 (45,78%), за Справедливую Россию – 1025 (10,34%). 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збирателей, принявших участие в голосовании, в возрасте до 30 лет – 20,2 %, в т.ч. голосующих впервые – 45,4%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дня голосования 14 марта 2010 года участковые комиссии организовали три объезда по адресам внесенных в реестры избирателей с тем, чтобы удовлетворить заявление каждого. Количество избирателей проголосовавших вне помещения для голосования составляет - 1851 (т.е. 18,67%)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131 избиратель проголосовал по открепительному удостоверению, что составило 1, 32  процента от числа проголосовавших избирателей. Всего же на территории Каменского городского округа было выдано 235 открепительных удостоверений (25 - в ТИК и 210 - в УИК)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 голосования на всех участках городского округа контролировался лицами, направленными непосредственно избирательными объединениями – членами комиссий с правом совещательного голоса и наблюдателями. Их общее число составило 57 человек.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день голосования 14 марта 2010 года в Каменскую РТИК и участковые избирательные комиссии не поступило ни одного заявления или жалобы, что говорит о высоком профессионализме работников избирательной системы.</w:t>
            </w:r>
          </w:p>
          <w:p>
            <w:pPr>
              <w:pStyle w:val="Normal"/>
              <w:suppressAutoHyphens w:val="tru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са избирателей по Свердловской области распределились следующим образом: за ЛДПР – 210719 голосов избирателей; за КПРФ – 270706 голосов избирателей; за ЕДИНУЮ РОССИЮ – 496627 голосов избирателей; за СПРАВЕДЛИВУЮ РОССИЮ – 240899 голосов избирателей. С учетом этого, списку кандидатов от ЛДПР передается два депутатских места, списку кандидатов от КПРФ – 3, списку кандидатов от ЕДИНОЙ РОССИИ – 6, а списку кандидатов от СПРАВЕДЛИВОЙ РОССИИ – то же 3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СПИСОК избранных депутатов Областной Думы Законодательного Собрания Свердловской области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Избирательное объединение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вердловское региональное отделение политической партии «Либерально-демократическая партия России»: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Жилин Олег Игоревич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Ряпосов Максим Владимирович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Избирательное объединение «Свердловское областное отделение Политической партии «Коммунистическая партия Российской Федерации»: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Артюх Евгений Петрович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Коньков Владимир Андреевич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Краснолобов Владимир Павлович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Избирательное объединение «</w:t>
            </w:r>
            <w:r>
              <w:rPr>
                <w:bCs/>
                <w:sz w:val="28"/>
                <w:szCs w:val="28"/>
              </w:rPr>
              <w:t>Свердловское региональное отделение Всероссийской политической партии «ЕДИНАЯ РОССИЯ»:</w:t>
            </w:r>
          </w:p>
          <w:p>
            <w:pPr>
              <w:pStyle w:val="Normal1"/>
              <w:suppressAutoHyphens w:val="tru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Иванов Максим Анатольевич;</w:t>
            </w:r>
          </w:p>
          <w:p>
            <w:pPr>
              <w:pStyle w:val="Normal1"/>
              <w:suppressAutoHyphens w:val="tru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Камский Владимир Гарифуллович;</w:t>
            </w:r>
          </w:p>
          <w:p>
            <w:pPr>
              <w:pStyle w:val="TextBodyIndent"/>
              <w:ind w:firstLine="72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) Ковпак Лев Игоревич;</w:t>
            </w:r>
          </w:p>
          <w:p>
            <w:pPr>
              <w:pStyle w:val="Normal1"/>
              <w:suppressAutoHyphens w:val="tru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Сухов Анатолий Петрович;</w:t>
            </w:r>
          </w:p>
          <w:p>
            <w:pPr>
              <w:pStyle w:val="Normal1"/>
              <w:suppressAutoHyphens w:val="tru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Трескова Елена Анатольевна;</w:t>
            </w:r>
          </w:p>
          <w:p>
            <w:pPr>
              <w:pStyle w:val="Normal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) Чечунова Елена Валерьевна.</w:t>
            </w:r>
          </w:p>
          <w:p>
            <w:pPr>
              <w:pStyle w:val="Style13"/>
              <w:spacing w:lineRule="auto" w:line="240" w:before="0" w:after="0"/>
              <w:rPr/>
            </w:pPr>
            <w:r>
              <w:rPr>
                <w:bCs/>
              </w:rPr>
              <w:t xml:space="preserve">Избирательное объединение </w:t>
            </w:r>
            <w:r>
              <w:rPr/>
              <w:t>«Региональное отделение Политической партии СПРАВЕДЛИВАЯ РОССИЯ в Свердловской области»:</w:t>
            </w:r>
          </w:p>
          <w:p>
            <w:pPr>
              <w:pStyle w:val="TextBodyInden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) Данилов Игорь Николаевич;</w:t>
            </w:r>
          </w:p>
          <w:p>
            <w:pPr>
              <w:pStyle w:val="Style13"/>
              <w:spacing w:lineRule="auto" w:line="240" w:before="0" w:after="0"/>
              <w:rPr/>
            </w:pPr>
            <w:r>
              <w:rPr/>
              <w:t>2) Гаффнер Илья Владимирович;</w:t>
            </w:r>
          </w:p>
          <w:p>
            <w:pPr>
              <w:pStyle w:val="TextBodyInden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) Герасименко Владимир Леонидович.</w:t>
            </w:r>
          </w:p>
          <w:p>
            <w:pPr>
              <w:pStyle w:val="Normal"/>
              <w:suppressAutoHyphens w:val="true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firstLine="72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Выборы закончились. Каменская районная территориальная избирательная комиссия выражает искреннюю признательность и благодарность членам участковых избирательных комиссий за самоотверженную работу по реализации избирательных прав граждан. </w:t>
            </w:r>
            <w:r>
              <w:rPr>
                <w:color w:val="0000FF"/>
                <w:sz w:val="28"/>
                <w:szCs w:val="28"/>
                <w:u w:val="single"/>
              </w:rPr>
              <w:t>Мы были и остаемся уверенными в том, что и впредь, при любых обстоятельствах вы будете также честно исполнять свой гражданский долг.</w:t>
            </w:r>
          </w:p>
          <w:p>
            <w:pPr>
              <w:pStyle w:val="Normal"/>
              <w:suppressAutoHyphens w:val="true"/>
              <w:ind w:firstLine="72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Наша огромная благодарность и признательность органам местного самоуправления, которые очередной раз сделали все необходимое для создания надлежащих условий работы избирательных комиссий, оказали большую помощь и содействие комиссиям в реализации их полномочий, в том числе при организации голосования.</w:t>
            </w:r>
          </w:p>
          <w:p>
            <w:pPr>
              <w:pStyle w:val="Normal"/>
              <w:suppressAutoHyphens w:val="true"/>
              <w:ind w:firstLine="72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Мы признательны руководству и сотрудникам органов внутренних дел,  которые обеспечили общественный порядок в ходе всей избирательной кампании, оперативно реагировали на обращения любых избирательных комиссий, в том числе и в день голосования.</w:t>
            </w:r>
          </w:p>
          <w:p>
            <w:pPr>
              <w:pStyle w:val="Normal"/>
              <w:suppressAutoHyphens w:val="true"/>
              <w:ind w:firstLine="720"/>
              <w:jc w:val="both"/>
              <w:rPr/>
            </w:pPr>
            <w:r>
              <w:rPr>
                <w:color w:val="0000FF"/>
                <w:sz w:val="28"/>
                <w:szCs w:val="28"/>
              </w:rPr>
              <w:t xml:space="preserve">Самые теплые слова признательности и благодарности мы выражаем всем нашим избирателям. </w:t>
            </w:r>
            <w:r>
              <w:rPr>
                <w:color w:val="0000FF"/>
                <w:sz w:val="28"/>
                <w:szCs w:val="28"/>
                <w:u w:val="single"/>
              </w:rPr>
              <w:t>Среди вас все больше тех, кто убежден – только своим голосом на выборах мы даем оценку всем субъектам политики в нашей стране, только непосредственным участием в голосовании мы влияем и впредь можем влиять на формирование любых органов власти</w:t>
            </w:r>
            <w:r>
              <w:rPr>
                <w:sz w:val="28"/>
                <w:szCs w:val="28"/>
                <w:u w:val="single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9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менская районная территориальная избирательная коми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Юридический адрес: Свердловская область, Каменский район, пгт. Мартюш, ул. Титова, 8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дрес местонахождения: г. Каменск-Уральский, пр. Победы, 38 а, к. 24.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sz w:val="20"/>
              </w:rPr>
              <w:t>тел. (3439) 32-54-81. Тираж 100 экз. Ответственный за  выпуск А.А. Озорн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3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aeno1415">
    <w:name w:val="oaeno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Iieoia">
    <w:name w:val="iieoi?a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Nonformat">
    <w:name w:val="Nonformat"/>
    <w:basedOn w:val="Normal"/>
    <w:qFormat/>
    <w:pPr>
      <w:widowControl w:val="false"/>
    </w:pPr>
    <w:rPr>
      <w:rFonts w:ascii="Consultant;Courier New" w:hAnsi="Consultant;Courier New" w:cs="Consultant;Courier New"/>
      <w:sz w:val="16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1:21:00Z</dcterms:created>
  <dc:creator>tik</dc:creator>
  <dc:description/>
  <cp:keywords/>
  <dc:language>en-US</dc:language>
  <cp:lastModifiedBy>User</cp:lastModifiedBy>
  <cp:lastPrinted>2010-03-17T10:04:00Z</cp:lastPrinted>
  <dcterms:modified xsi:type="dcterms:W3CDTF">2010-04-15T11:24:00Z</dcterms:modified>
  <cp:revision>3</cp:revision>
  <dc:subject/>
  <dc:title/>
</cp:coreProperties>
</file>