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722110" cy="2171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2280" cy="2171880"/>
                          <a:chOff x="0" y="0"/>
                          <a:chExt cx="6722280" cy="2171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236960" cy="155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99480" y="114480"/>
                            <a:ext cx="3408120" cy="75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УЧИМСЯ ИЗБИРА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600200"/>
                            <a:ext cx="651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ый лист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менской районной территориальной избиратель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800280"/>
                            <a:ext cx="4457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b/>
                                  <w:szCs w:val="6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И БЫТЬ ИЗБРАННЫ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5680" y="113760"/>
                            <a:ext cx="1236240" cy="14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8pt;width:529.25pt;height:171pt" coordorigin="-180,-360" coordsize="10585,34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-360;width:1947;height:244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39;top:-180;width:5366;height:1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УЧИМСЯ ИЗБИРА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2160;width:102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ый лист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менской районной территориальной избирательной комисс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0;top:900;width:70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4"/>
                            <w:b/>
                            <w:szCs w:val="6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И БЫТЬ ИЗБРАННЫМ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59;top:-181;width:1946;height:23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5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44"/>
                <w:szCs w:val="44"/>
              </w:rPr>
            </w:pPr>
            <w:r>
              <w:rPr>
                <w:b/>
                <w:shadow/>
                <w:sz w:val="44"/>
                <w:szCs w:val="44"/>
              </w:rPr>
              <w:t xml:space="preserve">№ </w:t>
            </w:r>
            <w:r>
              <w:rPr>
                <w:b/>
                <w:shadow/>
                <w:sz w:val="44"/>
                <w:szCs w:val="44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hadow/>
                <w:sz w:val="40"/>
                <w:szCs w:val="40"/>
              </w:rPr>
            </w:pPr>
            <w:r>
              <w:rPr>
                <w:b/>
                <w:shadow/>
                <w:sz w:val="44"/>
                <w:szCs w:val="44"/>
              </w:rPr>
              <w:t>март 2011 г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b/>
                <w:color w:val="0000FF"/>
                <w:sz w:val="28"/>
                <w:szCs w:val="28"/>
              </w:rPr>
              <w:t xml:space="preserve">          </w:t>
            </w:r>
            <w:r>
              <w:rPr>
                <w:rFonts w:cs="Comic Sans MS" w:ascii="Comic Sans MS" w:hAnsi="Comic Sans MS"/>
                <w:b/>
                <w:color w:val="FF00FF"/>
                <w:sz w:val="28"/>
                <w:szCs w:val="28"/>
              </w:rPr>
              <w:t>ВЫБОРЫ – ВСЕНАРОДНОЕ ДЕЛО,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color w:val="FF00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FF"/>
                <w:sz w:val="28"/>
                <w:szCs w:val="28"/>
              </w:rPr>
              <w:t>ЗАДУМАЙСЯ НАД ЭТИМИ СЛОВАМИ, ЧЕЛОВЕК…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109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МИК - всерьез и надолго!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Мы уже привыкли к лозунгу «Будущее принадлежит молодым!». Современная молодежь со школьной скамьи стремиться участвовать в политической и экономической жизни общества, понимая - что от ее позиции зависит настоящее и будущее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Вот в этих условиях, городские избирательные комиссии и выступают инициаторами активной деятельности по распространению среди граждан, в том числе молодежи, правовых знаний как основы формирования правовых ориентаций, убеждений, ценностей, образцов юридически значимого поведения. Путь к этому мы видим в развитии молодежного самоуправления. В каждой школе уже давно сформированы и действуют органы ученического самоуправления: школьные Парламенты, Советы старшеклассников, Формируются такие органы не по приказам свыше, а по инициативе самих молодых людей. Результативно они действуют там, где находят поддержку и понимание взрослых: педагогов общеобразовательных учреждений, руководителей Управления образования, администрации, представительных органов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Нам важно, чтобы система органов молодежного самоуправления не насаждалась сверху, не изобретались способы ее создания, а применялась действующая в стране система выборов. Молодежь должна не только знать теоретические основы государственного строительства, учиться этому, применяя действующее законодательство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Вот эту задачу и поставила перед нами Избирательная комиссия Свердловской области. В октябре этого года приняты решения, которые становятся базой формирования органов молодежного самоуправления в Свердловской области, а именно создание молодежных избирательных комиссий (МИК), призванных проводить выборы органов молодежного самоуправления городского округа и Свердловской области. Функции МИК полностью совпадают с функциями территориальной избирательной комиссии, но срок ее полномочий – 2 года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Каменская районная территориальная избирательная комиссия сформировала состав Каменской районной МИК в которую вошли: </w:t>
            </w:r>
            <w:r>
              <w:rPr>
                <w:szCs w:val="28"/>
              </w:rPr>
              <w:t>Григорьева Е.В., председатель, Лукин К.С., заместитель председателя, Сергеева К.С., секретарь, Васильев М. С., Корелина О. А., Первушина Ю.А., Ферюлина А. В., члены комисс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На территории Каменского городского округа  территориального органа молодежного самоуправления, к сожалению, пока нет. Но он обязательно будет! Решением Думы Каменского городского округа 27 января 2011 года принято Положение о Школьной Думе городского округа. Значит молодежной Думе быть!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Работа членам молодежной избирательной комиссии предстоит серьезная, вдумчивая и без мыслей, что это просто игра. Нет! МИК должна быть создана надолго и в серьез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9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енская районная территориальная избирательная коми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Юридический адрес: Свердловская область, Каменский район, пгт. Мартюш, ул. Титова, 8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дрес местонахождения: г. Каменск-Уральский, пр. Победы, 38 а, к. 24.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sz w:val="20"/>
              </w:rPr>
              <w:t>тел. (3439) 32-54-81. Тираж 100 экз. Ответственный за  выпуск А.А. Озор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aeno1415">
    <w:name w:val="oaeno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Iieoia">
    <w:name w:val="iieoi?a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16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0:30:00Z</dcterms:created>
  <dc:creator>tik</dc:creator>
  <dc:description/>
  <cp:keywords/>
  <dc:language>en-US</dc:language>
  <cp:lastModifiedBy>User</cp:lastModifiedBy>
  <cp:lastPrinted>2010-03-17T10:04:00Z</cp:lastPrinted>
  <dcterms:modified xsi:type="dcterms:W3CDTF">2011-04-11T10:30:00Z</dcterms:modified>
  <cp:revision>2</cp:revision>
  <dc:subject/>
  <dc:title/>
</cp:coreProperties>
</file>