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294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171880"/>
                          <a:chOff x="0" y="0"/>
                          <a:chExt cx="66294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ЕС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ЗБИР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1640" y="113760"/>
                            <a:ext cx="18432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2pt;height:171pt" coordorigin="-180,-360" coordsize="1044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ЕС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ЗБИР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87;top:-181;width:289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2"/>
                <w:szCs w:val="42"/>
              </w:rPr>
              <w:t>июль 2017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2060"/>
          <w:kern w:val="2"/>
          <w:sz w:val="28"/>
          <w:szCs w:val="28"/>
        </w:rPr>
      </w:pPr>
      <w:r>
        <w:rPr>
          <w:b/>
          <w:bCs/>
          <w:color w:val="002060"/>
          <w:kern w:val="2"/>
          <w:sz w:val="28"/>
          <w:szCs w:val="28"/>
        </w:rPr>
        <w:t>В облизбиркоме открыли ситуационный центр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первые на базе Избирательной комиссии Свердловской области начинает работу ситуационный центр – его презентовал лично председатель облизбиркома Валерий Чайнико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Это абсолютно новая структура, которая возьмет на себя всю работу с обращениями граждан. Операторы центра в режиме реального времени, прямо здесь и сейчас, будут обрабатывать основную массу поступающих по разным каналам запросов и вести их учет. Раньше такой аккумуляции всех вопросов не было, - прокомментировал Валерий Чайников.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опросы сюда поступают по трем каналам – телефон, электронная почта и скайп. Их принимают и обрабатывают четыре оператора. Все они прошли специальное обучение «общению» с гражданами, освоив даже технику работы с агрессивными заявителями и жалобщиками. Для сокращения времени обслуживания разработаны стандарты и типовые формы ответов на самые частые вопросы: например, где и как можно проголосовать, как найти свой участок, где узнать информацию. Все поступившие обращения – даже анонимные звонки - в обязательном порядке будут фиксироваться, а при необходимости передаваться в органы власти или правоохранительные органы для реагирования.</w:t>
      </w:r>
    </w:p>
    <w:p>
      <w:pPr>
        <w:pStyle w:val="Normal"/>
        <w:spacing w:before="280" w:after="280"/>
        <w:ind w:firstLine="708"/>
        <w:jc w:val="both"/>
        <w:rPr>
          <w:color w:val="FF0000"/>
        </w:rPr>
      </w:pPr>
      <w:r>
        <w:rPr/>
        <w:t xml:space="preserve">По данным статистики, в прошлую избирательную кампанию только в день голосования на «горячую линию» облизбиркома поступило 372 звонка – их обрабатывали всего 2 человека. За весь предвыборный период всеми 80 территориальными избирательными комиссиями было принято 2 238 обращений: из них 1 079 поступили в ИКСО, 1 159 – в ТИКи Свердловской области. </w:t>
      </w:r>
      <w:r>
        <w:rPr>
          <w:b/>
          <w:color w:val="FF0000"/>
        </w:rPr>
        <w:t>Ситуационный центр будет работать с 9 до 20 часов в рабочие дни и с 10 до 16 часов в выходные.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  <w:t>Связаться с операторами ситуационного центра Избирательной комиссии Свердловской области можно по нескольким каналам связи: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телефон – (343) 358-1-777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электронная почта – </w:t>
      </w:r>
      <w:hyperlink r:id="rId4">
        <w:r>
          <w:rPr>
            <w:rStyle w:val="InternetLink"/>
            <w:b/>
            <w:color w:val="0000FF"/>
            <w:u w:val="single"/>
          </w:rPr>
          <w:t>3581777@ik66.ru</w:t>
        </w:r>
      </w:hyperlink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Skype – 3581777@ik66.ru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50 экз. Ответственный за  выпуск А.А. Озорнин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52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33996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ind w:firstLine="709"/>
      <w:jc w:val="center"/>
      <w:outlineLvl w:val="7"/>
    </w:pPr>
    <w:rPr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3581777@ik66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38:00Z</dcterms:created>
  <dc:creator>tik</dc:creator>
  <dc:description/>
  <dc:language>en-US</dc:language>
  <cp:lastModifiedBy>ТИК</cp:lastModifiedBy>
  <cp:lastPrinted>2010-03-17T10:04:00Z</cp:lastPrinted>
  <dcterms:modified xsi:type="dcterms:W3CDTF">2017-07-07T08:38:00Z</dcterms:modified>
  <cp:revision>2</cp:revision>
  <dc:subject/>
  <dc:title/>
</cp:coreProperties>
</file>