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228600</wp:posOffset>
                </wp:positionV>
                <wp:extent cx="6722110" cy="21717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22280" cy="2171880"/>
                          <a:chOff x="0" y="0"/>
                          <a:chExt cx="6722280" cy="21718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236960" cy="155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99480" y="114480"/>
                            <a:ext cx="3408120" cy="75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УЧИМСЯ ИЗБИРА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600200"/>
                            <a:ext cx="65152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hadow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онный листо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hadow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менской районной территориальной избирательной комисс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800280"/>
                            <a:ext cx="44578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4"/>
                                  <w:b/>
                                  <w:szCs w:val="64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И БЫТЬ ИЗБРАННЫМ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5680" y="113760"/>
                            <a:ext cx="1236240" cy="147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18pt;width:529.25pt;height:171pt" coordorigin="-180,-360" coordsize="10585,342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;top:-360;width:1947;height:244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339;top:-180;width:5366;height:11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УЧИМСЯ ИЗБИРАТЬ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0;top:2160;width:1025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hadow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онный листо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hadow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менской районной территориальной избирательной комисси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20;top:900;width:701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4"/>
                            <w:b/>
                            <w:szCs w:val="64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b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И БЫТЬ ИЗБРАННЫМ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459;top:-181;width:1946;height:232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0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756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40"/>
                <w:szCs w:val="40"/>
              </w:rPr>
            </w:pPr>
            <w:r>
              <w:rPr>
                <w:b/>
                <w:shadow/>
                <w:sz w:val="40"/>
                <w:szCs w:val="40"/>
              </w:rPr>
              <w:t xml:space="preserve">№ </w:t>
            </w:r>
            <w:r>
              <w:rPr>
                <w:b/>
                <w:shadow/>
                <w:sz w:val="40"/>
                <w:szCs w:val="40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shadow/>
                <w:sz w:val="40"/>
                <w:szCs w:val="40"/>
              </w:rPr>
            </w:pPr>
            <w:r>
              <w:rPr>
                <w:b/>
                <w:shadow/>
                <w:sz w:val="40"/>
                <w:szCs w:val="40"/>
              </w:rPr>
              <w:t>июнь 2010 г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 xml:space="preserve">                                  </w:t>
            </w:r>
            <w:r>
              <w:rPr>
                <w:b/>
                <w:color w:val="0000FF"/>
              </w:rPr>
              <w:t>Каждому из нас предстоит выбирать,</w:t>
            </w:r>
          </w:p>
          <w:p>
            <w:pPr>
              <w:pStyle w:val="Normal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 xml:space="preserve">                                  </w:t>
            </w:r>
            <w:r>
              <w:rPr>
                <w:b/>
                <w:color w:val="0000FF"/>
              </w:rPr>
              <w:t>Кто быть избранным достоин…</w:t>
            </w:r>
          </w:p>
          <w:p>
            <w:pPr>
              <w:pStyle w:val="Normal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 xml:space="preserve">                                  </w:t>
            </w:r>
            <w:r>
              <w:rPr>
                <w:b/>
                <w:color w:val="0000FF"/>
              </w:rPr>
              <w:t>Кто умеет в команде играть</w:t>
            </w:r>
          </w:p>
          <w:p>
            <w:pPr>
              <w:pStyle w:val="Normal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 xml:space="preserve">                                  </w:t>
            </w:r>
            <w:r>
              <w:rPr>
                <w:b/>
                <w:color w:val="0000FF"/>
              </w:rPr>
              <w:t>И не кричит, что один в поле не воин…</w:t>
            </w:r>
          </w:p>
        </w:tc>
      </w:tr>
    </w:tbl>
    <w:p>
      <w:pPr>
        <w:pStyle w:val="Normal"/>
        <w:jc w:val="right"/>
        <w:rPr>
          <w:i/>
          <w:i/>
        </w:rPr>
      </w:pPr>
      <w:r>
        <w:rPr>
          <w:i/>
        </w:rPr>
      </w:r>
    </w:p>
    <w:tbl>
      <w:tblPr>
        <w:tblW w:w="1090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8"/>
      </w:tblGrid>
      <w:tr>
        <w:trPr/>
        <w:tc>
          <w:tcPr>
            <w:tcW w:w="10908" w:type="dxa"/>
            <w:tcBorders/>
          </w:tcPr>
          <w:p>
            <w:pPr>
              <w:pStyle w:val="Normal"/>
              <w:ind w:left="360" w:hanging="0"/>
              <w:jc w:val="center"/>
              <w:rPr>
                <w:color w:val="FF0000"/>
                <w:sz w:val="25"/>
                <w:szCs w:val="25"/>
              </w:rPr>
            </w:pPr>
            <w:r>
              <w:rPr>
                <w:b/>
                <w:color w:val="FF0000"/>
                <w:sz w:val="25"/>
                <w:szCs w:val="25"/>
              </w:rPr>
              <w:t>СУДЕБНЫЙ, АДМИНИСТРАТИВНЫЙ И СМЕШАННЫЙ ПОРЯДОК РАЗРЕШЕНИЯ</w:t>
            </w:r>
            <w:r>
              <w:rPr>
                <w:color w:val="FF0000"/>
                <w:sz w:val="25"/>
                <w:szCs w:val="25"/>
              </w:rPr>
              <w:t xml:space="preserve"> </w:t>
            </w:r>
            <w:r>
              <w:rPr>
                <w:b/>
                <w:color w:val="FF0000"/>
                <w:sz w:val="25"/>
                <w:szCs w:val="25"/>
              </w:rPr>
              <w:t>ИЗБИРАТЕЛЬНЫХ СПОРОВ</w:t>
            </w:r>
          </w:p>
          <w:p>
            <w:pPr>
              <w:pStyle w:val="Normal"/>
              <w:ind w:left="720" w:hanging="0"/>
              <w:rPr>
                <w:color w:val="FF0000"/>
                <w:sz w:val="25"/>
                <w:szCs w:val="25"/>
              </w:rPr>
            </w:pPr>
            <w:r>
              <w:rPr>
                <w:color w:val="FF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ab/>
              <w:t>Судебный порядок предполагает рассмотрение и разрешение избирательного информационного спора судом согласно подсудности. Статья 75 Федерального закона «Об основных гарантиях избирательных прав и права на участие в референдуме граждан Российской Федерации» устанавливает, что решения и действия (бездействие) органов государственной власти, органов местного самоуправления, общественных объединений и должностных лиц, а также решения и действия (бездействие) комиссий и их должностных лиц, нарушающие избирательны права граждан, могут быть обжалованы в суд.</w:t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   </w:t>
            </w:r>
            <w:r>
              <w:rPr>
                <w:color w:val="000000"/>
                <w:sz w:val="25"/>
                <w:szCs w:val="25"/>
              </w:rPr>
              <w:t>Говоря о судебном порядке рассмотрения избирательных споров, нельзя не обратить внимание на деятельность Конституционного Суда Российской Федерации, который хотя не разрешает электоральные конфликты в прямом смысле этого слова и не вдается в проверку соблюдения гарантий избирательных прав граждан, поскольку она отнесена к компетенции судов общей юрисдикции, тем не менее в своих решениях формирует правовые позиции по принципиальным направлениям государственно-правового развития и строительства, затрагивающим политические права и свободы российских граждан, вопросы политического представительства, назначения и периодичности выборов, законодательного регулирования их организации и проведения. Сформулированные Конституционным Судом общефедеральные условия реализации избирательных прав граждан являются важнейшим инструментом обеспечения единообразного применения и контроля за соблюдением норм избирательного законодательства. Принимая же во внимание активизацию процесса создания конституционных (уставных) судов в субъектах Российской Федерации, следует учитывать, что судебная форма защиты избирательных прав граждан может иметь дополнительное проявление в виде регионального конституционного (уставного) правосудия.</w:t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 </w:t>
            </w:r>
            <w:r>
              <w:rPr>
                <w:color w:val="000000"/>
                <w:sz w:val="25"/>
                <w:szCs w:val="25"/>
              </w:rPr>
              <w:t>Регулируя полномочия суда по рассмотрению жалоб на действия и решения избирательных комиссий, законодательство оговаривает ряд особых условий, касающихся оснований и процедуры принятия судебного решения, а также его юридического значения. Во-первых, в случаях принятия судом жалобы к рассмотрению он обязан известить об этом соответствующую избирательную комиссию. И если аналогичная жалоба уже поступила и в избирательную комиссию, она должна приостановить ее рассмотрение до вступления решения суда в законную силу. Во-вторых, рассмотрение в суде жалобы на решение избирательной комиссии об итогах голосования, о результатах выборов, а равно проведение проверки по фактам в связи с нарушением избирательного законодательства не является нарушением неприкосновенности признанного избранным депутата, который не вправе отказаться от дачи свидетельских показаний по административному, гражданскому или уголовному делу, возбужденному в связи с жалобой на нарушение избирательных прав граждан. При этом не требуется получения согласия соответствующего органа государственной власти или органа местного самоуправления на прекращение действия его неприкосновенности. В-третьих, на суд возлагается обязанность своевременного рассмотрения жалоб и принятия по ним решений. С этой целью суд, в частности, должен при необходимости исполнять свои обязанности в выходные дни, а также вправе принять решение при отсутствии (неявки по двум приглашениям) представителей одной из заинтересованных сторон. В-четвертых, по итогам рассмотрения жалобы суд может отменить любое без исключения решение избирательной комиссии, включая и решения о регистрации кандидатов, об итогах голосования и результатах выборов. При этом решения суда обязательны для исполнения соответствующими избирательными комиссиями.</w:t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 </w:t>
            </w:r>
            <w:r>
              <w:rPr>
                <w:color w:val="000000"/>
                <w:sz w:val="25"/>
                <w:szCs w:val="25"/>
              </w:rPr>
              <w:t xml:space="preserve">Практика судебного рассмотрения избирательных споров свидетельствует, что некоторые положения законодательства об обжаловании нарушений избирательных прав вызывают существенные разночтения. Особенно в этом отношении заслуживает внимания вопрос о соотношении компетенции судебных органов и избирательных комиссий при рассмотрении аналогичных жалоб. </w:t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   </w:t>
            </w:r>
            <w:r>
              <w:rPr>
                <w:color w:val="000000"/>
                <w:sz w:val="25"/>
                <w:szCs w:val="25"/>
              </w:rPr>
              <w:t>Законодательство об обжаловании нарушений избирательных прав не лишено неоднозначных предписаний, существенно осложняющих его практическое использование для разрешения избирательных споров. Вследствие этого целесообразным представляется более четкое размежевание компетенции судебных органов и избирательных комиссий в вопросах рассмотрения жалоб граждан и иных участников избирательного процесса на нарушение права избирать и быть избранными в органы государственной власти и местного самоуправления.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ab/>
              <w:t>Административный порядок предполагает рассмотрение споров избирательными комиссиями в пределах их компетенции.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ab/>
              <w:t>Согласно пунктам 3 и 4 статьи 20, пункту 7 статьи 56 Федерального закона «Об основных гарантиях избирательных прав и права на участие в референдуме граждан Российской Федерации» избирательные комиссии обеспечивают защиту избирательных прав и права на участие в референдуме граждан РФ, они обязаны в пределах своей компетенции рассматривать поступившие к ним в период избирательной кампании, кампании референдума обращения о нарушении закона, проводить проверки по этим обращениям и давать лицам, направившим обращения, письменные ответы в установленный законом срок, а также обязаны контролировать соблюдение установленного порядка проведения предвыборной агитации, агитации при проведении референдума и принимать меры по устранению допущенных нарушений.</w:t>
            </w:r>
          </w:p>
          <w:p>
            <w:pPr>
              <w:pStyle w:val="Normal"/>
              <w:ind w:firstLine="708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он устанавливает, что решения и действия (бездействия) избирательных комиссий и их должностных лиц, нарушающие избирательные права  граждан, могут быть обжалованы в непосредственно вышестоящую избирательную комиссию. Решения или действия (бездействия) избирательной комиссии поселения или ее должностного лица, нарушающие избирательные права граждан, могут быть обжалованы в избирательную комиссию муниципального района. Решения или действия (бездействия) избирательной комиссии муниципального района, городского округа, внутригородской территории города федерального значения или ее должностного лица, нарушающие избирательные права граждан, могут быть обжалованы в избирательную комиссию субъекта РФ. Решения или действия (бездействия) избирательной комиссии субъекта РФ или ее  должностного лица, нарушающие избирательные права граждан, могут быть обжалованы в ЦИК России.</w:t>
            </w:r>
          </w:p>
          <w:p>
            <w:pPr>
              <w:pStyle w:val="Normal"/>
              <w:ind w:firstLine="708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акая комиссия обязана, не направляя жалобу в нижестоящую комиссию, за исключением случая, когда обстоятельства, изложенные в жалобе, не были предметом рассмотрения нижестоящей комиссии, рассмотреть жалобу и вынести одно из следующих решений: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оставить жалобу без удовлетворения;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отменить обжалуемое решение полностью или в части (признать незаконным действие (бездействие)) и принять решение по существу;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отменить  обжалуемое решение полностью или в части (признать незаконное действие (бездействие)), обязав нижестоящую комиссию повторно рассмотреть вопрос и принять решение по существу (совершить определенное действие).</w:t>
            </w:r>
          </w:p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 xml:space="preserve">           </w:t>
            </w:r>
            <w:r>
              <w:rPr>
                <w:color w:val="000000"/>
                <w:sz w:val="25"/>
                <w:szCs w:val="25"/>
              </w:rPr>
              <w:t xml:space="preserve">Оценивая порядок административного обжалования решений и действий (бездействия) избирательных комиссий и их должностных лиц, нельзя не отметить, что он не всегда согласуется с принципиальными установками федерального законодательства о выборах. В частности, представляется излишне категоричным указание Федерального закона «Об основных гарантиях избирательных прав и права на участие в референдуме граждан Российской Федерации» (ст. 63 ч. 6) на то, что нарушающие избирательные права граждан действия должностных лиц избирательных комиссий могут быть обжалованы исключительно в вышестоящую комиссию. Представляется, что такая позиция законодательства идет вразрез с коллегиальностью как основополагающим принципом организации и деятельности избирательных комиссий, о чем прямо и недвусмысленно свидетельствует содержание ст. 27 Федерального закона. 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ab/>
              <w:t>Своеобразный смешанный (в том смысле, что он охватывает участие и членов избирательных комиссий и судей) порядок предусмотрен в отношении избирательных информационных споров, которые предполагают применение мер административной ответственности. В процедуре рассмотрения и решения таких споров в соответствии с законодательством могут принимать участие правоохранительные органы, члены  избирательных комиссий с правом решающего голоса, уполномоченные соответствующими комиссиями на составление протоколов об административных правонарушениях, суд. В соответствии со статьей 28.3 Кодекса РФ об административных правонарушениях к должностным лицам, уполномоченным составлять протоколы об административных правонарушениях, в отношении ряда составов электоральных нарушений в сфере информационного обеспечения выборов отнесены члены избирательной комиссии с правом решающего голоса, которых избирательные комиссии уполномочили на это. Соответствующие протоколы после их составления направляются в суд. Дела  об административных правонарушениях в электоральной сфере рассматривают мировые судьи.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ab/>
              <w:t>Закон устанавливает также правила соотношения судебного и административного порядков рассмотрения и разрешения избирательных информационных споров. Во-первых, один не обязательно должен предшествовать другому. Во-вторых, в случае принятия жалобы к рассмотрению судом и обращения того же заявителя с аналогичной жалобой в соответствующую избирательную комиссию эта  комиссия должна приостановить рассмотрение жалобы до вступления решения суда в законную силу. В-третьих, в случае вынесения судом решения по существу жалобы комиссия прекращает ее рассмотрение и решение суда является обязательным для исполнения соответствующей избирательной комиссией.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ab/>
              <w:t>При этом по запросам избирательных комиссий суд обязан сообщать о принятых им к рассмотрению жалоб на нарушение избирательных прав граждан, а также о принятых им по таким жалобам решениях.</w:t>
            </w:r>
          </w:p>
          <w:p>
            <w:pPr>
              <w:pStyle w:val="Normal"/>
              <w:ind w:firstLine="708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збирательные споры практически на любой избирательной кампании являются одними из наиболее многочисленных  и сложных, к ним постоянно приковано внимание журналистского сообщества  и широкой общественности. В связи с этим надлежащая организация деятельности рабочей группы по информационным спорам является исключительно важным элементом организации работы избирательной комиссии в период подготовки и проведения выборов.</w:t>
            </w:r>
          </w:p>
          <w:p>
            <w:pPr>
              <w:pStyle w:val="Normal"/>
              <w:ind w:firstLine="708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 настоящее время одновременно с количественным ростом всего массива избирательного законодательства произошло значительное усложнение всех избирательных процедур. Судьям, эпизодически рассматривающим избирательные споры, чрезвычайно сложно решать соответствующие дела. Отсутствие у них необходимой квалификации зачастую влечет серьезные ошибки при принятии судебных решений. Для выхода из сложившейся ситуации следует рассмотреть вопрос о специализации судей, рассматривающих жалобы о нарушениях избирательных прав граждан, организовать систему повышения их квалификации, издать необходимую методическую литературу, в первую очередь, обобщающую опыт соответствующей судебной практики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iCs/>
                <w:sz w:val="25"/>
                <w:szCs w:val="25"/>
              </w:rPr>
              <w:t xml:space="preserve">Необходимо совершенствовать саму процедуру рассмотрения избирательных споров в судах. </w:t>
            </w:r>
            <w:r>
              <w:rPr>
                <w:sz w:val="25"/>
                <w:szCs w:val="25"/>
              </w:rPr>
              <w:t xml:space="preserve">Для этого необходимо внести изменения и дополнения в гражданско-процессуальное законодательство. </w:t>
            </w:r>
          </w:p>
          <w:p>
            <w:pPr>
              <w:pStyle w:val="Normal"/>
              <w:suppressAutoHyphens w:val="true"/>
              <w:ind w:firstLine="720"/>
              <w:jc w:val="both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90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8"/>
      </w:tblGrid>
      <w:tr>
        <w:trPr/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менская районная территориальная избирательная коми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Юридический адрес: Свердловская область, Каменский район, пгт. Мартюш, ул. Титова, 8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Адрес местонахождения: г. Каменск-Уральский, пр. Победы, 38 а, к. 24. 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32"/>
              </w:rPr>
            </w:pPr>
            <w:r>
              <w:rPr>
                <w:sz w:val="20"/>
              </w:rPr>
              <w:t>тел. (3439) 32-54-81. Тираж 100 экз. Ответственный за  выпуск А.А. Озорни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sz w:val="28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21">
    <w:name w:val="Основной текст с отступом 2"/>
    <w:basedOn w:val="Normal"/>
    <w:qFormat/>
    <w:pPr>
      <w:ind w:firstLine="720"/>
    </w:pPr>
    <w:rPr/>
  </w:style>
  <w:style w:type="paragraph" w:styleId="3">
    <w:name w:val="Основной текст 3"/>
    <w:basedOn w:val="Normal"/>
    <w:qFormat/>
    <w:pPr/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Oaeno1415">
    <w:name w:val="oaeno14-15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Iieoia">
    <w:name w:val="iieoi?a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Nonformat">
    <w:name w:val="Nonformat"/>
    <w:basedOn w:val="Normal"/>
    <w:qFormat/>
    <w:pPr>
      <w:widowControl w:val="false"/>
    </w:pPr>
    <w:rPr>
      <w:rFonts w:ascii="Consultant;Courier New" w:hAnsi="Consultant;Courier New" w:cs="Consultant;Courier New"/>
      <w:sz w:val="16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05:00:00Z</dcterms:created>
  <dc:creator>tik</dc:creator>
  <dc:description/>
  <cp:keywords/>
  <dc:language>en-US</dc:language>
  <cp:lastModifiedBy>User</cp:lastModifiedBy>
  <cp:lastPrinted>2010-03-17T10:04:00Z</cp:lastPrinted>
  <dcterms:modified xsi:type="dcterms:W3CDTF">2010-08-12T05:00:00Z</dcterms:modified>
  <cp:revision>2</cp:revision>
  <dc:subject/>
  <dc:title/>
</cp:coreProperties>
</file>