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294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171880"/>
                          <a:chOff x="0" y="0"/>
                          <a:chExt cx="66294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ЕС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ЗБИР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1640" y="113760"/>
                            <a:ext cx="18432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2pt;height:171pt" coordorigin="-180,-360" coordsize="1044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ЕС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ЗБИР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87;top:-181;width:289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756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2"/>
                <w:szCs w:val="42"/>
              </w:rPr>
              <w:t>июль 2017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36"/>
          <w:szCs w:val="36"/>
        </w:rPr>
      </w:pPr>
      <w:r>
        <w:rPr>
          <w:b/>
          <w:bCs/>
          <w:color w:val="002060"/>
          <w:kern w:val="2"/>
          <w:sz w:val="36"/>
          <w:szCs w:val="36"/>
        </w:rPr>
        <w:t>Предвыборная агитация: какой она должна быть?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едвыборная агитация это деятельность, осуществляемая в период избирательной кампании гражданами Российской Федерации и общественными объединениями, имеющая цель побудить или побуждающая избирателей к голосованию за тех или иных кандидатов, списки кандидатов или против них. Самыми активными участниками агитации являются кандидаты и их доверенные лица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кон позволяет кандидатам (в том числе на выборах Губернатора Свердловской области) самостоятельно определять содержание, формы и методы своей агитации, однако только в допускаемых законом формах и законными методами, а также дает право привлекать для ее проведения иных лиц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едвыборная агитация может проводиться: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  <w:t>— </w:t>
      </w:r>
      <w:r>
        <w:rPr>
          <w:sz w:val="23"/>
          <w:szCs w:val="23"/>
        </w:rPr>
        <w:t>на каналах организаций телерадиовещания, в периодических печатных изданиях, в сетевых изданиях;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  <w:t>— </w:t>
      </w:r>
      <w:r>
        <w:rPr>
          <w:sz w:val="23"/>
          <w:szCs w:val="23"/>
        </w:rPr>
        <w:t>путем проведения публичных мероприятий, в том числе собраний и встреч с избирателями, митингов, демонстраций, шествий, пикетирований;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  <w:t>— </w:t>
      </w:r>
      <w:r>
        <w:rPr>
          <w:sz w:val="23"/>
          <w:szCs w:val="23"/>
        </w:rPr>
        <w:t>посредством выпуска и распространения агитационных печатных, аудиовизуальных и иных агитационных материалов;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  <w:t>— </w:t>
      </w:r>
      <w:r>
        <w:rPr>
          <w:sz w:val="23"/>
          <w:szCs w:val="23"/>
        </w:rPr>
        <w:t>иными не запрещенными законом методами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Кандидаты на должность Губернатора Свердловской области имеют право проводить предвыборную агитацию с момента выдвижения, но некоторые гарантии и льготы при ее проведении становятся им доступны только после регистрации. Кроме того, агитация через средства массовой информации всегда начинается за 28 дней до дня голосования.</w:t>
      </w:r>
    </w:p>
    <w:p>
      <w:pPr>
        <w:pStyle w:val="Normal"/>
        <w:spacing w:before="280" w:after="28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гитация через средства массовой информации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рганизации, выпускающие теле — и радиопередачи, газеты и журналы, сетевые издания сами — по своей инициативе — не имеют права проводить предвыборную агитацию за или против тех или иных кандидатов. Они предоставляют эфир или печатную площадь для размещения агитационных материалов исключительно зарегистрированным кандидатам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3"/>
          <w:szCs w:val="23"/>
        </w:rPr>
        <w:t>Телерадиокомпании и газеты, осуществляющие деятельность как в Каменском городском округе, так и в Свердловской области, начнут предоставлять зарегистрированным кандидатам на должность Губернатора Свердловской области свои «площадки» для размещения агитационных материалов с 12 августа. Это будут видеоролики, статьи, иные материалы, которые предоставят сами кандидаты, оплатив их из своих избирательных фондов или получив возможность разметить их бесплатно.</w:t>
      </w:r>
    </w:p>
    <w:p>
      <w:pPr>
        <w:pStyle w:val="Normal"/>
        <w:spacing w:before="280" w:after="28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280" w:after="28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Агитационные публичные мероприятия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аво на организацию митинга, демонстрации, шествия, пикетирования в соответствии с требованиями закона о собраниях, митингах, демонстрациях, шествиях и пикетированиях имеют только зарегистрированные кандидаты на должность Губернатора (кстати, закон допускает пикетирование с использованием быстровозводимых сборно-разборных конструкций, например, палаток, шатров). Массовые мероприятия согласовываются в органами власти и проводятся по строго определенным правилам в целях обеспечения общественной безопасност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3"/>
          <w:szCs w:val="23"/>
        </w:rPr>
        <w:t>Что касается собраний и встреч с избирателями, то для этих целей, во-первых, администрацией Каменского городского округа определены помещения, находящиеся в муниципальной собственности и пригодные для таких собраний, в каждом из которых каждый зарегистрированный кандидат может провести 1-часовую встречу с избирателями на безвозмездной основе. Приглашения на эти встречи распространяют сами кандидаты и их помощники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о-вторых, кандидаты на основе договора аренды вправе арендовать здания и помещения у граждан и организаций, которым они принадлежат, и проводить в них собрания и встречи. На такой платной договорной основе встречи с избирателями могут организовать и не зарегистрированные кандидаты.</w:t>
      </w:r>
    </w:p>
    <w:p>
      <w:pPr>
        <w:pStyle w:val="Normal"/>
        <w:spacing w:before="280" w:after="28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ространение печатных и иных агитационных материалов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3"/>
          <w:szCs w:val="23"/>
        </w:rPr>
        <w:t>Это самый распространенный способ, с помощью которого кандидаты могут рассказать избирателям о себе и о своих программах. Но и самый «мусорообразующий». К печатным, аудиовизуальным и иным агитационным материалам относятся листовки, агитационные газеты, брошюры, календарики, плакаты, билборды, растяжки-перетяжки, аудио- и видеофайлы, записанные на любые носители или размещенные на сайтах. Эту бумажную и не только бумажную продукцию распространяют через почтовые ящики, рассылку, оставляют в организациях и общественных местах, расклеивают и прибивают. Это нашествие печатной агитации напоминает бумажный хаос, но условия и правила выпуска и распространения этих материалов определены законом и должны соблюдаться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се печатные и аудиовизуальные агитационные материалы должны содержать так называемые «выходные» данные: данные организации, которая их изготовила, полное имя кандидата, который заказал их выпуск, тираж, дату выпуска и указание, за счет средств избирательного фонда какого кандидата оплачено их изготовление. Баннеры, растяжки и другие «большеформатные» материалы таких данных могут и не содержать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Разнос агитационных материалов допустим в любых формах — через почтовые ящики, из рук в руки, при проведении пикетов и встреч с избирателями — главное, чтобы эти материалы не превращались в мусор, который лежит пачками в подъездах или на остановках.</w:t>
      </w:r>
    </w:p>
    <w:p>
      <w:pPr>
        <w:pStyle w:val="Normal"/>
        <w:spacing w:before="280" w:after="28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А вот расклеивание и размещение наглядной агитации на недвижимых и движимых объектах подчиняется главному требованию — с согласия и на условиях собственников, владельцев этих объектов. Собственник сам решит, разрешать или отказывать кандидату или его представителю, требовать ли за размещение плату или предоставлять объекты безвозмездно, заключать какое-либо письменное соглашение или договариваться устно. Это относится и к размещению материалов на фасадах и досках объявлений многоквартирных домов. Только за размещение с разрешения владельца агитационных материалов на объектах, находящихся в муниципальной или государственной собственности, плата не взимается, но разрешение все-таки требует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«Частник» определяет сам, кому из кандидатов он разрешит размещать агитацию. Владельцы муниципальных и государственных объектов должны либо разрешать размещение на них агитационных материалов всем кандидатам без исключения, либо не разрешать никому.</w:t>
      </w:r>
    </w:p>
    <w:tbl>
      <w:tblPr>
        <w:tblW w:w="10374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50 экз. Ответственный за  выпуск А.А. Озорнин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709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52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33996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ind w:firstLine="709"/>
      <w:jc w:val="center"/>
      <w:outlineLvl w:val="7"/>
    </w:pPr>
    <w:rPr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55:00Z</dcterms:created>
  <dc:creator>tik</dc:creator>
  <dc:description/>
  <dc:language>en-US</dc:language>
  <cp:lastModifiedBy>ТИК</cp:lastModifiedBy>
  <cp:lastPrinted>2010-03-17T10:04:00Z</cp:lastPrinted>
  <dcterms:modified xsi:type="dcterms:W3CDTF">2017-07-19T07:55:00Z</dcterms:modified>
  <cp:revision>2</cp:revision>
  <dc:subject/>
  <dc:title/>
</cp:coreProperties>
</file>