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62940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171880"/>
                          <a:chOff x="0" y="0"/>
                          <a:chExt cx="662940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ВЕСТ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ЗБИР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1640" y="113760"/>
                            <a:ext cx="18432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2pt;height:171pt" coordorigin="-180,-360" coordsize="10440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ВЕСТН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ЗБИРА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87;top:-181;width:289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4"/>
                <w:szCs w:val="44"/>
              </w:rPr>
            </w:pPr>
            <w:r>
              <w:rPr>
                <w:b/>
                <w:shadow/>
                <w:sz w:val="44"/>
                <w:szCs w:val="44"/>
              </w:rPr>
              <w:t xml:space="preserve">№ </w:t>
            </w:r>
            <w:r>
              <w:rPr>
                <w:b/>
                <w:shadow/>
                <w:sz w:val="44"/>
                <w:szCs w:val="4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42"/>
                <w:szCs w:val="42"/>
              </w:rPr>
              <w:t>июнь 2017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ВЫБОРЫ – ВСЕНАРОДНОЕ ДЕЛО,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ЗАДУМАЙСЯ НАД ЭТИМИ СЛОВАМИ, ЧЕЛОВЕК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Как можно будет проголосовать в любом месте?</w:t>
      </w:r>
    </w:p>
    <w:p>
      <w:pPr>
        <w:pStyle w:val="Normal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 июня 2017 года Президент России Владимир Путин подписал Федеральный закон № 104-ФЗ «О внесении изменений в отдельные законодательные акты Российской Федерации», принятый Государственной Думой ФС РФ 24 мая 2017 года. </w:t>
      </w:r>
    </w:p>
    <w:p>
      <w:pPr>
        <w:pStyle w:val="Normal"/>
        <w:ind w:firstLine="708"/>
        <w:jc w:val="both"/>
        <w:rPr/>
      </w:pPr>
      <w:r>
        <w:rPr/>
        <w:t xml:space="preserve">Для создания наиболее благоприятных условий для реализации прав избирателей при проведении выборов, устанавливается новый порядок голосования - голосование </w:t>
      </w:r>
    </w:p>
    <w:p>
      <w:pPr>
        <w:pStyle w:val="Normal"/>
        <w:jc w:val="both"/>
        <w:rPr/>
      </w:pPr>
      <w:r>
        <w:rPr/>
        <w:t>избирателей по месту нахождения на основании заявления.</w:t>
      </w:r>
    </w:p>
    <w:p>
      <w:pPr>
        <w:pStyle w:val="Normal"/>
        <w:ind w:firstLine="708"/>
        <w:jc w:val="both"/>
        <w:rPr/>
      </w:pPr>
      <w:r>
        <w:rPr/>
        <w:t>Такой порядок будет применяться вместо голосования по открепительным удостоверениям и досрочного голосования на выборах в органы государственной власти субъектов Российской Федерации, в том числе и на выборах Губернатора Свердловской области 10 сентября 2017 года.</w:t>
      </w:r>
    </w:p>
    <w:p>
      <w:pPr>
        <w:pStyle w:val="Normal"/>
        <w:ind w:firstLine="708"/>
        <w:jc w:val="both"/>
        <w:rPr/>
      </w:pPr>
      <w:r>
        <w:rPr/>
        <w:t xml:space="preserve">Избиратель, который будет находиться в день голосования вне места своего жительства, может быть включен в список избирателей по месту нахождения на основании заявления, которое подается лично не ранее чем за 45 дней до дня голосования и не позднее </w:t>
      </w:r>
    </w:p>
    <w:p>
      <w:pPr>
        <w:pStyle w:val="Normal"/>
        <w:jc w:val="both"/>
        <w:rPr/>
      </w:pPr>
      <w:r>
        <w:rPr/>
        <w:t xml:space="preserve">чем в 14 часов по местному времени дня, предшествующего дню голосования (9 сентября 2017 года). Заявление может быть подано в избирательную комиссию муниципального района, городского округа, участковую комиссию как по месту проживания, так и по месту нахождения на территории Свердловской области.  При подаче заявления в период за 45 - 5 до дня голосования (c 26 июля по 4 сентября 2017 года) избиратель может проголосовать на том избирательном участке, который он указал в заявлении, а при подаче заявления в период за 4 - 1 день (c 5 сентября до 14.00 часов 9 сентября 2017 года) избиратель может проголосовать только на тех участках, которые будут определены Избирательной комиссией Свердловской области в каждом поселении, городском округе или муниципальном районе. В Каменском районе планируется 3 таких участка. </w:t>
      </w:r>
    </w:p>
    <w:p>
      <w:pPr>
        <w:pStyle w:val="Normal"/>
        <w:ind w:firstLine="708"/>
        <w:jc w:val="both"/>
        <w:rPr/>
      </w:pPr>
      <w:r>
        <w:rPr/>
        <w:t xml:space="preserve">Появится возможность подачи заявления о голосовании по месту пребывания через федеральную государственную информационную систему «Единый портал государственных и муниципальных услуг (функций)», через многофункциональный центр предоставления государственных и муниципальных услуг. Для обеспечения контроля за голосованием избирателей, принявших решение голосовать по месту нахождения на основании заявления, закрепляется обязанность председателя участковой избирательной комиссии, перед наступлением времени голосования, информировать о числе избирателей, включенных в список избирателей на данном избирательном участке, о числе избирателей, исключенных из указанного списка в связи с подачей заявления о включении в список избирателей по месту своего нахождения на ином избирательном участке, а также о числе избирателей, подавших указанные заявления. </w:t>
      </w:r>
    </w:p>
    <w:p>
      <w:pPr>
        <w:pStyle w:val="Normal"/>
        <w:ind w:firstLine="708"/>
        <w:jc w:val="both"/>
        <w:rPr/>
      </w:pPr>
      <w:r>
        <w:rPr/>
        <w:t>Со сведениями об указанных избирателях вправе знакомиться члены избирательной комиссии. С этой целью также устанавливается, что информация о числе избирателей, подавших заявления, отдельно по каждому избирательному участку, размещается в сети «Интернет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50 экз. Ответственный за  выпуск А.А. Озорнин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52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339966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0"/>
      <w:ind w:firstLine="709"/>
      <w:jc w:val="center"/>
      <w:outlineLvl w:val="7"/>
    </w:pPr>
    <w:rPr>
      <w:b/>
      <w:bCs/>
      <w:color w:val="3366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15:00Z</dcterms:created>
  <dc:creator>tik</dc:creator>
  <dc:description/>
  <cp:keywords/>
  <dc:language>en-US</dc:language>
  <cp:lastModifiedBy>ТИК</cp:lastModifiedBy>
  <cp:lastPrinted>2010-03-17T10:04:00Z</cp:lastPrinted>
  <dcterms:modified xsi:type="dcterms:W3CDTF">2017-06-23T06:17:00Z</dcterms:modified>
  <cp:revision>6</cp:revision>
  <dc:subject/>
  <dc:title/>
</cp:coreProperties>
</file>