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722110" cy="2171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2280" cy="2171880"/>
                          <a:chOff x="0" y="0"/>
                          <a:chExt cx="6722280" cy="2171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36960" cy="155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99480" y="114480"/>
                            <a:ext cx="3408120" cy="75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УЧИМСЯ ИЗБИРА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00200"/>
                            <a:ext cx="651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ый лис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менской районной территориальной избиратель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800280"/>
                            <a:ext cx="4457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6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И БЫТЬ ИЗБРАННЫ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113760"/>
                            <a:ext cx="1236240" cy="14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529.25pt;height:171pt" coordorigin="-180,-360" coordsize="10585,3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-360;width:1947;height:24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39;top:-180;width:5366;height:1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УЧИМСЯ ИЗБИРА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160;width:10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ый лис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менской районной территориальной избирательной комисс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900;width:70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6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И БЫТЬ ИЗБРАННЫ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9;top:-181;width:1946;height:23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44"/>
                <w:szCs w:val="44"/>
              </w:rPr>
            </w:pPr>
            <w:r>
              <w:rPr>
                <w:b/>
                <w:shadow/>
                <w:sz w:val="44"/>
                <w:szCs w:val="44"/>
              </w:rPr>
              <w:t xml:space="preserve">№ </w:t>
            </w:r>
            <w:r>
              <w:rPr>
                <w:b/>
                <w:shadow/>
                <w:sz w:val="44"/>
                <w:szCs w:val="44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40"/>
                <w:szCs w:val="40"/>
              </w:rPr>
            </w:pPr>
            <w:r>
              <w:rPr>
                <w:b/>
                <w:shadow/>
                <w:sz w:val="44"/>
                <w:szCs w:val="44"/>
              </w:rPr>
              <w:t>декабрь 2010 г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b/>
                <w:color w:val="0000FF"/>
                <w:sz w:val="28"/>
                <w:szCs w:val="28"/>
              </w:rPr>
              <w:t xml:space="preserve">          </w:t>
            </w:r>
            <w:r>
              <w:rPr>
                <w:rFonts w:cs="Comic Sans MS" w:ascii="Comic Sans MS" w:hAnsi="Comic Sans MS"/>
                <w:b/>
                <w:color w:val="FF00FF"/>
                <w:sz w:val="28"/>
                <w:szCs w:val="28"/>
              </w:rPr>
              <w:t>ВЫБОРЫ – ВСЕНАРОДНОЕ ДЕЛО,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color w:val="FF00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FF"/>
                <w:sz w:val="28"/>
                <w:szCs w:val="28"/>
              </w:rPr>
              <w:t>ЗАДУМАЙСЯ НАД ЭТИМИ СЛОВАМИ, ЧЕЛОВЕК…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Федеральным законом от 04.06.2010 № 118-ФЗ "О внесении изме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в связи с повышением представительства избирателей в законодательных (представительных) органах государственной власти субъектов Российской Федерации и установлением требований к условиям осуществления депутатской деятельности" </w:t>
            </w:r>
            <w:r>
              <w:rPr>
                <w:b/>
                <w:color w:val="0000FF"/>
                <w:sz w:val="28"/>
                <w:szCs w:val="28"/>
              </w:rPr>
              <w:t>у</w:t>
            </w:r>
            <w:r>
              <w:rPr>
                <w:b/>
                <w:bCs/>
                <w:color w:val="0000FF"/>
                <w:sz w:val="28"/>
                <w:szCs w:val="28"/>
              </w:rPr>
              <w:t>становлены правовые основания для создания в региональных законодательных собраниях фракции, состоящей из одного депутат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Согласно изменениям и дополнениям, внесенным в Федеральный закон от 06.10.1999 №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, фракция может включать в себя одного депутата, из всего списка кандидатов получившего депутатский мандат по итогам их распределения. Такому депутату наравне с представителями фракций обеспечиваются права, в частности, на выдвижение кандидатов на руководящие должности в законодательном органе государственной власти субъектов РФ, на выступление в законодательном собрании. Закон вступает в силу по истечении тридцати дней со дня его официального опубликова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Федеральным законом от 27.07.2010 № 222-ФЗ "О внесении изменений в отдельные законодательные акты Российской Федерации в связи с установлением дополнительных гарантий обеспечения равных условий предоставления помещения для встреч с избирателями, участниками референдума" у</w:t>
            </w:r>
            <w:r>
              <w:rPr>
                <w:b/>
                <w:bCs/>
                <w:color w:val="0000FF"/>
                <w:sz w:val="28"/>
                <w:szCs w:val="28"/>
              </w:rPr>
              <w:t>точнен порядок предоставления помещений для встреч с избирателями или участниками референдума в период проведения выборов или референдум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законодательные акты, регулирующие порядок проведения выборов в органы власти различных уровней и порядок проведения референдума, включена норма, обязывающая собственника или владельца помещения (государственная или муниципальная доля собственности на которое превышает 30 процентов), в случае предоставления этого помещения зарегистрированному кандидату, избирательному объединению, инициативной группе по проведению референдума или группе участников референдума, уведомлять в письменной форме избирательную комиссию (комиссию по проведению референдума) об этом факте, а также об условиях, на которых оно было предоставлено, и о том, когда это помещение может быть предоставлено в течение агитационного периода другим кандидатам, избирательным объединениям, иным группам участников референдума. На комиссию при этом возложена обязанность размещать указанную информацию в сети "Интернет" или иным способом доводить ее до сведения других кандидатов и политических парт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декс РФ об административных правонарушениях внесены изменения, в соответствии с которыми увеличен размер штрафа за нарушение порядка и сроков упоминавшегося уведомления избирательной комиссии или комиссии по проведению референдума о предоставлении помещения для встреч с избирателями или участниками референдума, а также установлена административная ответственность за нарушение установленного законодательством о выборах и референдуме права на предоставление помещения для встреч с избирателями или участниками референдума (штраф в размере от трех до пяти тысяч рублей, налагаемый на должностных лиц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енская районная территориальная избирательная коми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ридический адрес: Свердловская область, Каменский район, пгт. Мартюш, ул. Титова, 8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дрес местонахождения: г. Каменск-Уральский, пр. Победы, 38 а, к. 24.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sz w:val="20"/>
              </w:rPr>
              <w:t>тел. (3439) 32-54-81. Тираж 100 экз. Ответственный за  выпуск А.А. Озор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1415">
    <w:name w:val="oaeno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Iieoia">
    <w:name w:val="iieoi?a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16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32:00Z</dcterms:created>
  <dc:creator>tik</dc:creator>
  <dc:description/>
  <cp:keywords/>
  <dc:language>en-US</dc:language>
  <cp:lastModifiedBy>User</cp:lastModifiedBy>
  <cp:lastPrinted>2010-03-17T10:04:00Z</cp:lastPrinted>
  <dcterms:modified xsi:type="dcterms:W3CDTF">2010-11-19T06:39:00Z</dcterms:modified>
  <cp:revision>3</cp:revision>
  <dc:subject/>
  <dc:title/>
</cp:coreProperties>
</file>