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722110" cy="2171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2280" cy="2171880"/>
                          <a:chOff x="0" y="0"/>
                          <a:chExt cx="6722280" cy="2171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236960" cy="155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99480" y="114480"/>
                            <a:ext cx="3408120" cy="75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УЧИМСЯ ИЗБИРА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600200"/>
                            <a:ext cx="651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ый лис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менской районной территориальной избиратель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800280"/>
                            <a:ext cx="4457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szCs w:val="6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И БЫТЬ ИЗБРАННЫ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5680" y="113760"/>
                            <a:ext cx="1236240" cy="14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8pt;width:529.25pt;height:171pt" coordorigin="-180,-360" coordsize="10585,34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-360;width:1947;height:244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39;top:-180;width:5366;height:1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УЧИМСЯ ИЗБИРА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160;width:10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ый лист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менской районной территориальной избирательной комисс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0;top:900;width:70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szCs w:val="6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И БЫТЬ ИЗБРАННЫМ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59;top:-181;width:1946;height:23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5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44"/>
                <w:szCs w:val="44"/>
              </w:rPr>
            </w:pPr>
            <w:r>
              <w:rPr>
                <w:b/>
                <w:shadow/>
                <w:sz w:val="44"/>
                <w:szCs w:val="44"/>
              </w:rPr>
              <w:t xml:space="preserve">№ </w:t>
            </w:r>
            <w:r>
              <w:rPr>
                <w:b/>
                <w:shadow/>
                <w:sz w:val="44"/>
                <w:szCs w:val="4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hadow/>
                <w:sz w:val="40"/>
                <w:szCs w:val="40"/>
              </w:rPr>
            </w:pPr>
            <w:r>
              <w:rPr>
                <w:b/>
                <w:shadow/>
                <w:sz w:val="44"/>
                <w:szCs w:val="44"/>
              </w:rPr>
              <w:t>февраль 2011 г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b/>
                <w:color w:val="0000FF"/>
                <w:sz w:val="28"/>
                <w:szCs w:val="28"/>
              </w:rPr>
              <w:t xml:space="preserve">          </w:t>
            </w:r>
            <w:r>
              <w:rPr>
                <w:rFonts w:cs="Comic Sans MS" w:ascii="Comic Sans MS" w:hAnsi="Comic Sans MS"/>
                <w:b/>
                <w:color w:val="FF00FF"/>
                <w:sz w:val="28"/>
                <w:szCs w:val="28"/>
              </w:rPr>
              <w:t>ВЫБОРЫ – ВСЕНАРОДНОЕ ДЕЛО,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color w:val="FF00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FF"/>
                <w:sz w:val="28"/>
                <w:szCs w:val="28"/>
              </w:rPr>
              <w:t>ЗАДУМАЙСЯ НАД ЭТИМИ СЛОВАМИ, ЧЕЛОВЕК…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109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/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color w:val="FF0000"/>
                <w:sz w:val="30"/>
                <w:szCs w:val="30"/>
              </w:rPr>
            </w:pPr>
            <w:r>
              <w:rPr>
                <w:i w:val="false"/>
                <w:color w:val="FF0000"/>
                <w:sz w:val="30"/>
                <w:szCs w:val="30"/>
              </w:rPr>
              <w:t>Закон о молодёжном самоуправлении: стратегия или практика?</w:t>
            </w:r>
          </w:p>
          <w:p>
            <w:pPr>
              <w:pStyle w:val="Normal"/>
              <w:rPr>
                <w:i/>
                <w:i/>
                <w:color w:val="FF0000"/>
                <w:sz w:val="30"/>
                <w:szCs w:val="30"/>
              </w:rPr>
            </w:pPr>
            <w:r>
              <w:rPr>
                <w:i/>
                <w:color w:val="FF0000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jc w:val="both"/>
              <w:outlineLvl w:val="3"/>
              <w:rPr/>
            </w:pPr>
            <w:r>
              <w:rPr>
                <w:b/>
                <w:sz w:val="26"/>
                <w:szCs w:val="26"/>
              </w:rPr>
              <w:t>Общественной молодежной палатой при Государственной Думе Федерального Собрания РФ подготовлен проект закона «</w:t>
            </w:r>
            <w:r>
              <w:rPr>
                <w:b/>
                <w:bCs/>
                <w:sz w:val="26"/>
                <w:szCs w:val="26"/>
              </w:rPr>
              <w:t>Об общих принципах организации молодежного самоуправления в Российской Федерации». Предполагается, что он будет утвержден уже в марте с.г.</w:t>
            </w:r>
            <w:r>
              <w:rPr>
                <w:b/>
                <w:sz w:val="26"/>
                <w:szCs w:val="26"/>
              </w:rPr>
              <w:t xml:space="preserve"> В среде юношества, занятого в работе органов молодежного самоуправления и молодежных избиркомов, этот документ получил широкое обсуждение. Причем армия тех, кто полностью поддерживает законопроект, разительно меньше той, которая называет его «сырым» и нуждающимся в тщательной доработке.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jc w:val="both"/>
              <w:outlineLvl w:val="3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згляд в прошлое</w:t>
            </w:r>
          </w:p>
          <w:p>
            <w:pPr>
              <w:pStyle w:val="Style15"/>
              <w:spacing w:before="0" w:after="0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обще, если вспомнить историю, в России при законодательных и исполнительных органах власти молодежные структуры начали создаваться в середине 90-х годов, после принятия законов об общественных объединениях, свободе совести и Конституции 1993 года. Эти молодежные структуры возникали спонтанно, по инициативе «снизу», не всегда поддерживались властью, и потому их работа носила только совещательный характер. Однако в обществе ощущалась необходимость найти замену самораспустившемуся в 1991 году комсомолу, который при своей идеологической ангажированности по сути являлся инструментом реализации государственной молодежной политики.</w:t>
            </w:r>
          </w:p>
          <w:p>
            <w:pPr>
              <w:pStyle w:val="Style15"/>
              <w:spacing w:before="0" w:after="0"/>
              <w:ind w:firstLine="720"/>
              <w:jc w:val="both"/>
              <w:rPr/>
            </w:pPr>
            <w:r>
              <w:rPr>
                <w:sz w:val="26"/>
                <w:szCs w:val="26"/>
              </w:rPr>
              <w:t xml:space="preserve">Дело пошло в гору лишь в 2003 году, когда Министерство образования РФ направило в регионы Инструктивное письмо «О развитии молодежного парламентаризма в субъектах Российской Федерации». Именно на основе этого письма доныне происходило формирование и функционирование молодежных парламентских организаций. Сегодня, 8 лет спустя, вопрос об эффективном функционировании органов молодежного самоуправления вновь открыт. Однако теперь на него смотрят под другим углом – как на отправную точку в разработке </w:t>
            </w:r>
            <w:r>
              <w:rPr>
                <w:i/>
                <w:sz w:val="26"/>
                <w:szCs w:val="26"/>
              </w:rPr>
              <w:t>закона,</w:t>
            </w:r>
            <w:r>
              <w:rPr>
                <w:sz w:val="26"/>
                <w:szCs w:val="26"/>
              </w:rPr>
              <w:t xml:space="preserve"> а не письма или рекомендательной инструк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firstLine="7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рламенты, комиссии, правительства – а дальше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firstLine="720"/>
              <w:jc w:val="both"/>
              <w:rPr/>
            </w:pPr>
            <w:r>
              <w:rPr>
                <w:sz w:val="26"/>
                <w:szCs w:val="26"/>
              </w:rPr>
              <w:t>Рассматриваемый нами законопроект «О</w:t>
            </w:r>
            <w:r>
              <w:rPr>
                <w:bCs/>
                <w:sz w:val="26"/>
                <w:szCs w:val="26"/>
              </w:rPr>
              <w:t>б общих принципах организации молодежного самоуправления в РФ»</w:t>
            </w:r>
            <w:r>
              <w:rPr>
                <w:sz w:val="26"/>
                <w:szCs w:val="26"/>
              </w:rPr>
              <w:t xml:space="preserve"> является правовой основой деятельности существующей системы органов молодежного самоуправления, определяет их цели и основные направления работы. Система этих органов в проекте представлена </w:t>
            </w:r>
            <w:r>
              <w:rPr>
                <w:b/>
                <w:sz w:val="26"/>
                <w:szCs w:val="26"/>
              </w:rPr>
              <w:t xml:space="preserve">молодежными парламентами, избирательными комиссиями и правительствами, действующими на федеральном, региональном и местном уровнях власти. </w:t>
            </w:r>
            <w:r>
              <w:rPr>
                <w:sz w:val="26"/>
                <w:szCs w:val="26"/>
              </w:rPr>
              <w:t>Между тем, совсем не учитывается, что в стране функционирует масса иных органов – советов, палат, дум, а также работают «молодежные» президенты, мэры и т.п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firstLine="7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прос на вопрос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firstLine="720"/>
              <w:jc w:val="both"/>
              <w:rPr/>
            </w:pPr>
            <w:r>
              <w:rPr>
                <w:sz w:val="26"/>
                <w:szCs w:val="26"/>
              </w:rPr>
              <w:t xml:space="preserve">Основываясь на положениях Конституции РФ (это отмечено в документе), проект определяет принципы формирования и полномочия молодежных парламентов, правительств и избирательных комиссий. К примеру, МИК должны формироваться </w:t>
            </w:r>
            <w:r>
              <w:rPr>
                <w:i/>
                <w:sz w:val="26"/>
                <w:szCs w:val="26"/>
              </w:rPr>
              <w:t>«численностью не более 10 человек на равной основе из числа представителей молодежных общественных организаций соответствующего территориального уровня – по одному представителю от молодежной общественной организации».</w:t>
            </w:r>
            <w:r>
              <w:rPr>
                <w:sz w:val="26"/>
                <w:szCs w:val="26"/>
              </w:rPr>
              <w:t xml:space="preserve"> При этом </w:t>
            </w:r>
            <w:r>
              <w:rPr>
                <w:i/>
                <w:sz w:val="26"/>
                <w:szCs w:val="26"/>
              </w:rPr>
              <w:t>«половина членов молодежной избирательной комиссии назначается молодежным парламентом, другая половина – молодежным правительством соответствующей территории»</w:t>
            </w:r>
            <w:r>
              <w:rPr>
                <w:sz w:val="26"/>
                <w:szCs w:val="26"/>
              </w:rPr>
              <w:t xml:space="preserve"> (ст. 3.3). Закономерны вопросы: а что если на территории не зарегистрировано ни одной общественной организации, нет ни парламента, ни правительства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firstLine="720"/>
              <w:jc w:val="both"/>
              <w:rPr/>
            </w:pPr>
            <w:r>
              <w:rPr>
                <w:sz w:val="26"/>
                <w:szCs w:val="26"/>
              </w:rPr>
              <w:t xml:space="preserve">Не менее любопытны пункты законопроекта, в которых говорится о формировании молодежных парламентов: </w:t>
            </w:r>
            <w:r>
              <w:rPr>
                <w:i/>
                <w:sz w:val="26"/>
                <w:szCs w:val="26"/>
              </w:rPr>
              <w:t xml:space="preserve">«Иностранные граждане и лица без гражданства в возрасте от 14 до 30 лет, постоянно проживающие на территории муниципального образования, имеют право избирать и быть избранными в молодежный парламент соответствующего муниципального образования». </w:t>
            </w:r>
            <w:r>
              <w:rPr>
                <w:sz w:val="26"/>
                <w:szCs w:val="26"/>
              </w:rPr>
              <w:t>(ст.2.3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ои нюансы есть и в части проекта о молодежных правительствах. Одной из главных задач данной структуры названо </w:t>
            </w:r>
            <w:r>
              <w:rPr>
                <w:i/>
                <w:sz w:val="26"/>
                <w:szCs w:val="26"/>
              </w:rPr>
              <w:t>«проведение конкурса по выделению средств на реализацию общественной молодежной политики молодежным общественным объединениям…»</w:t>
            </w:r>
            <w:r>
              <w:rPr>
                <w:sz w:val="26"/>
                <w:szCs w:val="26"/>
              </w:rPr>
              <w:t xml:space="preserve"> (ст.4.4). Опять же, можем ли мы констатировать, что общественные объединения созданы и работают повсеместно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object w:dxaOrig="4424" w:dyaOrig="373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1.2pt;height:186.75pt" filled="f" o:ole="">
                  <v:imagedata r:id="rId5" o:title=""/>
                </v:shape>
                <o:OLEObject Type="Embed" ProgID="" ShapeID="ole_rId4" DrawAspect="Content" ObjectID="_734400992" r:id="rId4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Начал работу сайт </w:t>
            </w:r>
            <w:r>
              <w:rPr>
                <w:b/>
              </w:rPr>
              <w:t>Молодежной избирательной комиссии Свердловской области</w:t>
            </w:r>
            <w:r>
              <w:rPr/>
              <w:t xml:space="preserve"> – </w:t>
            </w:r>
            <w:r>
              <w:rPr>
                <w:b/>
              </w:rPr>
              <w:t xml:space="preserve">http://mik.ikso.org. </w:t>
            </w:r>
            <w:r>
              <w:rPr/>
              <w:t>Здесь можно познакомиться с информацией о деятельности МИКСО и территориальных молизбиркомов, принять участие в дискуссиях и опросах «на злобу дня» (сейчас, к примеру, идет голосование на тему «Кто может быть субъектом выдвижения кандидатов в депутаты Молодежного парламента Свердловской области?»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енская районная территориальная избирательная коми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Юридический адрес: Свердловская область, Каменский район, пгт. Мартюш, ул. Титова, 8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дрес местонахождения: г. Каменск-Уральский, пр. Победы, 38 а, к. 24.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sz w:val="20"/>
              </w:rPr>
              <w:t>тел. (3439) 32-54-81. Тираж 100 экз. Ответственный за  выпуск А.А. Озор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1415">
    <w:name w:val="oaeno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Iieoia">
    <w:name w:val="iieoi?a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16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8:58:00Z</dcterms:created>
  <dc:creator>tik</dc:creator>
  <dc:description/>
  <cp:keywords/>
  <dc:language>en-US</dc:language>
  <cp:lastModifiedBy>User</cp:lastModifiedBy>
  <cp:lastPrinted>2010-03-17T10:04:00Z</cp:lastPrinted>
  <dcterms:modified xsi:type="dcterms:W3CDTF">2011-03-01T08:59:00Z</dcterms:modified>
  <cp:revision>3</cp:revision>
  <dc:subject/>
  <dc:title/>
</cp:coreProperties>
</file>