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4"/>
                <w:szCs w:val="44"/>
              </w:rPr>
              <w:t>июль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Новшества федеральной избирательной кампании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декабре 2011 года пройдут выборы депутатов Государственной Думы Федерального Собрания Российской Федерации. В Государственную Думу избираются 450 депутатов по федеральному избирательному округу пропорционально числу голосов, поданных за списки кандидатов в депутаты. Выборы депутатов назначаются Президентом Российской Федерации не ранее чем за 110 дней и не позднее чем за 90 дней до дня голосования, то есть в период с 15 августа до 4 сентября 2011 года. </w:t>
              <w:br/>
              <w:t>        Право избирать депутатов имеет гражданин Российской Федерации, достигший на день голосования 18 лет, а избранным может быть гражданин Российской Федерации, достигший на день голосования 21 года.</w:t>
              <w:br/>
              <w:t>        Подготовка и проведение выборов депутатов Государственной Думы осуществляется открыто и гласно, а обеспечение реализации и защита избирательных прав граждан, а также контроль за соблюдением указанных прав возлагаются на избирательные комиссии. Все нормативные акты Центральной избирательной комиссии Российской Федерации, касающиеся подготовки и проведения выборов будут размещаться на сайте ЦИК в сети «Интернет»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В выборах депутатов участвуют политические партии, которые выдвигают федеральные списки кандидатов. Решение о выдвижении федерального списка кандидатов принимаются тайным голосованием на съезде политической партии не ранее чем за 10 дней и не позднее чем за 30 дней со дня официального опубликования решения о назначении выборов.</w:t>
              <w:br/>
              <w:t>      Регистрация федерального списка кандидатов, выдвинутого политической партией, федеральный список кандидатов которой на основании официально опубликованных результатов ближайших предыдущих выборов депутатов допущен к распределению депутатских мандатов, осуществляется без сбора подписей – это такие партии как ЕДИНАЯ РОССИЯ, КПРФ, СПРАВЕДЛИВАЯ РОССИЯ, ЛДПР, остальные политические партии, которые примут решение о выдвижении федерального списка кандидатов обязаны собрать не менее 150 тысяч подписей избирателей.</w:t>
              <w:br/>
              <w:t>       Подписные листы изготавливаются за счет средств избирательного фонда политической партии, сбор подписей избирателей политическая партия вправе начать со дня оплаты изготовления подписных листов.</w:t>
              <w:br/>
              <w:t>       Кстати, предельный размер денежных средств избирательного фонда увеличен с 400 млн. руб. до 700 млн. руб.</w:t>
              <w:br/>
              <w:t>         Все кандидаты обладают равными правами и несут равные обязанности.                                                                       Кандидаты, находящиеся на государственной или муниципальной службе, а также работающие в организациях, осуществляющих выпуск средств массовой информации, на время их участия в выборах должны быть освобождены от выполнения своих должностных или служебных обязанностей и они не вправе будут использовать своё должностное или служебное положение.</w:t>
              <w:br/>
              <w:t>    Информирование избирателей, для осознанного их волеизъявления, а также гласности выборов осуществляют органы государственной власти, органы местного самоуправления, избирательные комиссии, СМИ. Однако стоит заметить, что органы государственной власти и органы местного самоуправления не вправе информировать избирателей о политических партиях, выдвинувших федеральные списки кандидатов, а также о кандидатах, включенных в эти списки.</w:t>
              <w:br/>
              <w:t>    Агитационный период начинается со дня выдвижения политической партией федерального списка кандидатов и прекращается в ноль часов по местному времени за сутки до дня голосования, предвыборная агитация на каналах телерадиовещания и в периодических печатных изданиях проводится в период, который начинается за 28 дней до дня голосования и прекращается в ноль часов по местному времени за сутки до дня голосования.</w:t>
              <w:br/>
              <w:t>    Проведение предвыборной агитации в день, предшествующий дню голосования, и в день голосования запрещается.</w:t>
              <w:br/>
              <w:t>    По итогам голосования к распределению депутатских мандатов допускаются федеральные списки кандидатов, каждый из которых получил 7 и более процентов голосов избирателей.</w:t>
              <w:br/>
              <w:t>    В федеральный закон внесены изменения. Теперь барьер прохождения политических партий на выборах депутатов снижен до 5 процентов. Так, один депутатский мандат получит партия, за списки кандидатов которых подано менее 6, но не менее 5 процентов голосов избирателей, два депутатских мандата получит партия, за списки кандидатов которых подано менее 7, но не менее 6 процентов голосов избирателей.</w:t>
              <w:br/>
              <w:t>    В целях совершенствования механизма избирательных прав граждан в нормы избирательного законодательства внесены изменения, которыми Пенсионному фонду предписано направлять сведения по состоянию на 1 января и 1 июля каждого года сведения о численности на соответствующей территории избирателей, являющихся инвалидами, с указанием групп инвалидности.</w:t>
              <w:br/>
              <w:t>    Кроме того, в случае выдвижения кандидатом, в том числе в составе списка кандидатов, лица, являющегося инвалидом и не имеющего возможности самостоятельной написать заявление о согласии баллотироваться, заверить подписной лист, заполнить или заверить иные документы, данное лицо вправе воспользоваться помощью другого лица.</w:t>
              <w:br/>
              <w:t>    Для инвалидов по зрению на информационном стенде должны быть размещены материалы, выполненные крупным шрифтом и (или) с применением шрифта Брайля, избирательные участки, на информационных стендах которых размещаются такие материалы, определяются решением комиссии.</w:t>
            </w:r>
          </w:p>
          <w:p>
            <w:pPr>
              <w:pStyle w:val="Normal"/>
              <w:shd w:fill="FFFFFF" w:val="clear"/>
              <w:spacing w:before="0" w:after="60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36:00Z</dcterms:created>
  <dc:creator>tik</dc:creator>
  <dc:description/>
  <cp:keywords/>
  <dc:language>en-US</dc:language>
  <cp:lastModifiedBy>User</cp:lastModifiedBy>
  <cp:lastPrinted>2010-03-17T10:04:00Z</cp:lastPrinted>
  <dcterms:modified xsi:type="dcterms:W3CDTF">2011-08-23T10:36:00Z</dcterms:modified>
  <cp:revision>2</cp:revision>
  <dc:subject/>
  <dc:title/>
</cp:coreProperties>
</file>