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8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0"/>
                <w:szCs w:val="40"/>
              </w:rPr>
              <w:t>август  2009 г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  <w:color w:val="00FF00"/>
              </w:rPr>
              <w:t>Каждому из нас предстоит выбирать,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 xml:space="preserve">                                  </w:t>
            </w:r>
            <w:r>
              <w:rPr>
                <w:b/>
                <w:color w:val="00FF00"/>
              </w:rPr>
              <w:t>Кто быть избранным достоин…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  <w:t xml:space="preserve">                                  </w:t>
            </w:r>
            <w:r>
              <w:rPr>
                <w:b/>
                <w:color w:val="00FF00"/>
              </w:rPr>
              <w:t>Кто умеет в команде игра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FF00"/>
              </w:rPr>
              <w:t xml:space="preserve">                                  </w:t>
            </w:r>
            <w:r>
              <w:rPr>
                <w:b/>
                <w:color w:val="00FF00"/>
              </w:rPr>
              <w:t>И не кричит, что один в поле не воин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color w:val="FF0000"/>
        </w:rPr>
      </w:pPr>
      <w:r>
        <w:rPr>
          <w:i/>
          <w:color w:val="FF0000"/>
        </w:rPr>
        <w:t xml:space="preserve">Избиратель должен быть грамотным и юридически подкованным, </w:t>
      </w:r>
    </w:p>
    <w:p>
      <w:pPr>
        <w:pStyle w:val="Normal"/>
        <w:jc w:val="right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поэтому мы решили начать обучение своих избирателей с азов …</w:t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Normal"/>
              <w:widowControl w:val="false"/>
              <w:spacing w:before="0" w:after="120"/>
              <w:ind w:firstLine="709"/>
              <w:jc w:val="both"/>
              <w:rPr/>
            </w:pPr>
            <w:r>
              <w:rPr/>
              <w:t xml:space="preserve">В русском языке под «процессом» понимается ход, развитие какого-нибудь явления, последовательная смена состояний в развитии чего-нибудь. 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/>
            </w:pPr>
            <w:r>
              <w:rPr/>
              <w:t>В юриспруденции под «процессом» понимается порядок рассмотрения дел в суде или административных органах, судопроизводство, судебное дело.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/>
            </w:pPr>
            <w:r>
              <w:rPr/>
              <w:t xml:space="preserve">Легальное понятие избирательного процесса в теории избирательного права имеет несколько определений, каждое из которых раскрывает ту или иную сторону его политико-правового значения в жизни общества. 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збирательный процесс - это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/>
            </w:pPr>
            <w:r>
              <w:rPr>
                <w:b/>
                <w:u w:val="single"/>
              </w:rPr>
              <w:t>Во-первых,</w:t>
            </w:r>
            <w:r>
              <w:rPr>
                <w:b/>
              </w:rPr>
              <w:t xml:space="preserve"> избирательный процесс есть юридическая деятельность участников выборов, которая представляет собой разновидность юридического процесса. 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/>
            </w:pPr>
            <w:r>
              <w:rPr>
                <w:b/>
                <w:u w:val="single"/>
              </w:rPr>
              <w:t>Во-вторых,</w:t>
            </w:r>
            <w:r>
              <w:rPr>
                <w:b/>
              </w:rPr>
              <w:t xml:space="preserve"> избирательный процесс – это совокупность процессуальных форм, обеспечивающих проведение избирательной кампании. 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/>
            </w:pPr>
            <w:r>
              <w:rPr>
                <w:b/>
                <w:u w:val="single"/>
              </w:rPr>
              <w:t>В-третьих,</w:t>
            </w:r>
            <w:r>
              <w:rPr>
                <w:b/>
              </w:rPr>
              <w:t xml:space="preserve"> избирательный процесс суть хронологическая регламентация основных мероприятий по подготовке и проведению выборов. </w:t>
            </w:r>
          </w:p>
          <w:p>
            <w:pPr>
              <w:pStyle w:val="Normal"/>
              <w:widowControl w:val="false"/>
              <w:spacing w:before="0" w:after="120"/>
              <w:ind w:firstLine="709"/>
              <w:jc w:val="both"/>
              <w:rPr/>
            </w:pPr>
            <w:r>
              <w:rPr>
                <w:b/>
                <w:u w:val="single"/>
              </w:rPr>
              <w:t>В-четвертых,</w:t>
            </w:r>
            <w:r>
              <w:rPr>
                <w:b/>
              </w:rPr>
              <w:t xml:space="preserve"> избирательный процесс – система процедурных гарантий, обеспечивающих решение задач по конституированию и функционированию институтов и органов публичной власти.</w:t>
            </w:r>
          </w:p>
          <w:p>
            <w:pPr>
              <w:pStyle w:val="Nonformat"/>
              <w:spacing w:before="0" w:after="12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збирательная система, понятие, виды</w:t>
            </w:r>
          </w:p>
          <w:p>
            <w:pPr>
              <w:pStyle w:val="Nonformat"/>
              <w:spacing w:before="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 «избирательная система» употребляется в широком и узком смысле.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ироком смысле избирательная система – это совокупность общественных отношений, связанных с выборами органов публичной власти.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тношения – связи между людьми в процессе их совместной деятельности.</w:t>
            </w:r>
          </w:p>
          <w:p>
            <w:pPr>
              <w:pStyle w:val="Nonformat"/>
              <w:spacing w:before="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а этих отношений очень широка, она включает в себя: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вопросы определения круга тех, кто обладает правом избирать. Как правило, решение этого вопроса осуществляется высшим нормативным актом конкретного государства.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, статья 3 Конституции России определяет, что единственным источником власти в России является ее народ, и высшим непосредственным выражением власти народа являются референдум и свободные выборы.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32 Конституции устанавливает, что граждане России имеют право избирать и быть избранными, и что этих прав не имеют граждане, признанные судом недееспособными, а также содержащиеся в местах лишения свободы по приговору суда.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статей главы 2 Конституции закрепляют права и свободы гражданина, реализация которых осуществляется при участии граждан в выборах в различных качествах.</w:t>
            </w:r>
          </w:p>
          <w:p>
            <w:pPr>
              <w:pStyle w:val="Nonformat"/>
              <w:spacing w:before="0" w:after="12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81 Конституции определяет основные принципы реализации избирательных прав граждан: всеобщее равное прямое избирательное право при тайном голосовании.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. вопросы определения круга тех, кто может быть избираемым. В главном и основном решается этот вопрос также высшим нормативным актом государства. 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ности, Конституция России закрепляет правило, согласно которому Президентом страны может быть избран гражданин России, достигший возраста 35 лет, постоянно проживающий в России не менее 10 лет, а депутатом Государственной Думы может быть избран гражданин России, достигший возраста 21 года.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вопросы определения инфраструктуры выборов, т.е. создание избирательных единиц, избирательных органов и др. Как правило, этот вопрос решается конкретным законом, регулирующим порядок проведения тех или иных выборов.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. кроме того, в процессе решения вопроса о власти есть совокупность отношений, которые складываются на каждом этапе избирательного процесса. 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о власти решается в сфере публичной деятельности и может регулироваться только нормативными правовыми актами, в том числе законами.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есть мы приходим к выводу, что основной частью избирательной системы в широком смысле являются правовые отношения, то есть общественные связи, возникающие на основе норм права по поводу выборов, участники которых имеют юридические права и несут юридические обязанности, обеспеченные государством.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ая система в широком смысле, имеет свою структуру, элементами которой принято считать: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збирательное законодательство, как совокупность правовых норм и институтов, регулирующих порядок подготовки и проведения выборов в любые органы власти;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истему избирательных органов, в нашем случае систему избирательных комиссий, обеспечивающих подготовку и проведение выборов;</w:t>
            </w:r>
          </w:p>
          <w:p>
            <w:pPr>
              <w:pStyle w:val="Nonformat"/>
              <w:spacing w:before="0" w:after="12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истему органов, организаций и их должностных лиц, оказывающих содействие избирательным комиссиям в реализации их полномочий. В нее входят органы государственной власти, иные государственные, в том числе правоохранительные, органы, органы местного самоуправления, организации всех форм собственности, средства массовой информации;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истему государственной регистрации (учета) граждан, осуществляемую на основе целого ряда правовых актов;</w:t>
            </w:r>
          </w:p>
          <w:p>
            <w:pPr>
              <w:pStyle w:val="Nonformat"/>
              <w:spacing w:before="0" w:after="12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государственную автоматизированную систему «Выборы»;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систему правового просвещения, что включает в себя совокупность мер, обеспечивающих реализацию и защиту избирательных прав граждан органами государственной власти, иными государственными органами и органами местного самоуправления, а также совокупность мер, направленных на повышение уровня правовой культуры граждан и иных участников выборов.</w:t>
            </w:r>
          </w:p>
          <w:p>
            <w:pPr>
              <w:pStyle w:val="Nonformat"/>
              <w:spacing w:before="0" w:after="12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щественных отношений в рамках избирательной системы в широком смысле осуществляется на основе целого ряда принципов объективного избирательного права, многие из которых закреплены Конституции России и ее законах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58:00Z</dcterms:created>
  <dc:creator>tik</dc:creator>
  <dc:description/>
  <cp:keywords/>
  <dc:language>en-US</dc:language>
  <cp:lastModifiedBy>User</cp:lastModifiedBy>
  <cp:lastPrinted>2009-01-12T16:19:00Z</cp:lastPrinted>
  <dcterms:modified xsi:type="dcterms:W3CDTF">2009-07-30T10:07:00Z</dcterms:modified>
  <cp:revision>4</cp:revision>
  <dc:subject/>
  <dc:title/>
</cp:coreProperties>
</file>