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4"/>
                <w:szCs w:val="44"/>
              </w:rPr>
              <w:t>май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72"/>
                <w:szCs w:val="72"/>
              </w:rPr>
              <w:t>4 декабря 2011 года -</w:t>
            </w:r>
            <w:r>
              <w:rPr>
                <w:sz w:val="72"/>
                <w:szCs w:val="72"/>
              </w:rPr>
              <w:t xml:space="preserve"> </w:t>
              <w:br/>
            </w:r>
            <w:r>
              <w:rPr>
                <w:b/>
                <w:color w:val="0000FF"/>
                <w:sz w:val="44"/>
                <w:szCs w:val="44"/>
              </w:rPr>
              <w:t>выборы  депутатов  Государственной  Думы  Федерального  Собрания  Российской  Федерации</w:t>
            </w:r>
            <w:r>
              <w:rPr>
                <w:b/>
                <w:sz w:val="44"/>
                <w:szCs w:val="44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 будем  выбирать уже шестой состав  этого  высшего  законодательного  органа  нашей  страны.   Указ о назначении выборов должен быть принят Президентом Российской Федерации в период с 15 августа до 4 сентября 2011 года.</w:t>
            </w:r>
          </w:p>
          <w:p>
            <w:pPr>
              <w:pStyle w:val="2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осударственная  Дума  РФ  избирается  сроком  на  5 лет.   Весь  депутатский  корпус  (450  депутатов)  избирается  по  общефедеральному  избирательному  округу,  включающему  всю  территорию  Российской  Федерации.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боры  будут  проводиться  по  пропорциональной  системе,  и  депутатские  мандаты  будут  распределяться  между  списками  кандидатов,  выдвинутых  политическими  партиями,  пропорционально  числу  поданных  за  них  голосов.  Политическая партия вправе включать в федеральный список кандидатов лиц, не являющихся членами политических партий (не более 50 процентов от общего количества), но не вправе включать лиц, являющихся членами иных политических партий.</w:t>
            </w:r>
          </w:p>
          <w:p>
            <w:pPr>
              <w:pStyle w:val="TextBodyIndent"/>
              <w:ind w:firstLine="72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Гражданин  может  быть  избран  депутатом  Государственной  Думы  по  достижении  им  возраста  21  года.   Избирать депутатов Государственной Думы имеют право граждане Российской Федерации, достигшие на день голосования 18 лет.</w:t>
            </w:r>
          </w:p>
          <w:p>
            <w:pPr>
              <w:pStyle w:val="21"/>
              <w:ind w:hanging="0"/>
              <w:jc w:val="both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Выдвижение федерального списка кандидатов должно быть поддержано избирателями путем внесения ими своих подписей в подписные листы общим числом не менее 150 тысяч подписей. От сбора подписей освобождаются политические партии, которые представлены в Государственной Думе предыдущего созыва («ЕДИНАЯ РОССИЯ», КПРФ, ЛДПР, «СПРАВЕДЛИВАЯ РОССИЯ»).</w:t>
            </w:r>
          </w:p>
          <w:p>
            <w:pPr>
              <w:pStyle w:val="Normal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олосование  на выборах состоится  с  8  до  20  часов  по  местному  времени.  </w:t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К распределению депутатских мандатов будут допущены федеральные списки кандидатов, каждый из которых получил 7 и более процентов голосов избирателей, принявших участие в голосовании. Каждому федеральному списку кандидатов, получившему от 5 до 6 процентов голосов избирателей, и не допущенному к распределению депутатских мандатов, передается один депутатский мандат, а получившему от 6 до 7 процентов голосов избирателей - два депутатских мандата. Эти партии также приобретают статус парламентских, что гарантирует возможность регистрировать своих кандидатов на выборные должности и списки кандидатов на любых последующих выборах без сбора подписей избирателей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5944235" cy="26282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262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8:00Z</dcterms:created>
  <dc:creator>tik</dc:creator>
  <dc:description/>
  <cp:keywords/>
  <dc:language>en-US</dc:language>
  <cp:lastModifiedBy>User</cp:lastModifiedBy>
  <cp:lastPrinted>2010-03-17T10:04:00Z</cp:lastPrinted>
  <dcterms:modified xsi:type="dcterms:W3CDTF">2011-05-18T05:21:00Z</dcterms:modified>
  <cp:revision>5</cp:revision>
  <dc:subject/>
  <dc:title/>
</cp:coreProperties>
</file>