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8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0"/>
                <w:szCs w:val="40"/>
              </w:rPr>
              <w:t>июль  2009 г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  <w:color w:val="00FF00"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Кто умеет в команде играть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color w:val="FF0000"/>
        </w:rPr>
      </w:pPr>
      <w:r>
        <w:rPr>
          <w:i/>
          <w:color w:val="FF0000"/>
        </w:rPr>
        <w:t xml:space="preserve">Избиратель должен быть грамотным и юридически подкованным, </w:t>
      </w:r>
    </w:p>
    <w:p>
      <w:pPr>
        <w:pStyle w:val="Normal"/>
        <w:jc w:val="right"/>
        <w:rPr>
          <w:i/>
          <w:i/>
        </w:rPr>
      </w:pPr>
      <w:r>
        <w:rPr>
          <w:i/>
          <w:color w:val="FF0000"/>
        </w:rPr>
        <w:t>поэтому мы решили начать обучение своих избирателей с азов …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autoSpaceDE w:val="false"/>
              <w:spacing w:lineRule="auto" w:line="360"/>
              <w:ind w:firstLine="539"/>
              <w:jc w:val="both"/>
              <w:rPr/>
            </w:pPr>
            <w:r>
              <w:rPr>
                <w:b/>
                <w:i/>
                <w:iCs/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FF"/>
              </w:rPr>
              <w:t xml:space="preserve">В декабре 2008 года и в начале 2009 года внесены ряд поправок в основной  </w:t>
            </w:r>
            <w:r>
              <w:rPr>
                <w:b/>
                <w:color w:val="FF00FF"/>
              </w:rPr>
              <w:t>Федеральный закон   «Об основных гарантиях избирательных прав и права на участие в референдуме граждан Российской Федерации».</w:t>
            </w:r>
          </w:p>
          <w:p>
            <w:pPr>
              <w:pStyle w:val="Normal"/>
              <w:autoSpaceDE w:val="false"/>
              <w:spacing w:lineRule="auto" w:line="360"/>
              <w:ind w:firstLine="539"/>
              <w:jc w:val="both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25 декабря 2008 года принят Федеральный закон № 274 – ФЗ «</w:t>
            </w:r>
            <w:r>
              <w:rPr>
                <w:i/>
                <w:color w:val="0000FF"/>
              </w:rPr>
              <w:t>О внесении изменений в отдельные законодательные акты Российской Федерации в связи с принятием Федерального закона «О противодействии коррупции»</w:t>
            </w:r>
            <w:r>
              <w:rPr>
                <w:color w:val="0000FF"/>
              </w:rPr>
              <w:t>,</w:t>
            </w:r>
            <w:r>
              <w:rPr/>
              <w:t xml:space="preserve"> которым установлено понятие коррупции и дополнительные ограничения для членов избирательных комиссий, работающих на постоянной (штатной) основе и членов иных избирательных комиссий, действующих на постоянной основе и являющихся юридическим лицом, работающих в комиссиях.</w:t>
            </w:r>
          </w:p>
          <w:p>
            <w:pPr>
              <w:pStyle w:val="Normal"/>
              <w:autoSpaceDE w:val="false"/>
              <w:spacing w:lineRule="auto" w:line="360"/>
              <w:ind w:firstLine="539"/>
              <w:jc w:val="both"/>
              <w:rPr/>
            </w:pPr>
            <w:r>
              <w:rPr/>
              <w:t>В частности, согласно указанному Федеральному закону запрещается получать в связи с выполнением возложенных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от физических и юридических лиц. Подарки, полученные членом избирательной комиссии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, собственностью субъекта Российской Федерации, муниципальной собственностью и передаются членом избирательной комиссии по акту в соответствующую избирательную комиссию. Член избирательной комиссии, сдавший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овленном нормативными правовыми актами Российской Федерации.</w:t>
            </w:r>
          </w:p>
          <w:p>
            <w:pPr>
              <w:pStyle w:val="Normal"/>
              <w:autoSpaceDE w:val="false"/>
              <w:spacing w:lineRule="auto" w:line="360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Кроме того, запрещается использовать в целях, не связанных с выполнением возложенных на него обязанностей, средства материально-технического, финансового и информационного обеспечения, предназначенные для служебной деятельности, а также разглашать или использовать в целях, не связанных с выполнением возложенных на него обязанностей, сведения, отнесенные в соответствии с федеральным законом к информации ограниченного доступа, или служебную информацию, ставшие им известными в связи с выполнением возложенных на него обязанностей.</w:t>
            </w:r>
          </w:p>
          <w:p>
            <w:pPr>
              <w:pStyle w:val="ConsPlusTitle"/>
              <w:widowControl/>
              <w:spacing w:lineRule="auto" w:line="360"/>
              <w:jc w:val="both"/>
              <w:rPr/>
            </w:pPr>
            <w:r>
              <w:rPr>
                <w:rFonts w:eastAsia="Arial"/>
                <w:color w:val="0000FF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>В связи с принятием Федерального закона № 322-ФЗ от 30.12.2008 «</w:t>
            </w: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О внесении изменений в отдельные законодательные акты Российской Федерации в связи с принятием Федерального закона «О ратификации конвенции, пересматривающей конвенцию 1958 года «Об удостоверениях личностей моряков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паспорт моряка исключен из перечня документов, заменяющих паспорт гражданина.</w:t>
            </w:r>
          </w:p>
          <w:p>
            <w:pPr>
              <w:pStyle w:val="ConsPlusTitle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>9 февраля 2009 года принят Федеральный закон № 3-ФЗ «</w:t>
            </w: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О внесении изменений в отдельные законодательные акты Российской Федерации в связи с отменой избирательного залога при проведении выборов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Этим Законом отменено такое основание для регистрации кандидата, списка кандидатов как внесение избирательного залога.</w:t>
            </w:r>
          </w:p>
          <w:p>
            <w:pPr>
              <w:pStyle w:val="ConsPlusTitle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 учетом указанных изменений в федеральном законодательстве и в целях приведения областного законодательства о выборах Законодательным Собранием Свердловской области принят Закон Свердловской области 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>от 6 марта 2009 года № 13-ОЗ  «</w:t>
            </w:r>
            <w:r>
              <w:rPr>
                <w:rFonts w:cs="Times New Roman" w:ascii="Times New Roman" w:hAnsi="Times New Roman"/>
                <w:b w:val="false"/>
                <w:i/>
                <w:color w:val="0000FF"/>
                <w:sz w:val="24"/>
                <w:szCs w:val="24"/>
              </w:rPr>
              <w:t>О внесении изменений в Избирательный кодекс Свердловской области</w:t>
            </w: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который учитывает приведенные изменения, внесенные в Федеральный закон. Самостоятельной новеллой данного Закона является внесение в  положения пунктов 5 и 6 статьи 47  Кодекса требования о   собственноручном заверении руководителем избирательного объединения представляемых в избирательную комиссию при выдвижении кандидатов (списка кандидатов) сведений и документов.  </w:t>
            </w:r>
          </w:p>
          <w:p>
            <w:pPr>
              <w:pStyle w:val="ConsPlusTitle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сено уточнение в подпункт 1 пункта 8 статьи 47 Кодекса о необходимости при выдвижении избирательным объединением кандидата (списка кандидатов) представлять нотариальную копию документа, подтверждающего факт внесения записи в единый государственный реестр юридических лиц не только о политической партии, но и ее региональном отделении или об ином структурном подразделении, если это структурное подразделение участвует в выдвижении кандидатов (списков кандидатов).</w:t>
            </w:r>
          </w:p>
          <w:p>
            <w:pPr>
              <w:pStyle w:val="Normal"/>
              <w:autoSpaceDE w:val="false"/>
              <w:spacing w:lineRule="auto" w:line="360"/>
              <w:ind w:firstLine="540"/>
              <w:jc w:val="both"/>
              <w:rPr/>
            </w:pPr>
            <w:r>
              <w:rPr/>
              <w:t>Важной является также поправка в статью 47-1 Кодекса, которой предоставлено право гражданину Российской Федерации, обладающим пассивным избирательным правом и не являющимся членом политической партии, обратиться в региональное отделение или иное структурное подразделение избирательного объединения с письменным заявлением о включении его в соответствующий список кандидатов, выдвигаемый не только на выборах в органы местного самоуправления, но и на выборах  депутатов Областной Думы Законодательного собрания Свердловской област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Кроме того, внесены уточнения в положения статьи  73 Избирательного кодекса Свердловской области, устанавливающие размеры создаваемых избирательными объединениями избирательных фондов на выборах в органы местного самоуправления, которые также поставлены в зависимость от численности избирателей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6:00Z</dcterms:created>
  <dc:creator>tik</dc:creator>
  <dc:description/>
  <cp:keywords/>
  <dc:language>en-US</dc:language>
  <cp:lastModifiedBy>User</cp:lastModifiedBy>
  <cp:lastPrinted>2009-01-12T16:19:00Z</cp:lastPrinted>
  <dcterms:modified xsi:type="dcterms:W3CDTF">2009-07-06T06:02:00Z</dcterms:modified>
  <cp:revision>3</cp:revision>
  <dc:subject/>
  <dc:title/>
</cp:coreProperties>
</file>