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722110" cy="2171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2280" cy="2171880"/>
                          <a:chOff x="0" y="0"/>
                          <a:chExt cx="6722280" cy="2171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36960" cy="155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99480" y="114480"/>
                            <a:ext cx="3408120" cy="75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УЧИМСЯ ИЗБИРА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00200"/>
                            <a:ext cx="651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ый лис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менской районной территориальной избиратель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800280"/>
                            <a:ext cx="4457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И БЫТЬ ИЗБРАННЫ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113760"/>
                            <a:ext cx="1236240" cy="14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529.25pt;height:171pt" coordorigin="-180,-360" coordsize="10585,3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-360;width:1947;height:24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39;top:-180;width:5366;height:1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УЧИМСЯ ИЗБИРА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160;width:10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ый лис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менской районной территориальной избирательной комисс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900;width:70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6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И БЫТЬ ИЗБРАННЫ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9;top:-181;width:1946;height:23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40"/>
                <w:szCs w:val="40"/>
              </w:rPr>
            </w:pPr>
            <w:r>
              <w:rPr>
                <w:b/>
                <w:shadow/>
                <w:sz w:val="40"/>
                <w:szCs w:val="40"/>
              </w:rPr>
              <w:t xml:space="preserve">№ </w:t>
            </w:r>
            <w:r>
              <w:rPr>
                <w:b/>
                <w:shadow/>
                <w:sz w:val="40"/>
                <w:szCs w:val="4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40"/>
                <w:szCs w:val="40"/>
              </w:rPr>
            </w:pPr>
            <w:r>
              <w:rPr>
                <w:b/>
                <w:shadow/>
                <w:sz w:val="40"/>
                <w:szCs w:val="40"/>
              </w:rPr>
              <w:t>март 2010 г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Каждому из нас предстоит выбирать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Кто быть избранным достоин…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Кто умеет в команде играть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И не кричит, что один в поле не воин…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14 марта 2010 года выборы депутатов Областной Думы Законодательного Собрания Свердловской области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>Голосование пройдет с 8 до 20 часов по ме</w:t>
            </w:r>
            <w:r>
              <w:rPr>
                <w:b/>
                <w:color w:val="000000"/>
                <w:spacing w:val="3"/>
                <w:sz w:val="28"/>
                <w:szCs w:val="28"/>
              </w:rPr>
              <w:t>стному времени 14 марта 2010 года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Законом предусмотрено, что на выборах де</w:t>
              <w:softHyphen/>
              <w:t xml:space="preserve">путатов Областной Думы Законодательного Собрания Свердловской области возможно голосование по открепительному удостоверению тех избирателей, которые не могут прибыть в </w:t>
            </w:r>
            <w:r>
              <w:rPr>
                <w:color w:val="000000"/>
                <w:spacing w:val="1"/>
                <w:sz w:val="28"/>
                <w:szCs w:val="28"/>
              </w:rPr>
              <w:t>день голосования в помещение для голосова</w:t>
            </w:r>
            <w:r>
              <w:rPr>
                <w:color w:val="000000"/>
                <w:spacing w:val="-3"/>
                <w:sz w:val="28"/>
                <w:szCs w:val="28"/>
              </w:rPr>
              <w:t>ния того избирательного участка, где они вклю</w:t>
            </w:r>
            <w:r>
              <w:rPr>
                <w:color w:val="000000"/>
                <w:spacing w:val="1"/>
                <w:sz w:val="28"/>
                <w:szCs w:val="28"/>
              </w:rPr>
              <w:t>чены в список избирателей по месту житель</w:t>
            </w:r>
            <w:r>
              <w:rPr>
                <w:color w:val="000000"/>
                <w:sz w:val="28"/>
                <w:szCs w:val="28"/>
              </w:rPr>
              <w:t>ства. Такие избиратели вправе получить в со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ответствующей территориальной избирательной </w:t>
            </w:r>
            <w:r>
              <w:rPr>
                <w:color w:val="000000"/>
                <w:spacing w:val="-1"/>
                <w:sz w:val="28"/>
                <w:szCs w:val="28"/>
              </w:rPr>
              <w:t>комиссии (с 27 января по 21 февраля 2010 года включительно) либо в участковой избиратель</w:t>
            </w:r>
            <w:r>
              <w:rPr>
                <w:color w:val="000000"/>
                <w:sz w:val="28"/>
                <w:szCs w:val="28"/>
              </w:rPr>
              <w:t>ной комиссии (с 22 января 2010 года по 13 марта включительно) открепительные удосто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верения и принять участие в голосовании на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том избирательном участке, на котором они </w:t>
            </w:r>
            <w:r>
              <w:rPr>
                <w:color w:val="000000"/>
                <w:spacing w:val="3"/>
                <w:sz w:val="28"/>
                <w:szCs w:val="28"/>
              </w:rPr>
              <w:t>будут находиться в день голосования. Голосование по почте Законодателем отменено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color w:val="0000FF"/>
                <w:spacing w:val="3"/>
                <w:sz w:val="28"/>
                <w:szCs w:val="28"/>
              </w:rPr>
            </w:pPr>
            <w:r>
              <w:rPr>
                <w:b/>
                <w:bCs/>
                <w:color w:val="0000FF"/>
                <w:spacing w:val="3"/>
                <w:sz w:val="28"/>
                <w:szCs w:val="28"/>
              </w:rPr>
              <w:t>Определение результатов выборов депутатов Областной Думы</w:t>
            </w:r>
          </w:p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  <w:bCs/>
                <w:color w:val="008000"/>
                <w:spacing w:val="3"/>
                <w:sz w:val="28"/>
                <w:szCs w:val="28"/>
              </w:rPr>
            </w:pPr>
            <w:r>
              <w:rPr>
                <w:b/>
                <w:bCs/>
                <w:color w:val="008000"/>
                <w:spacing w:val="3"/>
                <w:sz w:val="28"/>
                <w:szCs w:val="28"/>
              </w:rPr>
            </w:r>
          </w:p>
          <w:p>
            <w:pPr>
              <w:pStyle w:val="TextBody"/>
              <w:ind w:firstLine="709"/>
              <w:jc w:val="both"/>
              <w:rPr>
                <w:color w:val="008000"/>
                <w:szCs w:val="28"/>
              </w:rPr>
            </w:pPr>
            <w:r>
              <w:rPr>
                <w:color w:val="008000"/>
                <w:szCs w:val="28"/>
              </w:rPr>
              <w:t>Все голоса избирателей, поданные за списки кандидатов разных партий, подсчитываются по всей области.</w:t>
            </w:r>
          </w:p>
          <w:p>
            <w:pPr>
              <w:pStyle w:val="TextBody"/>
              <w:ind w:firstLine="709"/>
              <w:jc w:val="both"/>
              <w:rPr>
                <w:color w:val="008000"/>
                <w:szCs w:val="28"/>
              </w:rPr>
            </w:pPr>
            <w:r>
              <w:rPr>
                <w:color w:val="008000"/>
                <w:szCs w:val="28"/>
              </w:rPr>
            </w:r>
          </w:p>
          <w:p>
            <w:pPr>
              <w:pStyle w:val="21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я из общего числа голосов, поданных за списки кандидатов от партий, определяются избирательные объединения (региональные отделения политических партий), списки кандидатов которых набрали более 7% голосов избирателей, принявших участие в голосовании. Между этими избирательными объединениями будут распределены 14 мандатов.</w:t>
            </w:r>
          </w:p>
          <w:p>
            <w:pPr>
              <w:pStyle w:val="21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Определяется количество мандатов для каждого избирательного объединения (в распределении мандатов участвуют избирательные объединения, преодолевшие 7% барьер)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 первую очередь депутатские мандаты переходят к зарегистрированным кандидатам, включенным в общеобластную часть списка кандидатов, в порядке очередности их размещения в указанном списке. Если после распределения депутатских мандатов остаются депутатские мандаты, причитающиеся данному списку кандидатов, указанные ман</w:t>
              <w:softHyphen/>
              <w:t>даты распределяются внутри списка между территориальными группами кандидатов; в следующем порядке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определяется число голосов избирателей, полученных списком кандидатов на каждой из частей территории Свердловской области, которым соответствуют территориальные группы кандидатов;</w:t>
            </w:r>
          </w:p>
          <w:p>
            <w:pPr>
              <w:pStyle w:val="21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вычисляется доля (процент) числа голосов избирателей, поданных за территориальные группы кандидатов, от общего числа голосов избирателей, принявших участие в голосовании на соответствую</w:t>
              <w:softHyphen/>
              <w:t>щей части территории Свердловской области;</w:t>
            </w:r>
          </w:p>
          <w:p>
            <w:pPr>
              <w:pStyle w:val="21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территориальные группы кандидатов располагаются в порядке убывания доли (процентам) и получают поочередно по одному мандату.  При равенстве указанных долей преимущество отдается той территориальной группе кандидатов, за которую было подано большее число голосов избирателей.</w:t>
            </w:r>
          </w:p>
          <w:p>
            <w:pPr>
              <w:pStyle w:val="21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после распределения депутатских мандатов остаются депутатские мандаты, причитающиеся данному списку кандидатов, указанные мандаты распределяются внутри списка между территориальными группами кандидатов в такой же очередности в порядке убывания доли  (процента).</w:t>
            </w:r>
          </w:p>
          <w:p>
            <w:pPr>
              <w:pStyle w:val="21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, если в процессе распределения депутатских мандатов на выборах депутатов Областной Думы Законодательного Собрания Свердловской области внутри списка кандидатов в одной территори</w:t>
              <w:softHyphen/>
              <w:t xml:space="preserve">альной группе кандидатов или нескольких территориальных группах кандидатов не оказалось нужного числа зарегистрированных кандидатов, оставшиеся нераспределенными депутатские мандаты подлежат дополнительному распределению между территориальными группами того же списка кандидатов, в которых имеются зарегистрированные кандидаты, не получившие депутатских мандатов. </w:t>
            </w:r>
          </w:p>
          <w:p>
            <w:pPr>
              <w:pStyle w:val="21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ский мандат депутата Областной Думы Законодательного Собрания Свердловской области передается первому в порядке очередности зарегистрированному кандидату из числа зарегистрированных кандидатов, не получивших депутатских мандатов и включенных в общеобластную часть списка кандидатов или в ту же территориальную группу кандидатов, что и зареги</w:t>
              <w:softHyphen/>
              <w:t>стрированный кандидат, депутатский мандат которого оказался вакантным. Если в общеобластной части списка кандидатов или соответствующей территориальной группе кандидатов отсутствуют зарегистрированные кандидаты, не получившие депутатских мандатов, оказавшийся вакантным депутатский мандат подлежит распределению между другими территориальными группами кан</w:t>
              <w:softHyphen/>
              <w:t>дидатов того же списка кандидатов в соответствии с установленной методикой распределения депутатских мандатов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енская районная территориальная избирательная коми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й адрес: Свердловская область, Каменский район, пгт. Мартюш, ул. Титова, 8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дрес местонахождения: г. Каменск-Уральский, пр. Победы, 38 а, к. 24.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sz w:val="20"/>
              </w:rPr>
              <w:t>тел. (3439) 32-54-81. Тираж 200 экз. Ответственный за  выпуск А.А. Озор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1415">
    <w:name w:val="oaeno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Iieoia">
    <w:name w:val="iieoi?a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16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5:11:00Z</dcterms:created>
  <dc:creator>tik</dc:creator>
  <dc:description/>
  <cp:keywords/>
  <dc:language>en-US</dc:language>
  <cp:lastModifiedBy>User</cp:lastModifiedBy>
  <cp:lastPrinted>2010-03-17T10:04:00Z</cp:lastPrinted>
  <dcterms:modified xsi:type="dcterms:W3CDTF">2010-03-17T05:11:00Z</dcterms:modified>
  <cp:revision>2</cp:revision>
  <dc:subject/>
  <dc:title/>
</cp:coreProperties>
</file>