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2211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2171880"/>
                          <a:chOff x="0" y="0"/>
                          <a:chExt cx="6722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МСЯ ИЗБИР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 БЫТЬ ИЗБР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760"/>
                            <a:ext cx="12362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9.25pt;height:171pt" coordorigin="-180,-360" coordsize="1058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МСЯ ИЗБИРА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 БЫТЬ ИЗБРАННЫ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181;width:1946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4"/>
                <w:szCs w:val="44"/>
              </w:rPr>
            </w:pPr>
            <w:r>
              <w:rPr>
                <w:b/>
                <w:shadow/>
                <w:sz w:val="44"/>
                <w:szCs w:val="44"/>
              </w:rPr>
              <w:t xml:space="preserve">№ </w:t>
            </w:r>
            <w:r>
              <w:rPr>
                <w:b/>
                <w:shadow/>
                <w:sz w:val="44"/>
                <w:szCs w:val="44"/>
              </w:rPr>
              <w:t>11</w:t>
            </w:r>
          </w:p>
          <w:p>
            <w:pPr>
              <w:pStyle w:val="Normal"/>
              <w:rPr>
                <w:b/>
                <w:b/>
                <w:shadow/>
                <w:sz w:val="42"/>
                <w:szCs w:val="42"/>
              </w:rPr>
            </w:pPr>
            <w:r>
              <w:rPr>
                <w:b/>
                <w:shadow/>
                <w:sz w:val="42"/>
                <w:szCs w:val="42"/>
              </w:rPr>
              <w:t>октябрь 2011 г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b/>
                <w:color w:val="0000FF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ВЫБОРЫ – ВСЕНАРОДНОЕ ДЕЛО,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ЗАДУМАЙСЯ НАД ЭТИМИ СЛОВАМИ, ЧЕЛОВЕК…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1797" w:hRule="atLeast"/>
        </w:trPr>
        <w:tc>
          <w:tcPr>
            <w:tcW w:w="10908" w:type="dxa"/>
            <w:tcBorders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rStyle w:val="StrongEmphasis"/>
              </w:rPr>
              <w:t>Что такое открепительное удостоверение?</w:t>
            </w:r>
          </w:p>
          <w:p>
            <w:pPr>
              <w:pStyle w:val="Style14"/>
              <w:jc w:val="center"/>
              <w:rPr/>
            </w:pPr>
            <w:r>
              <w:rPr/>
              <w:t>Открепительное удостоверение для голосования — это документ, являющийся бланком строгой отчетности, изготавливаемый избирательными комиссиями в соответствии с требованиями закона. Таким удостоверением могут воспользоваться  избиратели, которые в день голосования (по различным причинам) не смогут проголосовать на своем избирательном участке по месту жительства.  По открепительному удостоверению можно проголосовать на другом избирательном участке в пределах избирательного округа, где гражданин обладает активным избирательным правом.</w:t>
            </w:r>
          </w:p>
          <w:p>
            <w:pPr>
              <w:pStyle w:val="Style14"/>
              <w:jc w:val="center"/>
              <w:rPr/>
            </w:pPr>
            <w:r>
              <w:rPr/>
              <w:t>Получивший открепительное удостоверение избиратель сможет, предъявив его, а также свой паспорт члену участковой избирательной комиссии по месту своего фактического нахождения, получить избирательный бюллетень для голосования на выборах и проголосовать.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Какие открепительные удостоверения сможет получить избиратель для голосования на выборах 4 декабря 2011 года?</w:t>
            </w:r>
          </w:p>
          <w:p>
            <w:pPr>
              <w:pStyle w:val="Style14"/>
              <w:rPr/>
            </w:pPr>
            <w:r>
              <w:rPr/>
              <w:t>На 4 декабря 2011 года назначены выборы депутатов Государственной Думы Федерального Собрания Российской Федерации шестого созыва и досрочные выборы депутатов Законодательного Собрания Свердловской области. Для голосования на этих выборах изготовлены 2 вида открепительных удостоверений. Одно — для выборов депутатов Государственной Думы Федерального Собрания Российской Федерации и другое — для досрочных выборов депутатов Законодательного Собрания Свердловской области.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Где можно проголосовать по открепительному удостоверению?</w:t>
            </w:r>
          </w:p>
          <w:p>
            <w:pPr>
              <w:pStyle w:val="Style14"/>
              <w:rPr/>
            </w:pPr>
            <w:r>
              <w:rPr/>
              <w:t>На выборах депутатов Государственной Думы Федерального Собрания Российской Федерации по соответствующему открепительному удостоверению можно проголосовать на любом избирательном участке, находящемся на территории Российской Федерации, а также на территории иностранных государств, где такие участки образованы. На территории иностранных государств, как правило, избирательные участки образуются на территории консульств или посольств Российской Федерации.</w:t>
            </w:r>
          </w:p>
          <w:p>
            <w:pPr>
              <w:pStyle w:val="Style14"/>
              <w:rPr/>
            </w:pPr>
            <w:r>
              <w:rPr/>
              <w:t>На досрочных выборах депутатов Законодательного Собрания Свердловской области для голосования на избирательном участке будут выдаваться избирательные бюллетени двух видов.</w:t>
            </w:r>
          </w:p>
          <w:p>
            <w:pPr>
              <w:pStyle w:val="Style14"/>
              <w:rPr/>
            </w:pPr>
            <w:r>
              <w:rPr/>
              <w:t>Один бюллетень для голосования по единому (общеобластному) избирательному округу, по которому избиратель голосует за списки кандидатов, выдвинутые политическими партиями.</w:t>
            </w:r>
          </w:p>
          <w:p>
            <w:pPr>
              <w:pStyle w:val="Style14"/>
              <w:rPr/>
            </w:pPr>
            <w:r>
              <w:rPr/>
              <w:t>Второй избирательный бюллетень — для голосования за конкретных кандидатов, выдвинутых по одномандатным избирательным округам. На территории Свердловской области создано 25 таких избирательных округов.</w:t>
            </w:r>
          </w:p>
          <w:p>
            <w:pPr>
              <w:pStyle w:val="Style14"/>
              <w:rPr/>
            </w:pPr>
            <w:r>
              <w:rPr/>
              <w:t>По предъявлении открепительного удостоверения и своего паспорта на выборах депутатов Законодательного Собрания Свердловской области, избиратель вправе получить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на любом избирательном участке Свердловской области избирательный бюллетень для голосования по единому (общеобластному) избирательному округу и проголосовать за список кандидатов, выдвинутый тем либо иным избирательным объединением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избирательный бюллетень для голосования по одномандатному избирательному округу только на избирательном участке, расположенном в границах одномандатного избирательного округа, в котором избиратель зарегистрирован (информация о наименовании и номере такого округа указывается в открепительном удостоверении). В случае, если избиратель будет голосовать по открепительному удостоверению на избирательном участке, который расположен в каком-либо ином одномандатном округе — избирательный бюллетень для голосования за кандидата–одномандатника не выдается.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Как проголосовать по открепительному удостоверению?</w:t>
            </w:r>
          </w:p>
          <w:p>
            <w:pPr>
              <w:pStyle w:val="Style14"/>
              <w:rPr/>
            </w:pPr>
            <w:r>
              <w:rPr/>
              <w:t>В случае, если избиратель получил открепительное удостоверение, он может прийти 4 декабря 2011 года на избирательный участок по месту своего фактического нахождения и предъявить открепительное удостоверение и паспорт. Член участковой избирательной комиссии проверяет представленные документы и вносит данные об избирателе в список избирателей. После чего открепительное удостоверение изымается у избирателя, а избирателю выдается избирательный бюллетень для голосования.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Где и когда можно получить открепительное удостоверение?</w:t>
            </w:r>
          </w:p>
          <w:p>
            <w:pPr>
              <w:pStyle w:val="Style14"/>
              <w:rPr/>
            </w:pPr>
            <w:r>
              <w:rPr/>
              <w:t>Открепительные удостоверения по выборам депутатов Государственной Думы Федерального Собрания Российской Федерации и депутатов Законодательного Собрания Свердловской области можно получить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с 19 октября по 13 ноября 2011 года в территориальной избирательной комиссии (они, как правило, располагаются в зданиях местных администраций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с 14 ноября по 3 декабря 2011 года в участковой избирательной комиссии по месту жительства избирателя.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Что необходимо сделать для того, чтобы получить открепительное удостоверение?</w:t>
            </w:r>
          </w:p>
          <w:p>
            <w:pPr>
              <w:pStyle w:val="Style14"/>
              <w:rPr/>
            </w:pPr>
            <w:r>
              <w:rPr/>
              <w:t>Для получения открепительного удостоверения избирателю необходимо прийти в указанные выше сроки в соответствующую избирательную комиссию и написать заявление о выдаче открепительного удостоверения с указанием причин, по которым ему требуется открепительное удостоверение. При себе необходимо иметь паспорт.</w:t>
            </w:r>
          </w:p>
          <w:p>
            <w:pPr>
              <w:pStyle w:val="Style14"/>
              <w:rPr/>
            </w:pPr>
            <w:r>
              <w:rPr/>
              <w:t>Паспортные данные избирателя, получающего открепительное удостоверение, вносятся в реестр выдачи открепительных удостоверений, либо в список избирателей. В получении открепительного удостоверения избиратель расписывается в реестре выдачи открепительных удостоверений или в списке избирателей.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100 экз. Ответственный за  выпуск А.А. Озор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5:44:00Z</dcterms:created>
  <dc:creator>tik</dc:creator>
  <dc:description/>
  <cp:keywords/>
  <dc:language>en-US</dc:language>
  <cp:lastModifiedBy>User</cp:lastModifiedBy>
  <cp:lastPrinted>2010-03-17T10:04:00Z</cp:lastPrinted>
  <dcterms:modified xsi:type="dcterms:W3CDTF">2011-11-07T05:44:00Z</dcterms:modified>
  <cp:revision>2</cp:revision>
  <dc:subject/>
  <dc:title/>
</cp:coreProperties>
</file>