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4"/>
                <w:szCs w:val="44"/>
              </w:rPr>
            </w:pPr>
            <w:r>
              <w:rPr>
                <w:b/>
                <w:shadow/>
                <w:sz w:val="44"/>
                <w:szCs w:val="44"/>
              </w:rPr>
              <w:t xml:space="preserve">№ </w:t>
            </w:r>
            <w:r>
              <w:rPr>
                <w:b/>
                <w:shadow/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4"/>
                <w:szCs w:val="44"/>
              </w:rPr>
              <w:t>апрель 2011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b/>
                <w:color w:val="0000FF"/>
                <w:sz w:val="28"/>
                <w:szCs w:val="28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ВЫБОРЫ – ВСЕНАРОДНОЕ ДЕЛО,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8"/>
                <w:szCs w:val="28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Школьной Думе – быть!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6"/>
                <w:szCs w:val="26"/>
              </w:rPr>
              <w:t xml:space="preserve">Решением Думы Каменского городского округа от 27.01.2011 года № 367, утверждено Положение о Школьной Думе Каменского городского округа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ию данного Положения предшествовала огромная работа с органами ученического самоуправления, руководителями общеобразовательных школ городского округа. Председатель Каменской  территориальной избирательной комиссии Алена Озорнина и председатель молодежной комиссии Евгения Григорьева  проводили встречи и изучали мнение «подрастающего» поколения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февраля решением Каменской районной молодежной избирательной комиссии было утверждено Положение о  проведении выборов депутатов Школьной Думы Каменского городского округа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 марта, своим решением, молодежная комиссия назначила дату выборов депутатов Школьной Думы – 29 апреля 2011 год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ыборы депутатов Школьной Думы Каменского городского округа проводятся на основе всеобщего, равного и прямого избирательного права при тайном голосовании по мажоритарной избирательной  систем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Срок полномочий депутатов Думы составляет 2 года и исчисляется со дня проведения первого заседания Дум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Участие гражданина в выборах является свободным и добровольным, никто не вправе воздействовать на гражданина с целью принудить его к участию или неучастию в выборах либо воспрепятствовать его свободному волеизъявлению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Выборы считаются состоявшимися при любом количестве избирателей, принявших участие в голосова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Право избирать депутатов Думы имеют граждане, проживающие на территории Каменского городского округа, которым на день голосования исполнилось 14 лет и не достигшие 19 лет,  проходящие обучение в образовательных учреждениях, расположенных на территории Каменского городского округа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м быть избранными в Думу обладают граждане, проживающие на территории Каменского городского округа, которым на день голосования исполнилось 14 лет и не достигшие 19 лет, проходящие обучение в образовательных учреждениях, расположенных на территории Каменского городского округа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ы проводятся по 13 одномандатным избирательным округам, образованным на территории муниципального образования и включающим по одному избирательному участку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збирательным округом признается средняя (основная) общеобразовательная школа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ю подготовки и проведения выборов депутатов Думы осуществляют: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аменская районная молодежная  избирательная комиссия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олодежные участковые избирательные комиссии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е участковые избирательные комиссии формируются Каменской районной молодежной избирательной комиссией в соответствии с постановлением Избирательной комиссии Свердловской области от 7.10.2010 г. № 30/151 «Об утверждении Положения о молодежных избирательных комиссиях в Свердловской области» за 15 дней до дня голосования в составе 5-14 членов с правом решающего голос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szCs w:val="26"/>
              </w:rPr>
              <w:t xml:space="preserve">Список избирателей составляется Каменской районной молодежной избирательной комиссией по каждому избирательному участку на основании сведений, представленных  администрациями образовательных учреждений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м для включения молодого гражданина в список избирателей на конкретном избирательном участке является факт обучения в границах данного избирательного участка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вижение кандидатов в депутаты Думы начинается за 20 дней и заканчивается за 15 дней до дня голосования путем самовыдвижения, выдвижения собранием избирателей либо политической партией, иным общественным объединением.</w:t>
            </w:r>
          </w:p>
          <w:p>
            <w:pPr>
              <w:pStyle w:val="21"/>
              <w:tabs>
                <w:tab w:val="left" w:pos="708" w:leader="none"/>
              </w:tabs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 Российской Федерации, обладающие пассивным избирательным правом, могут быть выдвинуты кандидатами непосредственно по одномандатным округам.</w:t>
            </w:r>
          </w:p>
          <w:p>
            <w:pPr>
              <w:pStyle w:val="21"/>
              <w:tabs>
                <w:tab w:val="left" w:pos="708" w:leader="none"/>
              </w:tabs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посредственное выдвижение кандидатов может быть осуществлено путем самовыдвижения, выдвижения политической партией, иным общественным объединением, собранием избирателей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тационный период начинается с момента выдвижения кандидата и заканчивается в ноль часов за сутки до дня голосования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выборная агитация может проводиться посредством проведения массовых мероприятий (собраний и встреч с гражданами, публичных дебатов и дискуссий), выпуска и распространения печатных, аудиовизуальных и других агитационных материалов, в периодических печатных изданиях, иными методами.</w:t>
            </w:r>
          </w:p>
          <w:p>
            <w:pPr>
              <w:pStyle w:val="TextBodyIndent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Руководители, администрации учебных заведений должны оказывать равное содействие всем кандидатам в организации и проведении предвыборных встреч с избирателями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сование на выборах проводится 29 апреля 2011 года с 10:00 до 14:00 часов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итоговых протоколов молодежных участковых избирательных комиссий Каменская районная молодежная избирательная комиссия подводит итоги голосования по каждому одномандатному округу и определяет результаты выборов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ранным депутатом Думы считается кандидат, набравший простое большинство голосов по отношению к другому кандидату (другим кандидатам) от числа избирателей, принявших участие в голосовании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сли два и более кандидатов набрали равное количество голосов, избранным признается кандидат, документы для регистрации которого представлены ранее документов других кандидатов.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движении по одномандатному округу только одного кандидата в депутаты Думы кандидат считается избранным, если за него проголосовало не менее 50% от числа избирателей, принявших участие в голосовании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ы выборов должны быть опубликованы в средствах массовой информации не позднее, чем через семь дней после установления результатов выборов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41:00Z</dcterms:created>
  <dc:creator>tik</dc:creator>
  <dc:description/>
  <cp:keywords/>
  <dc:language>en-US</dc:language>
  <cp:lastModifiedBy>User</cp:lastModifiedBy>
  <cp:lastPrinted>2010-03-17T10:04:00Z</cp:lastPrinted>
  <dcterms:modified xsi:type="dcterms:W3CDTF">2011-04-11T10:41:00Z</dcterms:modified>
  <cp:revision>2</cp:revision>
  <dc:subject/>
  <dc:title/>
</cp:coreProperties>
</file>