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>декабрь 2009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аждому из нас предстоит выбирать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то быть избранным достоин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то умеет в команде игра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И не кричит, что один в поле не воин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вете предложений Президента России в Свердловской области принят Закон «О внесении изменений в Избирательный кодекс Свердловской области» № 107-ОЗ, которым в частности, до 18 лет снижен минимальный возраст, при достижении которого гражданин нашей страны получает право быть избранным депутатом представительного органа муниципального образования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 целях реализации предложений Президента России по развитию пропорциональной Избирательной системы в Свердловской области принят Закон «О внесении изменений  в избирательный кодекс Свердловской области» № 108-ОЗ, которым установлено обязательное разделение общеобластного списка кандидатов в депутаты Областной Думы Законодательного Собрания Свердловской области на общеобластную часть и территориальные группы кандидатов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ные областные законы и в целом измененный Избирательный кодекс Свердловской области будут применяться в ходе избирательной кампании – 2010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4 марта 2010 года состоится голосование на выборах депутатов Областной Думы Законодательного Собрания Свердловской област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Данные выборы проводятся по партийным спискам. По данным Управления Минюста РФ в Свердловской области зарегистрировано 7 областных отделений политических партий. Практически все уже прямо или косвенно заявили об участии в выдвижении списков кандидатов – КП РФ, ЛДПР, «ЕДИНАЯ РОССИЯ», «СПРАВЕДЛИВАЯ РОССИЯ», «ЯБЛОКО», «ПАТРИОТЫ РОССИИ», «Правое дело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рвом этапе избирательной кампании, в период с 23 декабря 2009 года по 27 января 2010 года, будет проходить выдвижение списков кандидатов региональными отделениями названных политических партий и представление необходимого комплекта документов в Избирательную комиссию Свердловской области. До 18 часов 1 февраля 2010 года региональные отделения обязаны представить в Избирательную комиссию области документы для регистрации выдвинутых списков кандидатов. Напомню, что парламентские партии (КП РФ, ЛДПР, «ЕДИНАЯ РОССИЯ», «СПРАВЕДЛИВАЯ РОССИЯ») для регистрации своего списка представляют решение о выдвижении списка кандидатов и первый финансовый отчет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сложная задача стоит перед непарламентскими партиями. Для регистрации списка кандидатов в депутаты Областной Думы, выдвинутого партиями «ЯБЛОКО» «ПАТРИОТЫ РОССИИ» и «Правое дело», необходимо представить около 26 тысяч подписей избирателей, собранных на территории области, а также первый финансовый отчет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собенностью нынешних выборов станет обязательное разделение общеобластного списка кандидатов в депутаты Областной Думы на общеобластную часть и территориальные группы кандидатов. В составе общеобластной части или территориальной группы  может быть не более трех кандидатов. А всего в списке может быть не более 45 кандидатов в депутаты. Чтобы участвовать в выборах, партиям необходимо выдвинуть кандидатов в восьми территориях минимум, в четырнадцати – максимум. Данное правило обязывает партии раскрыть фактически весь список кандидатов перед избирателями уже на стадии принятия решения о его выдвижении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, например, сведения о первых кандидатах, включенных в состав общеобластной части и в состав конкретной территориальной группы, в обязательном порядке указываются в подписном листе для сбора подписей избирателей, в тексте избирательного бюллетеня, в информационном плакате. То есть, каждый избиратель получает возможность на разных этапах избирательной кампании точно знать, кто входит в список кандидатов в депутаты от конкретной политической партии. Что раньше было практически очень трудно, и многие  избиратели часто высказывали мнение о том, что список кандидатов им неизвестен, непонятно и кто будет работать в Думе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но и то, что данное положение закона потребует от политических партий по-новому  подходить к определению не только списка кандидатов в целом, но и к решению вопроса о его  разделении на общеобластную часть и территориальные группы. Напрашивается вывод о том, что в составе конкретных  территориальных групп должны быть известные, авторитетные в конкретных муниципальных образованиях люди, кто «поведет» список кандидатов от партии на соответствующей части территории области, кто будет убеждать избирателей на этой же территории отдать свои голоса за данную партию. В свою очередь избиратели будут знать, что, при условии их поддержки этой партии своими голосами, в Думу пройдет именно тот кандидат, кто указан в составе территориальной группы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и перечень частей территории Свердловской области, которым должны соответствовать территориальные группы кандидатов в депутаты, утверждены постановлением Избирательной комиссии Свердловской области, которое опубликовано в «Областной газете» за 1 декабря 2009 года. Каменский городской округ включен в состав Каменск-Уральской части территории Свердловской области. Совместно с нами в данную часть входят Арамильский городской округ, Сысертский городской округ и город Каменск-Уральский.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стоящее время региональные отделения политических партий, граждане, избирательные комиссии всех уровней, решают важные вопросы, связанные с подготовкой  и проведением избирательной кампании. Многое в ее успешном проведении зависит от всестороннего, грамотного планирования работы, тщательной организации любых избирательных действий. Всем важно помнить – в избирательном процессе не бывает мелочей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00:00Z</dcterms:created>
  <dc:creator>tik</dc:creator>
  <dc:description/>
  <cp:keywords/>
  <dc:language>en-US</dc:language>
  <cp:lastModifiedBy>User</cp:lastModifiedBy>
  <cp:lastPrinted>2009-01-12T16:19:00Z</cp:lastPrinted>
  <dcterms:modified xsi:type="dcterms:W3CDTF">2009-12-22T11:00:00Z</dcterms:modified>
  <cp:revision>2</cp:revision>
  <dc:subject/>
  <dc:title/>
</cp:coreProperties>
</file>