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62940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171880"/>
                          <a:chOff x="0" y="0"/>
                          <a:chExt cx="662940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ЕС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ЗБИР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1640" y="113760"/>
                            <a:ext cx="18432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2pt;height:171pt" coordorigin="-180,-360" coordsize="10440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ЕСТ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ЗБИРА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87;top:-181;width:289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756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2"/>
                <w:szCs w:val="42"/>
              </w:rPr>
              <w:t>июль 2017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70C0"/>
          <w:kern w:val="2"/>
          <w:sz w:val="28"/>
          <w:szCs w:val="28"/>
        </w:rPr>
      </w:pPr>
      <w:r>
        <w:rPr>
          <w:b/>
          <w:bCs/>
          <w:color w:val="0070C0"/>
          <w:kern w:val="2"/>
          <w:sz w:val="28"/>
          <w:szCs w:val="28"/>
        </w:rPr>
        <w:t>Голосование по заявлению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/>
        <w:t>Избиратели, которые в единый день голосования 10 сентября 2017 года будут отсутствовать по месту своего жительства по любой причине - уедут в отпуск, командировку, на отдых или на работу в другие города и села, но при этом будут находиться на территории Свердловской области, смогут проголосовать на выборах Губернатора Свердловской области путем подачи заявления о голосовании по месту нахожде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Этот порядок впервые будет реализован на предстоящих региональных выборах. Заявление о голосовании по месту нахождения заменит ставшие уже привычными открепительные удостоверения. Новый порядок сделает избирательную систему более доступной и упростит порядок участия граждан в выборах. Теперь избирателю не придется ехать по месту регистрации, чтобы получить открепительное удостоверение, его просто включат в список там, где он будет находиться в день голосов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 </w:t>
      </w:r>
      <w:r>
        <w:rPr/>
        <w:t>Для включения в список избирателей на выбранном им избирательном участке на территории Свердловской области избирателю нужно в течение 40 дней (</w:t>
      </w:r>
      <w:r>
        <w:rPr>
          <w:b/>
        </w:rPr>
        <w:t>с 26 июля по 4 сентября</w:t>
      </w:r>
      <w:r>
        <w:rPr/>
        <w:t xml:space="preserve">) обратиться либо в территориальную избирательную комиссию по месту жительства или по месту нахождения,  либо в Многофункциональный центр предоставления государственных и муниципальных услуг. В период </w:t>
      </w:r>
      <w:r>
        <w:rPr>
          <w:b/>
        </w:rPr>
        <w:t>с 30 августа по 4 сентября 2017</w:t>
      </w:r>
      <w:r>
        <w:rPr/>
        <w:t xml:space="preserve"> года такую услугу могут оказать в участковой избирательной комиссии по месту жительства или по месту нахождения. В заявлении избиратель укажет тот избирательный участок, на котором ему будет удобно проголосовать 10 сентябр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Если до 4 сентября избиратель не знал об отъезде, либо у него была другая уважительная причина, не позволившая ему воспользоваться описанной выше процедурой, он сможет в период с </w:t>
      </w:r>
      <w:r>
        <w:rPr>
          <w:b/>
        </w:rPr>
        <w:t>5 сентября до 14 часов 9 сентября</w:t>
      </w:r>
      <w:r>
        <w:rPr/>
        <w:t xml:space="preserve"> в участковой избирательной комиссии по месту жительства оформить специальное заявление со знаком, усиленным несколькими степенями защиты - маркой. Специальное заявление даст избирателю возможность проголосовать 10 сентября по месту нахождения, но не на любом избирательном участке, а на наиболее подходящем избирателю из утвержденного областного перечня. Например, в  Каменском городском округе это будут участки № 398 (пгт. Мартюш), № 401 (с. Покровское) и № 422 (с. Позариха). </w:t>
      </w:r>
    </w:p>
    <w:p>
      <w:pPr>
        <w:pStyle w:val="Normal"/>
        <w:spacing w:before="280" w:after="28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Избирательные комиссии будут оказывать избирателям помощь в определении номера нужного избирательного участка или местонахождения специального избирательного участка. Избиратель сам может определить номер избирательного участка. Для этого в сети «Интернет» при помощи любой поисковой системы необходимо в строке поиска набрать «найти свой избирательный участок», и далее следуя подсказкам, определить самый удобный.</w:t>
      </w:r>
    </w:p>
    <w:tbl>
      <w:tblPr>
        <w:tblW w:w="10374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50 экз. Ответственный за  выпуск А.А. Озорнин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709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52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339966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0"/>
      <w:ind w:firstLine="709"/>
      <w:jc w:val="center"/>
      <w:outlineLvl w:val="7"/>
    </w:pPr>
    <w:rPr>
      <w:b/>
      <w:bCs/>
      <w:color w:val="3366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38:00Z</dcterms:created>
  <dc:creator>tik</dc:creator>
  <dc:description/>
  <dc:language>en-US</dc:language>
  <cp:lastModifiedBy>ТИК</cp:lastModifiedBy>
  <cp:lastPrinted>2010-03-17T10:04:00Z</cp:lastPrinted>
  <dcterms:modified xsi:type="dcterms:W3CDTF">2017-07-11T09:38:00Z</dcterms:modified>
  <cp:revision>2</cp:revision>
  <dc:subject/>
  <dc:title/>
</cp:coreProperties>
</file>