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6722110" cy="21717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2280" cy="2171880"/>
                          <a:chOff x="0" y="0"/>
                          <a:chExt cx="6722280" cy="2171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236960" cy="155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99480" y="114480"/>
                            <a:ext cx="3408120" cy="75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УЧИМСЯ ИЗБИРА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600200"/>
                            <a:ext cx="6515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онный лист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менской районной территориальной избирательной комисс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800280"/>
                            <a:ext cx="44578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4"/>
                                  <w:b/>
                                  <w:szCs w:val="6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И БЫТЬ ИЗБРАННЫ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5680" y="113760"/>
                            <a:ext cx="1236240" cy="147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18pt;width:529.25pt;height:171pt" coordorigin="-180,-360" coordsize="10585,34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;top:-360;width:1947;height:244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339;top:-180;width:5366;height:11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УЧИМСЯ ИЗБИРАТ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2160;width:102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онный листо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менской районной территориальной избирательной комисс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20;top:900;width:70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4"/>
                            <w:b/>
                            <w:szCs w:val="6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И БЫТЬ ИЗБРАННЫМ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59;top:-181;width:1946;height:232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5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hadow/>
                <w:sz w:val="40"/>
                <w:szCs w:val="40"/>
              </w:rPr>
              <w:t xml:space="preserve">№ </w:t>
            </w:r>
            <w:r>
              <w:rPr>
                <w:b/>
                <w:shadow/>
                <w:sz w:val="40"/>
                <w:szCs w:val="40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shadow/>
                <w:sz w:val="40"/>
                <w:szCs w:val="40"/>
              </w:rPr>
            </w:pPr>
            <w:r>
              <w:rPr>
                <w:b/>
                <w:shadow/>
                <w:sz w:val="40"/>
                <w:szCs w:val="40"/>
              </w:rPr>
              <w:t>сентябрь 2009 г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                 </w:t>
            </w:r>
            <w:r>
              <w:rPr>
                <w:b/>
                <w:color w:val="00FF00"/>
              </w:rPr>
              <w:t>Каждому из нас предстоит выбирать,</w:t>
            </w:r>
          </w:p>
          <w:p>
            <w:pPr>
              <w:pStyle w:val="Normal"/>
              <w:jc w:val="both"/>
              <w:rPr>
                <w:b/>
                <w:b/>
                <w:color w:val="00FF00"/>
              </w:rPr>
            </w:pPr>
            <w:r>
              <w:rPr>
                <w:b/>
                <w:color w:val="00FF00"/>
              </w:rPr>
              <w:t xml:space="preserve">                                  </w:t>
            </w:r>
            <w:r>
              <w:rPr>
                <w:b/>
                <w:color w:val="00FF00"/>
              </w:rPr>
              <w:t>Кто быть избранным достоин…</w:t>
            </w:r>
          </w:p>
          <w:p>
            <w:pPr>
              <w:pStyle w:val="Normal"/>
              <w:jc w:val="both"/>
              <w:rPr>
                <w:b/>
                <w:b/>
                <w:color w:val="00FF00"/>
              </w:rPr>
            </w:pPr>
            <w:r>
              <w:rPr>
                <w:b/>
                <w:color w:val="00FF00"/>
              </w:rPr>
              <w:t xml:space="preserve">                                  </w:t>
            </w:r>
            <w:r>
              <w:rPr>
                <w:b/>
                <w:color w:val="00FF00"/>
              </w:rPr>
              <w:t>Кто умеет в команде играть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FF00"/>
              </w:rPr>
              <w:t xml:space="preserve">                                  </w:t>
            </w:r>
            <w:r>
              <w:rPr>
                <w:b/>
                <w:color w:val="00FF00"/>
              </w:rPr>
              <w:t>И не кричит, что один в поле не воин…</w:t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  <w:color w:val="FF0000"/>
        </w:rPr>
      </w:pPr>
      <w:r>
        <w:rPr>
          <w:i/>
          <w:color w:val="FF0000"/>
        </w:rPr>
        <w:t xml:space="preserve">Избиратель должен быть грамотным и юридически подкованным, </w:t>
      </w:r>
    </w:p>
    <w:p>
      <w:pPr>
        <w:pStyle w:val="Normal"/>
        <w:jc w:val="right"/>
        <w:rPr>
          <w:i/>
          <w:i/>
          <w:color w:val="FF0000"/>
          <w:sz w:val="32"/>
          <w:szCs w:val="32"/>
        </w:rPr>
      </w:pPr>
      <w:r>
        <w:rPr>
          <w:i/>
          <w:color w:val="FF0000"/>
          <w:sz w:val="32"/>
          <w:szCs w:val="32"/>
        </w:rPr>
        <w:t>поэтому мы решили начать обучение своих избирателей с азов …</w:t>
      </w:r>
    </w:p>
    <w:tbl>
      <w:tblPr>
        <w:tblW w:w="1090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/>
          </w:tcPr>
          <w:p>
            <w:pPr>
              <w:pStyle w:val="Normal"/>
              <w:widowControl w:val="false"/>
              <w:ind w:firstLine="705"/>
              <w:jc w:val="both"/>
              <w:rPr/>
            </w:pPr>
            <w:r>
              <w:rPr/>
              <w:t>На территории нашей области продолжается, по сути, непрерывный процесс подготовки и проведения различных выборов.</w:t>
            </w:r>
          </w:p>
          <w:p>
            <w:pPr>
              <w:pStyle w:val="Normal"/>
              <w:widowControl w:val="false"/>
              <w:ind w:firstLine="705"/>
              <w:jc w:val="both"/>
              <w:rPr/>
            </w:pPr>
            <w:r>
              <w:rPr/>
              <w:t>11 октября 2009 года состоятся выборы  глав  трех муниципальных районов (Байкаловский, Камышловский, Таборинский), трех городских округов (Пелым, Полевской, Староуткинск), девятнадцати городских и сельских поселений.</w:t>
            </w:r>
          </w:p>
          <w:p>
            <w:pPr>
              <w:pStyle w:val="Normal"/>
              <w:widowControl w:val="false"/>
              <w:ind w:firstLine="705"/>
              <w:jc w:val="both"/>
              <w:rPr/>
            </w:pPr>
            <w:r>
              <w:rPr/>
              <w:t>Избираются также депутаты Думы Полевского городского округа, депутаты представительных органов в 21 городском и сельском поселениях. В пяти муниципальных образованиях проводятся дополнительные и повторные выборы депутатов представительных органов муниципальных образований.</w:t>
            </w:r>
          </w:p>
          <w:p>
            <w:pPr>
              <w:pStyle w:val="Style13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уже с 3 по 11 декабря будут назначены очередные выборы депутатов Областной Думы Законодательного Собрания области, что пройдут 14 марта 2010 года.</w:t>
            </w:r>
          </w:p>
          <w:p>
            <w:pPr>
              <w:pStyle w:val="Style13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жде всего нужно учесть, что произошли большие изменения в избирательном законодательстве.</w:t>
            </w:r>
          </w:p>
          <w:p>
            <w:pPr>
              <w:pStyle w:val="Style13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ько в течение нынешнего года вступили в силу положения, отменяющие избирательный залог как один из видов поддержки выдвижения кандидатов или списков кандидатов.</w:t>
            </w:r>
          </w:p>
          <w:p>
            <w:pPr>
              <w:pStyle w:val="Style13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ы изменения в порядок выдвижения кандидатов или списков кандидатов на выборах в органы государственной власти субъектов РФ и на выборах в органы местного самоуправления.</w:t>
            </w:r>
          </w:p>
          <w:p>
            <w:pPr>
              <w:pStyle w:val="Style13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жными являются положения, регулирующие порядок принятия решений о выдвижении и представления документов о выдвижении, требования к их оформлению.</w:t>
            </w:r>
          </w:p>
          <w:p>
            <w:pPr>
              <w:pStyle w:val="Style13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ились условия регистрации кандидатов по подписям избирателей и, соответственно, требования к их сбору и проверке, организации работы избирательных комиссий при этом.</w:t>
            </w:r>
          </w:p>
          <w:p>
            <w:pPr>
              <w:pStyle w:val="Style13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ы полномочия политических партий по формированию избирательных комиссий всех уровней, что обязывает нас вести с ними постоянный диалог в целях подбора достойных кандидатов в составы комиссий.</w:t>
            </w:r>
          </w:p>
          <w:p>
            <w:pPr>
              <w:pStyle w:val="Style13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череди дня внесение изменений в Избирательный кодекс в части регулирования порядка проведения предвыборной агитации. Соответствующие изменения в федеральный закон уже внесены и вступили в силу.</w:t>
            </w:r>
          </w:p>
          <w:p>
            <w:pPr>
              <w:pStyle w:val="Style13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ное Собрание рассмотрит эти изменения на осенней сессии, а применяться они будут в рамках выборов, что пройдут в марте 2010 года и позднее.</w:t>
            </w:r>
          </w:p>
          <w:p>
            <w:pPr>
              <w:pStyle w:val="Style13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нях Президент нашей страны выступил еще с рядом законодательных инициатив, в том числе по регулированию реализации избирательных прав граждан.</w:t>
            </w:r>
          </w:p>
          <w:p>
            <w:pPr>
              <w:pStyle w:val="Style13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частности, он предложил установить минимальный возраст избрания депутатами представительных органов местного самоуправления 18 лет. Реализация этой инициативы потребует внесения изменений в федеральный закон и в Избирательный кодекс Свердловской области.</w:t>
            </w:r>
          </w:p>
          <w:p>
            <w:pPr>
              <w:pStyle w:val="Style13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жно ожидать вступления в силу данного положения к моменту назначения выборов на март 2010 года.</w:t>
            </w:r>
          </w:p>
          <w:p>
            <w:pPr>
              <w:pStyle w:val="Style13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ы и изменения в части установления числа подписей избирателей, необходимых для регистрации кандидатов и списков кандидатов на выборах в органы государственной власти субъектов РФ и на выборах в органы местного самоуправления.</w:t>
            </w:r>
          </w:p>
          <w:p>
            <w:pPr>
              <w:pStyle w:val="Style13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не федеральным законом установлено максимально возможное их число, не превышающее 2 процентов.</w:t>
            </w:r>
          </w:p>
          <w:p>
            <w:pPr>
              <w:pStyle w:val="Style13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сударственной Думе находятся на рассмотрении поправки, связанные с порядком формирования и сроками полномочий избирательных комиссий.</w:t>
            </w:r>
          </w:p>
          <w:p>
            <w:pPr>
              <w:pStyle w:val="Style13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частности, предлагается увеличить срок полномочий избирательных комиссий до пяти лет.</w:t>
            </w:r>
          </w:p>
          <w:p>
            <w:pPr>
              <w:pStyle w:val="Style13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ым комиссиям субъектов РФ будет предоставлено право назначения не менее половины состава избирательных комиссий муниципальных образований.</w:t>
            </w:r>
          </w:p>
          <w:p>
            <w:pPr>
              <w:pStyle w:val="Style13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ается дискуссия также по праву комиссий субъектов назначать председателей избирательных комиссий муниципальных образований.</w:t>
            </w:r>
          </w:p>
          <w:p>
            <w:pPr>
              <w:pStyle w:val="Style13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уждается и необходимость введения новых вариантов голосования на выборах всех уровней.</w:t>
            </w:r>
          </w:p>
          <w:p>
            <w:pPr>
              <w:pStyle w:val="Style13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частности, электронного голосования с использованием возможностей Интернета, с применением мобильных телефонов, в том числе для граждан, находящихся в отдаленных и труднодоступных местах, граждан с ограничениями по здоровью.</w:t>
            </w:r>
          </w:p>
          <w:p>
            <w:pPr>
              <w:pStyle w:val="Style13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целях обеспечения более широкой гласности и открытости избирательного процесса, включая этап голосования и установления его итогов, обсуждается вопрос установления в помещениях для голосования вэб – камер.</w:t>
            </w:r>
          </w:p>
          <w:p>
            <w:pPr>
              <w:pStyle w:val="Style13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названных изменений, уже вступивших в силу, либо тех, что ожидаются к внесению, свидетельствует о беспрецедентной динамике избирательного законодательства и практики его применения.</w:t>
            </w:r>
          </w:p>
          <w:p>
            <w:pPr>
              <w:pStyle w:val="Style13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тадии обсуждения предложение о разделении общеобластного списка кандидатов в депутаты Областной Думы на региональные части по аналогии с выборами депутатов Государственной Думы.</w:t>
            </w:r>
          </w:p>
          <w:p>
            <w:pPr>
              <w:pStyle w:val="Style13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федеральные законы уже внесены нормы о постепенном снижении минимальной численности членов политических партий и их региональных отделений, а также об уменьшении числа подписей, необходимых для регистрации списков кандидатов, на выборах депутатов Государственной Думы. </w:t>
            </w:r>
          </w:p>
          <w:p>
            <w:pPr>
              <w:pStyle w:val="Style13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едложению Президента будут внесены поправки в федеральное законодательство и законодательство субъектов федерации в части освещения деятельности политических партий в средствах массовой информации регионов.</w:t>
            </w:r>
          </w:p>
          <w:p>
            <w:pPr>
              <w:pStyle w:val="Style13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т дискуссия и по поводу уведомительного характера участия политических партий на выборах всех уровней.</w:t>
            </w:r>
          </w:p>
          <w:p>
            <w:pPr>
              <w:pStyle w:val="Style13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тверждением роста влияния политических партий является и действующий с 1 июля 2009 года порядок внесения кандидатур на должность высшего должностного лица субъекта РФ.</w:t>
            </w:r>
          </w:p>
          <w:p>
            <w:pPr>
              <w:pStyle w:val="Style13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пристальное внимание уделяется обеспечению реализации избирательных прав граждан, в том числе активного избирательного права, особенно граждан с ограничениями по здоровью, тех, кто по тем или иным причинам не имеет возможности посетить свой избирательный участок.</w:t>
            </w:r>
          </w:p>
          <w:p>
            <w:pPr>
              <w:pStyle w:val="Style13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последних избирательных кампаний свидетельствует о том, что число граждан, участвующих в голосовании вне помещения для голосования, неуклонно растет и будет расти, в том числе по объективным причинам.</w:t>
            </w:r>
          </w:p>
          <w:p>
            <w:pPr>
              <w:pStyle w:val="Style13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ут и требования к оборудованию мест для голосования, включая технологическое оборудование, создание приятной и праздничной атмосферы, использование современных приемов и способов привлечения граждан к местам для голосования, а также тех, что оправдали себя в предыдущие годы.</w:t>
            </w:r>
          </w:p>
          <w:p>
            <w:pPr>
              <w:pStyle w:val="Style13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этого года вступили в силу положения о более высоком статусе представительных органов муниципальных образований, которые получили право досрочного прекращения полномочий глав муниципальных образований.</w:t>
            </w:r>
          </w:p>
          <w:p>
            <w:pPr>
              <w:pStyle w:val="Style13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е есть пример применения этого права – в Пермском крае прекращены полномочия главы по решению местной Думы.</w:t>
            </w:r>
          </w:p>
          <w:p>
            <w:pPr>
              <w:pStyle w:val="Style13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ается уровень требований граждан к власти, в том числе в плане их информированности о планах и шагах власти в современных условиях.</w:t>
            </w:r>
          </w:p>
          <w:p>
            <w:pPr>
              <w:pStyle w:val="Style13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но, что все это важно и будет иметь значение в ходе любых избирательных кампаний.</w:t>
            </w:r>
          </w:p>
          <w:p>
            <w:pPr>
              <w:pStyle w:val="Style13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9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менская районная территориальная избирательная коми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Юридический адрес: Свердловская область, Каменский район, пгт. Мартюш, ул. Титова, 8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дрес местонахождения: г. Каменск-Уральский, пр. Победы, 38 а, к. 24.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sz w:val="20"/>
              </w:rPr>
              <w:t>тел. (3439) 32-54-81. Тираж 100 экз. Ответственный за  выпуск А.А. Озорн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3">
    <w:name w:val="Основной текст 3"/>
    <w:basedOn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aeno1415">
    <w:name w:val="oaeno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Iieoia">
    <w:name w:val="iieoi?a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Nonformat">
    <w:name w:val="Nonformat"/>
    <w:basedOn w:val="Normal"/>
    <w:qFormat/>
    <w:pPr>
      <w:widowControl w:val="false"/>
    </w:pPr>
    <w:rPr>
      <w:rFonts w:ascii="Consultant;Courier New" w:hAnsi="Consultant;Courier New" w:cs="Consultant;Courier New"/>
      <w:sz w:val="16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7:03:00Z</dcterms:created>
  <dc:creator>tik</dc:creator>
  <dc:description/>
  <cp:keywords/>
  <dc:language>en-US</dc:language>
  <cp:lastModifiedBy>User</cp:lastModifiedBy>
  <cp:lastPrinted>2009-01-12T16:19:00Z</cp:lastPrinted>
  <dcterms:modified xsi:type="dcterms:W3CDTF">2009-09-21T07:04:00Z</dcterms:modified>
  <cp:revision>3</cp:revision>
  <dc:subject/>
  <dc:title/>
</cp:coreProperties>
</file>