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10</w:t>
            </w:r>
          </w:p>
          <w:p>
            <w:pPr>
              <w:pStyle w:val="Normal"/>
              <w:rPr>
                <w:b/>
                <w:b/>
                <w:shadow/>
                <w:sz w:val="42"/>
                <w:szCs w:val="42"/>
              </w:rPr>
            </w:pPr>
            <w:r>
              <w:rPr>
                <w:b/>
                <w:shadow/>
                <w:sz w:val="42"/>
                <w:szCs w:val="42"/>
              </w:rPr>
              <w:t>сентябр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новационные технологии на ближайших выборах</w:t>
            </w:r>
          </w:p>
          <w:p>
            <w:pPr>
              <w:pStyle w:val="Heading3"/>
              <w:ind w:firstLine="70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обработки избирательных бюллетен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КОИБ) является техническим средством подсчета голосов и обеспечивает автоматизированный прием и обработку бюллетеней для голосования, подсчет голосов избирателей на избирательном участке, проверку контрольных соотношений данных, внесенных в протокол, печатание протоколов об итогах голосования соответствующей участковой избирательной комиссии по каждому виду проводимых выборов и запись результатов голосования по каждому виду проводимых выборов, в том числе на внешний носитель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 </w:t>
            </w:r>
            <w:r>
              <w:rPr>
                <w:sz w:val="28"/>
                <w:szCs w:val="28"/>
              </w:rPr>
              <w:t>К парламентским выборам 2011 года Избирательная комиссия Свердловской области оборудует избирательные участки новыми электронными ящиками для голосования. В декабре голосовать с помощью новых электронных сканирующих устройств будут на пяти избирательных участках Каменского городского округа. Новую установку, подсчитывающую голоса избирателей, зовут КОИБ-2010. Что означает: комплекс обработки избирательных бюллетеней образца 2010 года.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сути, речь идет об обычном ящике для голосования, который для сбора бюллетеней, снабжен считывающим устройством и принтером. Всего на каждом избирательном участке будет установлено два КОИБа, чтобы не было очередей при голосовании, а также на случай сбоя одного из аппара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 начала голосования член избирательной комиссии - оператор КОИБ обязан будет проверить записанные на флэш-карте данные, ввести в сканер комплект тестовых бюллетеней для проверки правильности распознавания бюллетеней (режим «Тест») и к моменту начала голосования КОИБ-2010 переводится в режим «Стационарный», в котором принимает бюллетени вплоть до окончания голосования. Затем переводится в режим «Переносной» и принимает бюллетени из переносных ящиков. Далее оператор включает режим «Подведение итогов» и распечатывает результаты голосования, а после ввода дополнительных данных – итоговые протоколы. Отмечено то, что после перевода аппарата в этот режим, «вбросить» бюллетени в КОИБ нельзя – программа блокирует прием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инцип и порядок действий избирателей остаются прежними. Избиратель приходит на участок, заполняет бюллетень, в котором нужно поставить «галочку» в квадрате напротив вашего кандидата (бланк для работы КОИБа выглядит практически не отличается от прежней формы бюллетеня – будут лишь дополнительные пометки, степени защиты). Затем избиратель опускает бюллетень в считывающее устройство КОИБа. Аппарат принял – значит, вы проголосовали. Далее система самостоятельно «прочтет» и зафиксирует ваш выбор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аменская районная территориальная избирательная комиссия предоставит возможность всем желающим горожанам познакомиться с техническими характеристиками КОИБов-2010, также поучаствовать в пробном голосовании. Новинка в КОИБ-2010 в том, что в нем впервые реализована технология голосового интерфейса – возможность выдачи голосовых сообщений оператору и избирателю. Направляете в сканирующее устройство бюллетень неправильно, он поправит. Если вы применяете бюллетень неустановленного образца, либо пустой лист – машина предупредит об ошибке и вернет вам неправильный бланк. Устройство также имеет датчик двойного листа – невозможно опустить сразу несколько сложенных вместе бюллетен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емаловажно и то, что на предстоящих выборах одновременно КОИБ будет распознавать три различных бюллетеня (возможность до семи) и одновременно осуществлять избирательные кампании выборов депутатов Государственной Думы Российской Федерации и депутатов Законодательного Собрания Свердл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color w:val="808000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ля соблюдения тайны голосования реализована возможность ввода бюллетеня только лицевой стороной вниз. Если он положен неправильно – сработает голосовая подсказка и КОИБ «попросит» избирателя положить бюллетень прави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ючевое преимущество компьютеризированного голосования в том, что КОИБ обеспечивает получение данных по голосованию на участке сразу после окончания голосования. То есть предварительные итоги голосования можно получить через считанные минуты после закрытия участка. А итоговый протокол уже через 15-20 минут. В то время как ручной пересчет голосов занимает не один час. Надежность распознавания находится на уровне 99,9%. Сфальсифицировать итоги выборов на этой машине невозможн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      Так же планируется  установление на избирательных участках </w:t>
            </w:r>
            <w:r>
              <w:rPr>
                <w:b/>
                <w:bCs/>
                <w:sz w:val="28"/>
                <w:szCs w:val="28"/>
              </w:rPr>
              <w:t>веб-камер</w:t>
            </w:r>
            <w:r>
              <w:rPr>
                <w:sz w:val="28"/>
                <w:szCs w:val="28"/>
              </w:rPr>
              <w:t>, позволяющих  транслирование  видео и звука в Интернет. Видеотрансляции позволят существенно расширить количество наблюдателей на избирательных участках за счет добровольных наблюдателей из Интернета и придать избирательному процессу совершенную прозрачно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Избирательные комиссии не стоят в стороне от потока, влекущего российское общество к модернизации, внедрению новых информационных и промышленных технологий. Развитие знаний, научно-технического прогресса остановить невозможно. И избирательные инновации будут продолжены. Главное в этой работе — не забывать о том, что все новые технологии не должны идти в ущерб исполнению законов.</w:t>
            </w:r>
          </w:p>
          <w:p>
            <w:pPr>
              <w:pStyle w:val="Normal"/>
              <w:autoSpaceDE w:val="false"/>
              <w:spacing w:before="0" w:after="12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1371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25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9-21T07:31:00Z</dcterms:modified>
  <cp:revision>3</cp:revision>
  <dc:subject/>
  <dc:title/>
</cp:coreProperties>
</file>