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9</w:t>
            </w:r>
          </w:p>
          <w:p>
            <w:pPr>
              <w:pStyle w:val="Normal"/>
              <w:rPr>
                <w:b/>
                <w:b/>
                <w:shadow/>
                <w:sz w:val="42"/>
                <w:szCs w:val="42"/>
              </w:rPr>
            </w:pPr>
            <w:r>
              <w:rPr>
                <w:b/>
                <w:shadow/>
                <w:sz w:val="42"/>
                <w:szCs w:val="42"/>
              </w:rPr>
              <w:t>сентябрь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ртовала избирательная кампания декабря 2011 года. Назначены выборы депутатов Государственной Думы и досрочные выборы депутатов Законодательного Собрания свердловской области.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оме того назначены  выборы глав МО Верхотурский ГО, Калиновское СП Камышловского муниципального района, выборы депутатов дум Кушвинского и Артемовского ГО, дополнительные выборы депутата Думы Качканарского ГО, продолжаться отложенные выборы главы МО Березовский, и возможно назначение досрочных выборов депутатов Думы Талицкого ГО.</w:t>
            </w:r>
          </w:p>
          <w:p>
            <w:pPr>
              <w:pStyle w:val="Normal"/>
              <w:suppressAutoHyphens w:val="true"/>
              <w:spacing w:before="0" w:after="120"/>
              <w:ind w:firstLine="851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боры проводятся на основе норм федеральных законов об основных гарантиях избирательных прав граждан, о выборах депутатов Государственной Думы, Избирательного кодекса Свердловской области, а также с учетом положений целого ряда иных федеральных законов, в том числе  «О средствах массовой информации», «О политических партиях», «О Государственной автоматизированной системе ГАС «Выборы», «О собраниях, митингах, демонстрациях, шествиях и пикетированиях».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гласно названным законам депутаты Госдумы избираются на основе пропорциональной избирательной системы, правом выдвижения списков кандидатов обладают исключительно политические партии, перечень которых опубликован Минюстом РФ  (семь политических партий:  парламентские партии ЛДПР, «Единая Россия», КПРФ, «Справедливая Россия», и не парламентские  «Яблоко», «Правое дело», «Патриоты России»)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ы ЗССО избираются с применением смешанной избирательной системы, при этом 25 депутатов избираются по партийным спискам по общеобластному избирательному округу, вторая половина депутатов – по 25 одномандатным избирательным округам.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выборах всех уровней смогут принять участие почти 3,5 млн. избирателей, зарегистрированных на территории нашей области, в том числе на территории нашего района 15066 человек.</w:t>
            </w:r>
          </w:p>
          <w:p>
            <w:pPr>
              <w:pStyle w:val="Normal"/>
              <w:autoSpaceDE w:val="false"/>
              <w:spacing w:before="0" w:after="120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одготовка и проведение выборов, обеспечение реализации и защиты, избирательных прав граждан, а также контролю за соблюдением указанных прав возлагается на избирательные комиссии в пределах их компетенции, установленной  Федеральными законом.</w:t>
            </w:r>
          </w:p>
          <w:p>
            <w:pPr>
              <w:pStyle w:val="Normal"/>
              <w:autoSpaceDE w:val="false"/>
              <w:spacing w:before="0" w:after="120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и подготовке и проведении выборов комиссии в пределах своей компетенции,  независимы от органов государственной власти и органов местного самоуправления. Вмешательство в деятельность избирательных комиссий со стороны законодательных (представительных) и исполнительных органов государственной власти, органов местного самоуправления, организаций, должностных лиц, а также граждан не допускается.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у и проведение выборов будут осуществлять Избирательная комиссия Свердловской области, 25 окружных избирательных комиссий по выборам депутатов ЗССО, 80 теркомов, 2563 УИК. В составах всех избирательных комиссий области будут работать около 26 тысяч членов комиссий с правом решающего голо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firstLine="540"/>
              <w:jc w:val="both"/>
              <w:outlineLvl w:val="2"/>
              <w:rPr/>
            </w:pPr>
            <w:r>
              <w:rPr>
                <w:sz w:val="27"/>
                <w:szCs w:val="27"/>
              </w:rPr>
              <w:t xml:space="preserve">На территории Каменского городского округа предполагается образование 33 избирательных участков. Соответственно количеству избирательных участков будут формироваться и УИК, которые должны быть сформированы не ранее 3 ноября и не позднее 10 ноября  2011 года и приступить к своей  работе. </w:t>
            </w:r>
          </w:p>
          <w:p>
            <w:pPr>
              <w:pStyle w:val="Normal"/>
              <w:autoSpaceDE w:val="false"/>
              <w:spacing w:before="0" w:after="120"/>
              <w:ind w:firstLine="540"/>
              <w:jc w:val="both"/>
              <w:rPr/>
            </w:pPr>
            <w:r>
              <w:rPr>
                <w:sz w:val="27"/>
                <w:szCs w:val="27"/>
              </w:rPr>
              <w:t>Организация деятельности избирательных комиссий осуществляется в соответствии со статьей 28 Федерального закона "Об основных гарантиях избирательных прав и права на участие в референдуме граждан Российской Федерации"  и   ст.23 ФЗ  «О выборах депутатов ГД ФС РФ».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настоящее время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о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новная забота активных участников выборов связана с проведением съездов партий, конференций областных  отделений, на которых будут выдвинуты списки кандидатов и кандидаты по одномандатным округам.</w:t>
            </w:r>
          </w:p>
          <w:p>
            <w:pPr>
              <w:pStyle w:val="Style13"/>
              <w:spacing w:before="0" w:after="120"/>
              <w:ind w:firstLine="7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годня можно говорить о том, что съезды партий пройдут в период с 10 по 24 сентября.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тные конференции возможны с 14 сентября по 19 октября включительно.</w:t>
            </w:r>
          </w:p>
          <w:p>
            <w:pPr>
              <w:pStyle w:val="Style13"/>
              <w:spacing w:before="0" w:after="120"/>
              <w:ind w:firstLine="7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помню, сами политические партии и их областные отделения определяют численный состав списков кандидатов, их разделение на общефедеральную или общеобластную части, на региональные и территориальные группы кандидатов.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 этом они руководствуются нормами соответствующего закона, который устанавливает минимальное и максимальное число кандидатов в соответствующем списке, части списка, а также число групп кандидатов.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итические партии вправе выдвигать кандидатами, как членов соответствующей партии, так и беспартийных. На федеральных выборах их числе не может превышать 50 процентов общего числа кандидатов, на областных выборах их доля не определена.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ынешняя кампания, как и все предыдущие, имеет свои особенности, связанные с конкретной социально-политической обстановкой в стране и нашей области, с изменениями в правовом регулировании, с применением современных средств и технологий организации голосования и установления его итогов.</w:t>
            </w:r>
          </w:p>
          <w:p>
            <w:pPr>
              <w:pStyle w:val="Style13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первые в истории нашей области идет подготовка совмещенных выборов депутатов Государственной Думы и депутатов ЗССО.</w:t>
            </w:r>
          </w:p>
          <w:p>
            <w:pPr>
              <w:pStyle w:val="Normal"/>
              <w:autoSpaceDE w:val="false"/>
              <w:spacing w:before="0" w:after="12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Опыта такого совмещения нет ни у кого из участников выборов, включая избирательные комисси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46:00Z</dcterms:created>
  <dc:creator>tik</dc:creator>
  <dc:description/>
  <cp:keywords/>
  <dc:language>en-US</dc:language>
  <cp:lastModifiedBy>User</cp:lastModifiedBy>
  <cp:lastPrinted>2010-03-17T10:04:00Z</cp:lastPrinted>
  <dcterms:modified xsi:type="dcterms:W3CDTF">2011-09-21T05:46:00Z</dcterms:modified>
  <cp:revision>2</cp:revision>
  <dc:subject/>
  <dc:title/>
</cp:coreProperties>
</file>